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245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Транспортные услуги по перевозке служебных пассажиров в </w:t>
        <w:br/>
        <w:t>г. Южно-Сахалинске для нужд  Сахалинского ЛПУМ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требова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ыделение в распоряжение Заказчика автобуса с экипажем и режимом работы согласно заявк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бщая наработка на весь период действия договора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Автобус на 20 посадочных мест (988 часов)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Автобус на 45 посадочных мест (55 часов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правка ГСМ, командировочные расходы, мобилизация и демобилизация техники к месту работ и обратно за счет Исполнителя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личие непросроченного талона подтверждающего прохождение Технического осмотр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Работа на рынке не менее трех лет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Автомобили в собственности или долгосрочной аренд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Условия оказания услуг в соответствии с типовым договором </w:t>
        <w:br/>
        <w:t>ООО «Газпром трансгаз Томск»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персоналу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одительский состав должен иметь соответствующую категорию на право управления автобусом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техническому оснащению: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Автобусы импортного производства с количеством мест для пассажиров не менее 20 и 45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еста водителя и пассажиров оснащены ремнями безопасности, отапливаемый пассажирский салон.</w:t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outlineLvl w:val="0"/>
    </w:pPr>
    <w:rPr>
      <w:rFonts w:eastAsia="Times New Roman" w:cs="Arial"/>
      <w:color w:val="33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11">
    <w:name w:val="Заголовок 1 Знак"/>
    <w:qFormat/>
    <w:rPr>
      <w:rFonts w:ascii="Arial" w:hAnsi="Arial" w:cs="Arial"/>
      <w:color w:val="333333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lineRule="auto" w:line="408" w:before="0" w:after="300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14:00Z</dcterms:created>
  <dc:creator>Хижняк Константин Николаевич</dc:creator>
  <dc:description/>
  <cp:keywords/>
  <dc:language>en-US</dc:language>
  <cp:lastModifiedBy>Кубусевич Елизавета Алексеевна</cp:lastModifiedBy>
  <cp:lastPrinted>2012-02-27T13:10:00Z</cp:lastPrinted>
  <dcterms:modified xsi:type="dcterms:W3CDTF">2013-01-28T05:49:00Z</dcterms:modified>
  <cp:revision>9</cp:revision>
  <dc:subject/>
  <dc:title/>
</cp:coreProperties>
</file>