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58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058/ТГТомск/13_2.1_0249/29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ранспортные услуги по перевозке служебных пассажиров в г. Южно-Сахалинске для нужд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ого ЛПУМТ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по 31 дека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1 77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 xml:space="preserve">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(3822) 60-41-78, </w:t>
            </w:r>
            <w:r>
              <w:rPr>
                <w:lang w:val="en-US"/>
              </w:rPr>
              <w:t>60-3</w:t>
            </w:r>
            <w:r>
              <w:rPr/>
              <w:t>2</w:t>
            </w:r>
            <w:r>
              <w:rPr>
                <w:lang w:val="en-US"/>
              </w:rPr>
              <w:t>-</w:t>
            </w:r>
            <w:r>
              <w:rPr/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убусевич Елизавета Алексе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9» января 2013 года. </w:t>
              <w:br/>
              <w:t>до  10.00 (время томское) «20» февра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февраля 2013 года, 14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убусевич Елизавета Алексеевна</cp:lastModifiedBy>
  <cp:lastPrinted>2011-08-19T15:57:00Z</cp:lastPrinted>
  <dcterms:modified xsi:type="dcterms:W3CDTF">2013-01-28T05:52:00Z</dcterms:modified>
  <cp:revision>86</cp:revision>
  <dc:subject/>
  <dc:title>Электрооборудование и контрольно-измерительные приборы</dc:title>
</cp:coreProperties>
</file>