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right"/>
        <w:rPr/>
      </w:pPr>
      <w:r>
        <w:rPr>
          <w:i/>
          <w:sz w:val="22"/>
        </w:rPr>
        <w:t xml:space="preserve">Приложение № </w:t>
      </w:r>
      <w:r>
        <w:rPr>
          <w:i/>
          <w:sz w:val="22"/>
          <w:lang w:val="en-US"/>
        </w:rPr>
        <w:t>1</w:t>
      </w:r>
      <w:r>
        <w:rPr>
          <w:i/>
          <w:sz w:val="22"/>
        </w:rPr>
        <w:t xml:space="preserve"> </w:t>
      </w:r>
    </w:p>
    <w:p>
      <w:pPr>
        <w:pStyle w:val="TextBody"/>
        <w:ind w:right="0" w:hanging="0"/>
        <w:jc w:val="right"/>
        <w:rPr>
          <w:sz w:val="22"/>
        </w:rPr>
      </w:pPr>
      <w:r>
        <w:rPr>
          <w:i/>
          <w:sz w:val="22"/>
        </w:rPr>
        <w:t>к договору № ___ от «___»__________20____г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«Согласовано»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___________</w:t>
            </w:r>
            <w:r>
              <w:rPr>
                <w:sz w:val="21"/>
                <w:szCs w:val="21"/>
                <w:lang w:val="ru-RU"/>
              </w:rPr>
              <w:t xml:space="preserve"> Ф.И.О.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____»_____________20___ г.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«Утверждаю»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2"/>
                <w:lang w:val="ru-RU"/>
              </w:rPr>
              <w:t xml:space="preserve">ООО «Газпром трансгаз Томск» 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___________Ю.А. Косилов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____»_____________20___ г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омплекса кадастровых и иных работ, необходимых для оформления прав на земельные участки на период эксплуатации объектов ОАО «Газпр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 Земельные учас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оицкий район, Зональный район, Бийский район, г. Бийск Алтай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ъекты основных средств ОАО «Газпром», расположенные на земельных участк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«Первая очередь строительства газопровода Барнаул – Бийск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Магистральный газопровод Барнаул – Бийск км 42,52 – 86,6 </w:t>
      </w:r>
      <w:r>
        <w:rPr>
          <w:sz w:val="24"/>
          <w:szCs w:val="24"/>
        </w:rPr>
        <w:t>Лит. 144,08 км (протяженность), инв. № 7000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«Первая очередь строительства газопровода Барнаул – Бийск - 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Воздушная линия электропередачи (ВЛ) 10 кВ магистрального газопровода Барнаул – Бийск км 42,52 – 86,6 </w:t>
      </w:r>
      <w:r>
        <w:rPr>
          <w:sz w:val="24"/>
          <w:szCs w:val="24"/>
        </w:rPr>
        <w:t>Лит. 1, 44,08 км (протяженность), инв. № 7000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 xml:space="preserve">«Первая очередь строительства газопровода Барнаул – Бийск - 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Антенная опора Радиорелейной станции ПРС Гордеевская </w:t>
      </w:r>
      <w:r>
        <w:rPr>
          <w:sz w:val="24"/>
          <w:szCs w:val="24"/>
        </w:rPr>
        <w:t>Лит. 1, инв. № 70004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«Первая очередь строительства газопровода Барнаул – Бийск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Воздушная линия электропередачи  ВЛ - 10 кВ (резервная) Радиорелейной станции ПРС Гордеевская </w:t>
      </w:r>
      <w:r>
        <w:rPr>
          <w:sz w:val="24"/>
          <w:szCs w:val="24"/>
        </w:rPr>
        <w:t>Лит.4, протяженность 0,1 км, инв. № 7000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 xml:space="preserve">«Первая очередь строительства газопровода Барнаул – Бийск - 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Воздушная линия электропередачи  ВЛ - 10 кВ (основная) Радиорелейной станции ПРС Гордеевская </w:t>
      </w:r>
      <w:r>
        <w:rPr>
          <w:sz w:val="24"/>
          <w:szCs w:val="24"/>
        </w:rPr>
        <w:t>Лит.3, 3 км (протяженность), инв. № 70004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 xml:space="preserve">«Первая очередь строительства газопровода Барнаул – Бийск - Горно-Алтайск с отводом на Белокуриху», пусковой комплекс км 43-86, </w:t>
      </w:r>
      <w:r>
        <w:rPr>
          <w:b/>
          <w:sz w:val="24"/>
          <w:szCs w:val="24"/>
        </w:rPr>
        <w:t xml:space="preserve">Внутриплощадочные сети электроснабжения Радиорелейной станции ПРС Гордеевская </w:t>
      </w:r>
      <w:r>
        <w:rPr>
          <w:sz w:val="24"/>
          <w:szCs w:val="24"/>
        </w:rPr>
        <w:t>Лит.2, 210 м (протяженность), инв. № 7000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Магистральный газопровод Барнаул – Бийск км 86,6 – 150,7</w:t>
      </w:r>
      <w:r>
        <w:rPr>
          <w:sz w:val="24"/>
          <w:szCs w:val="24"/>
        </w:rPr>
        <w:t xml:space="preserve"> Лит. 1 Протяженность: 64,3 км, инв. № 7021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Линия электропередачи воздушная ВЛ-10 кВ магистрального газопровода Барнаул – Бийск км 86,6 – 150,7</w:t>
      </w:r>
      <w:r>
        <w:rPr>
          <w:sz w:val="24"/>
          <w:szCs w:val="24"/>
        </w:rPr>
        <w:t xml:space="preserve"> Лит. 1 Протяженность: 72,2 км, инв. № 7021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9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 xml:space="preserve">Площадка ПРС Буланиха – сложная вещь </w:t>
      </w:r>
      <w:r>
        <w:rPr>
          <w:sz w:val="24"/>
          <w:szCs w:val="24"/>
        </w:rPr>
        <w:t>Лит. 5 Площадь: общая 2021 кв.м., инв. № 7021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0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Антенная опора радиорелейной станции  ПРС Буланиха</w:t>
      </w:r>
      <w:r>
        <w:rPr>
          <w:sz w:val="24"/>
          <w:szCs w:val="24"/>
        </w:rPr>
        <w:t xml:space="preserve"> Лит. 4., инв. № 7021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Линия электропередачи воздушная ВЛ – 10 кВ (основная) радиорелейной станции  ПРС Буланиха</w:t>
      </w:r>
      <w:r>
        <w:rPr>
          <w:sz w:val="24"/>
          <w:szCs w:val="24"/>
        </w:rPr>
        <w:t xml:space="preserve"> Лит. 1. Протяженность: 3,055 км., инв. № 702121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2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Линия электропередачи воздушная ВЛ – 10 кВ (резервная) радиорелейной станции  ПРС Буланиха</w:t>
      </w:r>
      <w:r>
        <w:rPr>
          <w:sz w:val="24"/>
          <w:szCs w:val="24"/>
        </w:rPr>
        <w:t xml:space="preserve"> Лит. 2. Протяженность: 0,375 км., инв. № 7021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3. Газопровод Барнаул – Бийск – Горно-Алтайск с отводом на Белокуриху, Участок Барнаул – Бийск. Пусковой комплекс, км 86 – км 151. Первый этап, </w:t>
      </w:r>
      <w:r>
        <w:rPr>
          <w:b/>
          <w:sz w:val="24"/>
          <w:szCs w:val="24"/>
        </w:rPr>
        <w:t>Внутриплощадочные сети электроснабжения  радиорелейной станции  ПРС Буланиха</w:t>
      </w:r>
      <w:r>
        <w:rPr>
          <w:sz w:val="24"/>
          <w:szCs w:val="24"/>
        </w:rPr>
        <w:t xml:space="preserve"> Лит. 3. Протяженность: 205 п.м., инв. № 7021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4. Газопровод Барнаул – Бийск – Горно-Алтайск с отводом на Белокуриху, Участок Барнаул – Бийск. Пусковой комплекс, км 86 – км 151. Второй этап, </w:t>
      </w:r>
      <w:r>
        <w:rPr>
          <w:b/>
          <w:sz w:val="24"/>
          <w:szCs w:val="24"/>
        </w:rPr>
        <w:t>Здание операторной ГРС – 3 г. Бийска</w:t>
      </w:r>
      <w:r>
        <w:rPr>
          <w:sz w:val="24"/>
          <w:szCs w:val="24"/>
        </w:rPr>
        <w:t xml:space="preserve"> Лит. А, инв. № 4408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5. Газопровод Барнаул – Бийск – Горно-Алтайск с отводом на Белокуриху, Участок Барнаул – Бийск. Пусковой комплекс, км 86 – км 151. Второй этап, </w:t>
      </w:r>
      <w:r>
        <w:rPr>
          <w:b/>
          <w:sz w:val="24"/>
          <w:szCs w:val="24"/>
        </w:rPr>
        <w:t xml:space="preserve">Линия электропередачи кабельная  ГРС – 3 г. Бийска </w:t>
      </w:r>
      <w:r>
        <w:rPr>
          <w:sz w:val="24"/>
          <w:szCs w:val="24"/>
        </w:rPr>
        <w:t>Лит. 2. Протяженность 1,352 км. инв. № 4408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 Газопровод Барнаул – Бийск – Горно-Алтайск с отводом на Белокуриху, Участок Барнаул – Бийск. Пусковой комплекс, км 86 – км 151. Второй этап, </w:t>
      </w:r>
      <w:r>
        <w:rPr>
          <w:b/>
          <w:sz w:val="24"/>
          <w:szCs w:val="24"/>
        </w:rPr>
        <w:t>Линия электропередачи воздушная ВЛ-0,4 кВ  ГРС – 3 г. Бийска</w:t>
      </w:r>
      <w:r>
        <w:rPr>
          <w:sz w:val="24"/>
          <w:szCs w:val="24"/>
        </w:rPr>
        <w:t xml:space="preserve"> Лит. 1. Протяженность 1,56 км. инв. № 4408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7. Газопровод Барнаул – Бийск – Горно-Алтайск с отводом на Белокуриху, Участок Барнаул – Бийск. Пусковой комплекс, км 86 – км 151. Второй этап, </w:t>
      </w:r>
      <w:r>
        <w:rPr>
          <w:b/>
          <w:sz w:val="24"/>
          <w:szCs w:val="24"/>
        </w:rPr>
        <w:t xml:space="preserve">Площадки и проезды   ГРС – 3 г. Бийска  - Сложная вещь </w:t>
      </w:r>
      <w:r>
        <w:rPr>
          <w:sz w:val="24"/>
          <w:szCs w:val="24"/>
        </w:rPr>
        <w:t>Лит. С. инв. № 4408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 Газопровод Барнаул – Бийск – Горно-Алтайск с отводом на Белокуриху, Участок Барнаул – Бийск. Пусковой комплекс, км 86 – км 151. Второй этап, </w:t>
      </w:r>
      <w:r>
        <w:rPr>
          <w:b/>
          <w:sz w:val="24"/>
          <w:szCs w:val="24"/>
        </w:rPr>
        <w:t>Подъездная автодорога к  ГРС – 3 г. Бийска</w:t>
      </w:r>
      <w:r>
        <w:rPr>
          <w:sz w:val="24"/>
          <w:szCs w:val="24"/>
        </w:rPr>
        <w:t xml:space="preserve"> Лит. 1. инв. № 4408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Цель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необходимых для оформления прав ОАО «Газпром» на земельные участки. Осуществление постановки земельных участков, необходимых для эксплуатации объектов ОАО «Газпром», на государственный кадастровый учет, перевод земель из одной категории в друг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ходные материалы, предоставляемые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пии правоустанавливающих и правоудостоверяющих документов на объекты недвижимого имущества и земельные участки ОАО «Газпром». Инвентаризационно-техническая документация на объекты недвижимого имущества ОАО «Газпром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Виды и содержа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е работы включают сбор и изучение: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, внесенных в государственный кадастр недвижимости, о земельных участках (в том числе на смежные земельные участки);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 из Единого государственного реестра прав (в том числе на смежные земельные участки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авоустанавливающих и правоудостоверяющих документов на земельные участки, при необходимости получение сведений от муниципальных образований, из архивов и др. (в том числе на смежные земельные участ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алогов (списков) координат пунктов опорной межевой сети (ОМС) и государственной геодезической сети (ГГ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работ: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координирование оси трубопроводов (составление каталога координат местоположения оси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каталога координат границ охранных зон, рассчитанных аналитическим способом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определение координат характерных точек границ земельных участков и (или) их частей, в том числе углов зданий, строений, сооружений, границ ограничений, обременений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топографическая съемка масштаба 1:500 (1:1000, 1:2000, 1:5000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вычерчивание планов топографической съемки масштаба 1:500 (1:1000, 1:2000, 1:5000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формирование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лощади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ланов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 смежными землепользователями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жевых планов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сопровождение постановки на государственный кадастровый учет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работ по возврату неиспользуемых земельных участков, предоставленных на период строительства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подготовка документов, необходимых для осуществления перевода земель или земельных участков, необходимых для эксплуатации объектов ОАО «Газпром», из одной категории в другую, а также для изменения вида разрешенного использования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сопровождение процедуры перевода земель или земельных участков из одной категории в другую, а также изменения вида разрешенного использования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нятия уполномоченным органом решения о предоставлении земельных участков ОАО «Газпром» на период эксплуатации объектов.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Требования к выполнению работ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 xml:space="preserve">Работы выполняются в местной системе координат, используемой для ведения государственного кадастра недвижимости, </w:t>
      </w:r>
      <w:r>
        <w:rPr>
          <w:iCs/>
          <w:sz w:val="24"/>
          <w:szCs w:val="24"/>
        </w:rPr>
        <w:t>с определенными для нее параметрами перехода к единой государственной системе координат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Земельные участки формируются по факту (в границах ограждения) либо по нормам отвода, установленным СНиП и С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отная съемка при проведении работ не выполня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Координаты характерных точек границ земельных участков без ограждений рассчитываются аналитическим методом. Межевые знаки в этом случае не устанавливаются, а составляются абрисы с промерами до границ земельных участ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азать на планах границы земельных участков собственников, землепользователей, землевладельцев, арендаторов, которые попадают (полностью или частично) в границы охранных зон объектов ОАО «Газпром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нанесенными на них охранными зонами в масштабе 1:10 000, обзорные топографические планы в масштабе 1:25 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На планах топографической съемки должны быть нанесены: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кадастровое деление;</w:t>
      </w:r>
    </w:p>
    <w:p>
      <w:pPr>
        <w:pStyle w:val="TextBody"/>
        <w:ind w:right="5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деление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границы существующих земельных участков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наземные объекты (элементы) с указанием инвентарных номеров ОАО «Газпром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Площади земельных участков вычисляются с округлением до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Сведения о местоположении оси трубопровода и охранных зонах передать по акту в местные органы власти и управления для нанесения их на районные карты землепользований и в соответствующий территориальный орган кадастрового уч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120"/>
        <w:ind w:left="426" w:right="50" w:hanging="720"/>
        <w:jc w:val="both"/>
        <w:rPr/>
      </w:pPr>
      <w:r>
        <w:rPr>
          <w:color w:val="000000"/>
          <w:sz w:val="24"/>
        </w:rPr>
        <w:t>При проведении кадастровых работ должны быть сформированы части земельн</w:t>
      </w:r>
      <w:r>
        <w:rPr>
          <w:sz w:val="24"/>
        </w:rPr>
        <w:t xml:space="preserve">ого участка, занятые объектами недвижимого имуществ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284" w:right="50" w:hanging="720"/>
        <w:jc w:val="both"/>
        <w:rPr>
          <w:sz w:val="24"/>
        </w:rPr>
      </w:pPr>
      <w:r>
        <w:rPr>
          <w:sz w:val="24"/>
        </w:rPr>
        <w:t>Планы земельных участков (в масштабе 1:10 000), подготовленные по результатам топографической съемки, в границах охранных зон газопроводов, на которых должны быть отображены:</w:t>
      </w:r>
    </w:p>
    <w:p>
      <w:pPr>
        <w:pStyle w:val="TextBody"/>
        <w:tabs>
          <w:tab w:val="clear" w:pos="708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>- границы административно-территориального деления;</w:t>
      </w:r>
    </w:p>
    <w:p>
      <w:pPr>
        <w:pStyle w:val="TextBody"/>
        <w:tabs>
          <w:tab w:val="clear" w:pos="708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>- границы кадастрового деления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атегории земель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оси газопроводов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объекты, расположенные в границах охранных зон (крановые узлы, свечи, опоры ЛЭП, дороги и т.д.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порядковые номера и наименования объектов на планах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 планам прилагается экспликация (в виде таблицы), содержащая данные о местоположении и наименовании объектов, инвентарные номера по данным бухгалтерского учета Общества, площадь объектов (по данным топографической съемки), информацию о собственниках объектов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/>
      </w:pPr>
      <w:r>
        <w:rPr>
          <w:sz w:val="24"/>
        </w:rPr>
        <w:tab/>
        <w:t>- планы земельных участков, выполненные по результатам топографической съемки в масштабе 1:500, 1:1000 или 1:2000, позволяющим идентифицировать все объекты, расположенные на земельных участках, на которых должны быть указаны: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границы земельных участков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номер объекта на плане (наименование объекта)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аталог координат местоположения оси газопровода и границ охранных зон объектов, определенных камеральным способом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кты, подтверждающие факт передачи сведений о местоположении границ охранных зон и осей газопроводов в органы местного самоуправления;</w:t>
      </w:r>
    </w:p>
    <w:p>
      <w:pPr>
        <w:pStyle w:val="TextBody"/>
        <w:tabs>
          <w:tab w:val="clear" w:pos="708"/>
          <w:tab w:val="left" w:pos="-15" w:leader="none"/>
          <w:tab w:val="left" w:pos="426" w:leader="none"/>
        </w:tabs>
        <w:ind w:left="-15" w:right="50" w:firstLine="15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установление охранных зон в соответствии с Правилами охраны газораспределительных сетей, утвержденных постановлением Правительства Российской Федерации от 20.11.2000 № 878.</w:t>
      </w:r>
    </w:p>
    <w:p>
      <w:pPr>
        <w:pStyle w:val="TextBody"/>
        <w:ind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Перечень нормативных документов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топографической съемке в масштабах 1:5000, 1:2000, 1:1000 и 1:500. ГКИНП-02-033-82, утв. ГУГК СССР 05.10.1979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ные знаки для топографических планов в масштабах 1:5000, 1:2000, 1:1000 и 1:500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Инструкция по межеванию земель, согласованная Минюстом России 28.06.1996 </w:t>
        <w:br/>
        <w:t>№ 07-02-516-96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роведению межевания объектов землеустройства, утвержденные Руководителем Федеральной службы земельного кадастра 17.02.2003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Федеральный закон «О государственном кадастре недвижимости» от 24.07.2007 </w:t>
        <w:br/>
        <w:t>№ 221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ереводе земель или земельных участков из одной категории в другую» от 21.12.2004 № 172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юстиции РФ «Об утверждении форм кадастрового паспорта здания, сооружения, объекта незавершенного строительства, помещения, земельного участка» от 18.02.2008 № 32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>Приказ Минэкономразвития России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от 24.11.2008 № 412.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Результаты выполненных работ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рты (планы) границ охранных зон объектов системы газоснабжения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2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указанием оси газопровода и границ охранной зоны,  обзорные топографические планы – 2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аспорта земельных участков – 3 экз.</w:t>
      </w:r>
    </w:p>
    <w:p>
      <w:pPr>
        <w:pStyle w:val="TextBody"/>
        <w:ind w:left="36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ых участков, занимаемых площадными объектами, в обязательном порядке в государственный кадастр недвижимости вносятся сведения о расположенных на них зданиях, строениях, сооружениях и соответственно эта информация отображается в кадастровом паспорт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требуемые для осуществления перевода земель или земельных участков, необходимых для эксплуатации объектов ОАО «Газпром», из одной категории в другую, изменение вида разрешенного использования – 1 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______             _____________________</w:t>
      </w:r>
    </w:p>
    <w:p>
      <w:pPr>
        <w:pStyle w:val="TextBody"/>
        <w:rPr/>
      </w:pPr>
      <w:r>
        <w:rPr>
          <w:sz w:val="18"/>
          <w:szCs w:val="18"/>
        </w:rPr>
        <w:t>(должность ответственного за составление                                   (подпись)                                                    (Ф.И.О.)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18"/>
          <w:szCs w:val="18"/>
        </w:rPr>
        <w:t>технического зад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16:00Z</dcterms:created>
  <dc:creator> </dc:creator>
  <dc:description/>
  <cp:keywords/>
  <dc:language>en-US</dc:language>
  <cp:lastModifiedBy>Пользователь Windows</cp:lastModifiedBy>
  <cp:lastPrinted>2013-01-28T13:53:00Z</cp:lastPrinted>
  <dcterms:modified xsi:type="dcterms:W3CDTF">2013-04-29T05:51:00Z</dcterms:modified>
  <cp:revision>4</cp:revision>
  <dc:subject/>
  <dc:title/>
</cp:coreProperties>
</file>