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332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332/ТГТомск/13_2.1_4117/29.04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Выполнение кадастровых и иных работ по объектам ОАО «Газпром»: магистральный газопровод Барнаул – Бийск – Горно-Алтайск с отводом на Белокуриху км 42,52 - 86,6, км 86,6 – 150,7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выполняемых работ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выполнения работ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highlight w:val="yellow"/>
              </w:rPr>
            </w:pPr>
            <w:r>
              <w:rPr/>
              <w:t>согласно проекту договор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выполнения работ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 798 220,78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тендеров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3-0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Чеботарева Елена Владимировна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zakupki.gov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4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29» апреля 2013 г. </w:t>
              <w:br/>
              <w:t>до  10.00 (время томское) «20» мая 2013 г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20» мая 2013 г., 14.30 (время томское), </w:t>
              <w:br/>
              <w:t>по месту нахождения Организатора по адресу: 634029,                     г. Томск, пр. Фрунзе, д.9, каб. 122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ация  о запросе предложений.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с отступом Знак"/>
    <w:basedOn w:val="Style10"/>
    <w:qFormat/>
    <w:rPr>
      <w:sz w:val="28"/>
      <w:szCs w:val="24"/>
    </w:rPr>
  </w:style>
  <w:style w:type="character" w:styleId="Style12">
    <w:name w:val="Знак примечания"/>
    <w:basedOn w:val="Style10"/>
    <w:qFormat/>
    <w:rPr>
      <w:sz w:val="16"/>
      <w:szCs w:val="16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tender@gtt.gazpro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VolEV</cp:lastModifiedBy>
  <cp:lastPrinted>2011-08-19T15:57:00Z</cp:lastPrinted>
  <dcterms:modified xsi:type="dcterms:W3CDTF">2013-04-29T04:20:00Z</dcterms:modified>
  <cp:revision>115</cp:revision>
  <dc:subject/>
  <dc:title>Электрооборудование и контрольно-измерительные приборы</dc:title>
</cp:coreProperties>
</file>