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94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  <w:lang w:val="en-US"/>
        </w:rPr>
        <w:t>5</w:t>
      </w:r>
      <w:r>
        <w:rPr>
          <w:b/>
        </w:rPr>
        <w:t>94/ТГТомск/13_2.1_0641/</w:t>
      </w:r>
      <w:r>
        <w:rPr>
          <w:b/>
          <w:lang w:val="en-US"/>
        </w:rPr>
        <w:t>27</w:t>
      </w:r>
      <w:r>
        <w:rPr>
          <w:b/>
        </w:rPr>
        <w:t>.0</w:t>
      </w:r>
      <w:r>
        <w:rPr>
          <w:b/>
          <w:lang w:val="en-US"/>
        </w:rPr>
        <w:t>9</w:t>
      </w:r>
      <w:r>
        <w:rPr>
          <w:b/>
        </w:rPr>
        <w:t>.13/З</w:t>
      </w:r>
    </w:p>
    <w:p>
      <w:pPr>
        <w:pStyle w:val="Heading3"/>
        <w:spacing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мет запроса предложений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уборке помещений и территорий Сахалинского ЛПУМТ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 даты заключения договора по 31.12. 2013 года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433</w:t>
            </w:r>
            <w:r>
              <w:rPr>
                <w:lang w:val="en-US"/>
              </w:rPr>
              <w:t> </w:t>
            </w:r>
            <w:r>
              <w:rPr/>
              <w:t>800,00 рублей с учетом НДС 18 %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</w:t>
            </w:r>
            <w:r>
              <w:rPr>
                <w:lang w:val="en-US"/>
              </w:rPr>
              <w:t>3</w:t>
            </w:r>
            <w:r>
              <w:rPr/>
              <w:t>0-78, 60-30-63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</w:rPr>
            </w:pPr>
            <w:hyperlink r:id="rId2">
              <w:r>
                <w:rPr>
                  <w:rStyle w:val="InternetLink"/>
                  <w:color w:val="1B05BB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Н/КПП: 7017005289/997280001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ГРН 102700086295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/счет 407 028 105 000 000 000 47 ф-л ГПБ (ОАО) в г. Томске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spacing w:val="-1"/>
              </w:rPr>
              <w:t>к/счет 301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1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10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арсакова Рассвета Николае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4 000,00 руб. (четыре тысячи руб. 00 коп.) 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огласно требований финансового регламента Электронной торговой площадки ГПБ</w:t>
            </w:r>
          </w:p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ttps://etpgaz.gazprombank.ru/docs/etpgaz_finance_reglament.pdf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>
          <w:trHeight w:val="710" w:hRule="atLeas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u w:val="single"/>
              </w:rPr>
              <w:t>www.zakupki.gov.ru.</w:t>
            </w:r>
          </w:p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3">
              <w:r>
                <w:rPr>
                  <w:rStyle w:val="InternetLink"/>
                  <w:color w:val="1B05BB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Электронная торговая площадка ЭТП ГПБ </w:t>
            </w:r>
            <w:hyperlink r:id="rId4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  <w:br/>
              <w:t xml:space="preserve">с 09.00 (время томское) «27» сентября 2013 года. </w:t>
              <w:br/>
              <w:t>до 10.00 (время томское) «</w:t>
            </w:r>
            <w:r>
              <w:rPr>
                <w:lang w:val="en-US"/>
              </w:rPr>
              <w:t>17</w:t>
            </w:r>
            <w:r>
              <w:rPr/>
              <w:t>» октяб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Заяво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7» октября 2013 года, 15.00 (время томское), </w:t>
              <w:br/>
              <w:t xml:space="preserve">Электронная торговая площадка ЭТП ГПБ </w:t>
            </w:r>
            <w:hyperlink r:id="rId5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,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80" w:after="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mailto:tender@gtt.gazprom.ru" TargetMode="External"/><Relationship Id="rId4" Type="http://schemas.openxmlformats.org/officeDocument/2006/relationships/hyperlink" Target="https://etpgaz.gazprombank.ru/" TargetMode="External"/><Relationship Id="rId5" Type="http://schemas.openxmlformats.org/officeDocument/2006/relationships/hyperlink" Target="https://etpgaz.gazpromban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арсакова Рассвета Николаевна</cp:lastModifiedBy>
  <cp:lastPrinted>2011-08-19T15:57:00Z</cp:lastPrinted>
  <dcterms:modified xsi:type="dcterms:W3CDTF">2013-09-27T06:02:00Z</dcterms:modified>
  <cp:revision>163</cp:revision>
  <dc:subject/>
  <dc:title>Электрооборудование и контрольно-измерительные приборы</dc:title>
</cp:coreProperties>
</file>