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3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35/ТГТомск/13-500/29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 согласования перевозки тяжеловесных, крупногабаритных транспортных средств (ТКТС) и опасных грузов (ОГ) по территории Российской Федерации, ближнего  зарубежь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момента подписа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59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 xml:space="preserve">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3-09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Документация  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апреля 2013 года. </w:t>
              <w:br/>
              <w:t>до  10.00 (время томское) «20» ма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мая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4-29T09:07:00Z</dcterms:modified>
  <cp:revision>101</cp:revision>
  <dc:subject/>
  <dc:title>Электрооборудование и контрольно-измерительные приборы</dc:title>
</cp:coreProperties>
</file>