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4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342/ТГТомск/13_2.1_0238/30.04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для нужд Амур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2 890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33-09, </w:t>
            </w:r>
            <w:r>
              <w:rPr>
                <w:lang w:val="en-US"/>
              </w:rPr>
              <w:t>60-3</w:t>
            </w:r>
            <w:r>
              <w:rPr/>
              <w:t>2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0» апреля 2013 года. </w:t>
              <w:br/>
              <w:t>до  10.00 (время томское) «21» ма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1» мая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4-30T05:54:00Z</dcterms:modified>
  <cp:revision>125</cp:revision>
  <dc:subject/>
  <dc:title>Электрооборудование и контрольно-измерительные приборы</dc:title>
</cp:coreProperties>
</file>