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343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343/ТГТомск/13_2.1_0237/30.04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 спецтехникой для Амурского ЛПУМ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техническим заданием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техническим заданием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1 110 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(3822) 60-33-09, </w:t>
            </w:r>
            <w:r>
              <w:rPr>
                <w:lang w:val="en-US"/>
              </w:rPr>
              <w:t>60-3</w:t>
            </w:r>
            <w:r>
              <w:rPr/>
              <w:t>2</w:t>
            </w:r>
            <w:r>
              <w:rPr>
                <w:lang w:val="en-US"/>
              </w:rPr>
              <w:t>-</w:t>
            </w:r>
            <w:r>
              <w:rPr/>
              <w:t>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30» апреля 2013 года. </w:t>
              <w:br/>
              <w:t>до  10.00 (время томское) «21» ма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1» мая 2013 года, 16.3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04-30T05:47:00Z</dcterms:modified>
  <cp:revision>125</cp:revision>
  <dc:subject/>
  <dc:title>Электрооборудование и контрольно-измерительные приборы</dc:title>
</cp:coreProperties>
</file>