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1418" w:right="-2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7"/>
        <w:ind w:left="-1418" w:right="-2" w:hanging="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№ 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«__» _____ 201_</w:t>
      </w:r>
    </w:p>
    <w:p>
      <w:pPr>
        <w:pStyle w:val="Style17"/>
        <w:ind w:left="-1418" w:right="-2" w:firstLine="6521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РИФНЫЙ ПЛАН</w:t>
      </w:r>
    </w:p>
    <w:p>
      <w:pPr>
        <w:pStyle w:val="Style17"/>
        <w:ind w:left="0"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ind w:left="0" w:right="-2" w:firstLine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ператор сотовой связи (далее – оператор)__________________________________________________________</w:t>
      </w:r>
    </w:p>
    <w:p>
      <w:pPr>
        <w:pStyle w:val="Style17"/>
        <w:ind w:left="0" w:right="-2" w:firstLine="284"/>
        <w:rPr/>
      </w:pPr>
      <w:r>
        <w:rPr>
          <w:rFonts w:cs="Times New Roman" w:ascii="Times New Roman" w:hAnsi="Times New Roman"/>
          <w:bCs/>
        </w:rPr>
        <w:t>Тариф_________________________________________________________________________________________</w:t>
      </w:r>
    </w:p>
    <w:p>
      <w:pPr>
        <w:pStyle w:val="Style17"/>
        <w:ind w:left="0" w:right="-2" w:firstLine="284"/>
        <w:rPr/>
      </w:pPr>
      <w:r>
        <w:rPr>
          <w:rFonts w:cs="Times New Roman" w:ascii="Times New Roman" w:hAnsi="Times New Roman"/>
          <w:bCs/>
        </w:rPr>
        <w:t>Вид тарификации (посекундная/поминутная)________________________________________________________</w:t>
      </w:r>
    </w:p>
    <w:p>
      <w:pPr>
        <w:pStyle w:val="Style17"/>
        <w:ind w:left="0" w:right="-2" w:firstLine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0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1"/>
        <w:gridCol w:w="3686"/>
      </w:tblGrid>
      <w:tr>
        <w:trPr>
          <w:trHeight w:val="18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подключе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первоначальный авансовый плате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Ежемесячные платежи</w:t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осту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еждународный и национальный роум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ированный сч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адресация вы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жидания / удержания вы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ель номе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определитель номе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я почта "Автоответчик" / "Секретарь" + переадресация вы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Служба коротких сообщений (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без телефо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без телефо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офис (передача речи, данных, факса на один номе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номер для передачи данных, фа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Интер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-связь, перевод выз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чета по электронной поч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PR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GPRS</w:t>
            </w:r>
            <w:r>
              <w:rPr>
                <w:sz w:val="20"/>
                <w:szCs w:val="20"/>
              </w:rPr>
              <w:t>-роум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Разовые  платежи</w:t>
            </w:r>
          </w:p>
        </w:tc>
      </w:tr>
      <w:tr>
        <w:trPr>
          <w:trHeight w:val="172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ированный счет (за сут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ированный отчет по балансу на руки, с доставкой по электронной поч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ированный отчет по балансу с доставкой по факсу в пределах регионального цент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Входящи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/исходящи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Cs/>
              </w:rPr>
              <w:t>Плата  за  эфирное время в минуту</w:t>
            </w:r>
            <w:r>
              <w:rPr>
                <w:b/>
                <w:bCs/>
              </w:rPr>
              <w:t xml:space="preserve"> </w:t>
            </w:r>
            <w:r>
              <w:rPr/>
              <w:t>(включая вызовы типа "факс" и "данные")</w:t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Время зво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входящие вызов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</w:t>
            </w:r>
          </w:p>
          <w:p>
            <w:pPr>
              <w:pStyle w:val="Normal"/>
              <w:ind w:left="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абонентов оператора - сотрудников компании,</w:t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 контр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34" w:hanging="0"/>
              <w:rPr/>
            </w:pPr>
            <w:r>
              <w:rPr>
                <w:sz w:val="20"/>
                <w:szCs w:val="20"/>
              </w:rPr>
              <w:t xml:space="preserve">на телефоны абонентов оператора "домашнего региона"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34" w:hanging="0"/>
              <w:rPr/>
            </w:pPr>
            <w:r>
              <w:rPr>
                <w:sz w:val="20"/>
                <w:szCs w:val="20"/>
              </w:rPr>
              <w:t>на телефоны абонентов оператора других регионов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других операторов сотовой связи "домашнего регион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других операторов сотовой связи других регионов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фиксированной связи "домашнего регион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лефоны фиксированной связи других регионов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на телефоны фиксированной ведомственной телефонной связи "домашнего региона"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на телефоны фиксированной ведомственной телефонной связи других регионов Росси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олосовая почта</w:t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</w:t>
            </w:r>
            <w:r>
              <w:rPr>
                <w:b w:val="false"/>
                <w:bCs/>
                <w:sz w:val="20"/>
              </w:rPr>
              <w:t>Запись сообщения в ящ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</w:t>
            </w:r>
            <w:r>
              <w:rPr>
                <w:b w:val="false"/>
                <w:bCs/>
                <w:sz w:val="20"/>
              </w:rPr>
              <w:t>Прослушивание "Голосовой почты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     </w:t>
            </w:r>
            <w:r>
              <w:rPr>
                <w:b w:val="false"/>
                <w:bCs/>
                <w:sz w:val="20"/>
              </w:rPr>
              <w:t>Переадресованные вызовы на "голосовую почту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left="-108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сходящий звонок при передаче данных на телефон 08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center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ереадресованные вызов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правочно-информационные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 xml:space="preserve">Пакетная передача данных (gprs) </w:t>
            </w:r>
            <w:r>
              <w:rPr>
                <w:b/>
                <w:bCs/>
                <w:sz w:val="18"/>
                <w:szCs w:val="18"/>
              </w:rPr>
              <w:t>за 1Мбайт переданной/полученной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городные и международные разговоры</w:t>
            </w:r>
          </w:p>
        </w:tc>
      </w:tr>
      <w:tr>
        <w:trPr>
          <w:trHeight w:val="283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4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вонк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о</w:t>
            </w:r>
          </w:p>
        </w:tc>
      </w:tr>
      <w:tr>
        <w:trPr>
          <w:trHeight w:val="17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Г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стра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етевой роуминг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вызовов (за минуту)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 вызовы на мобильные телефоны абонентов оператора -сотрудников компании, внутри контракта</w:t>
            </w:r>
          </w:p>
        </w:tc>
        <w:tc>
          <w:tcPr>
            <w:tcW w:w="3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 вызовы на мобильные телефоны абонентов оператора «домашнего региона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Исходящие вызовы на мобильные телефоны абонентов оператора других регионов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 вызовы на мобильные телефоны абонентов других операторов сотовой связи домашнего регио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Исходящие вызовы на телефоны операторов фиксированной связи «домашнего региона» 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ящие вызовы на мобильные телефоны абонентов других операторов сотовой связи и телефоны операторов фиксированной связи (не «домашнего региона»)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ходящие вызовы</w:t>
            </w:r>
            <w:r>
              <w:rPr>
                <w:color w:val="000000"/>
              </w:rPr>
              <w:t> 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ировки </w:t>
            </w:r>
          </w:p>
        </w:tc>
      </w:tr>
      <w:tr>
        <w:trPr>
          <w:trHeight w:val="146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блокировка, блокировка по утрате, в мес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/снятие добровольной блокир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/снятие блокировки по утр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Городской номер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Вызовы, переадресованные с прямого номера на феде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гионах, в которых производится повремённая оплата за услуг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40"/>
        <w:ind w:left="-709" w:hanging="142"/>
        <w:jc w:val="both"/>
        <w:rPr>
          <w:sz w:val="18"/>
          <w:szCs w:val="18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spacing w:lineRule="exact" w:line="140"/>
        <w:ind w:left="-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exact" w:line="140"/>
        <w:ind w:left="-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exact" w:line="140"/>
        <w:ind w:left="-709" w:hanging="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7"/>
      </w:tblGrid>
      <w:tr>
        <w:trPr/>
        <w:tc>
          <w:tcPr>
            <w:tcW w:w="5059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то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/_______________/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5057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онент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Хабаровского ЛПУМГ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/ И.В. Башунов /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jc w:val="both"/>
        <w:rPr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6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.75pt;height:9.75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0" w:after="150"/>
    </w:pPr>
    <w:rPr>
      <w:rFonts w:ascii="Arial" w:hAnsi="Arial" w:cs="Arial"/>
      <w:color w:val="666666"/>
      <w:sz w:val="17"/>
      <w:szCs w:val="17"/>
    </w:rPr>
  </w:style>
  <w:style w:type="paragraph" w:styleId="2">
    <w:name w:val="Основной текст 2"/>
    <w:basedOn w:val="Normal"/>
    <w:qFormat/>
    <w:pPr>
      <w:shd w:fill="FFFFFF" w:val="clear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bCs/>
      <w:iCs/>
      <w:sz w:val="22"/>
    </w:rPr>
  </w:style>
  <w:style w:type="paragraph" w:styleId="Style17">
    <w:name w:val="Цитата"/>
    <w:basedOn w:val="Normal"/>
    <w:qFormat/>
    <w:pPr>
      <w:ind w:left="-851" w:right="-766" w:hanging="0"/>
    </w:pPr>
    <w:rPr>
      <w:rFonts w:ascii="Bookman Old Style" w:hAnsi="Bookman Old Style" w:cs="Bookman Old Style"/>
      <w:sz w:val="20"/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54:00Z</dcterms:created>
  <dc:creator>movv</dc:creator>
  <dc:description/>
  <cp:keywords/>
  <dc:language>en-US</dc:language>
  <cp:lastModifiedBy>polmv</cp:lastModifiedBy>
  <cp:lastPrinted>2012-12-03T14:39:00Z</cp:lastPrinted>
  <dcterms:modified xsi:type="dcterms:W3CDTF">2014-01-29T00:07:00Z</dcterms:modified>
  <cp:revision>14</cp:revision>
  <dc:subject/>
  <dc:title/>
</cp:coreProperties>
</file>