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5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350/ТГТомск/13-500/13.05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транспортных услуг по перевозке пассажиров микроавтобусами повышенной комфорт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 6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3» мая 2013 года </w:t>
              <w:br/>
              <w:t>до  10.00 (время томское) «20» ма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мая 2013 года, 14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5-08T06:25:00Z</dcterms:modified>
  <cp:revision>120</cp:revision>
  <dc:subject/>
  <dc:title>Электрооборудование и контрольно-измерительные приборы</dc:title>
</cp:coreProperties>
</file>