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351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351/ТГТомск/13-500/13.05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транспортных услуг по перевозке пассажиров (автобусы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5 6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3-09; 60-32-74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3» мая 2013 года </w:t>
              <w:br/>
              <w:t>до  10.00 (время томское) «20» ма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0» ма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basedOn w:val="Style10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05-08T06:56:00Z</dcterms:modified>
  <cp:revision>122</cp:revision>
  <dc:subject/>
  <dc:title>Электрооборудование и контрольно-измерительные приборы</dc:title>
</cp:coreProperties>
</file>