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603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603/ТГТомск/13-500/11.10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>
          <w:trHeight w:val="1915" w:hRule="atLeast"/>
        </w:trPr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комплекса кадастровых работ по оформлению прав на земельный участок для капитального ремонта объектов: </w:t>
            </w:r>
          </w:p>
          <w:p>
            <w:pPr>
              <w:pStyle w:val="Normal"/>
              <w:jc w:val="both"/>
              <w:rPr/>
            </w:pPr>
            <w:r>
              <w:rPr/>
              <w:t>Лот № 1 «Газопровод-отвод к ГРС-2 г. Томск», инв № 000038252 Капитальный ремонт участка км 2,5-71Томское ЛПУМГ ООО «Газпром трансгаз Томск» в Томском районе Том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Лот № 2 «Газопровод-отвод к ГРС-2 г. Томск», км 49-71 в Томском районе Томской облас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выполняемых работ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highlight w:val="yellow"/>
              </w:rPr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выполнения работ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 – 273 195,96 рублей с учетом НДС 18 %;</w:t>
            </w:r>
          </w:p>
          <w:p>
            <w:pPr>
              <w:pStyle w:val="Normal"/>
              <w:jc w:val="both"/>
              <w:rPr/>
            </w:pPr>
            <w:r>
              <w:rPr/>
              <w:t>Лот № 2 – 222 596,38 рублей с учетом НДС 18 %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тендеров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-55</w:t>
            </w:r>
            <w:r>
              <w:rPr>
                <w:lang w:val="en-US"/>
              </w:rPr>
              <w:t xml:space="preserve">, </w:t>
            </w:r>
            <w:r>
              <w:rPr/>
              <w:t xml:space="preserve">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Шелехова Татьяна Михайловна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</w:rPr>
                <w:t>www.gazprom.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1» октября 2013 г. </w:t>
              <w:br/>
              <w:t>до  10.00 (время томское) «01» ноября 2013 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1» ноября 2013 г., 15.00 (время томское), </w:t>
              <w:br/>
              <w:t>по месту нахождения Организатора по адресу: 634029,                     г. Томск, пр. Фрунзе, д.9, каб. 119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я  о запросе предложений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Шелехова Татьяна Михайловна</cp:lastModifiedBy>
  <cp:lastPrinted>2011-08-19T15:57:00Z</cp:lastPrinted>
  <dcterms:modified xsi:type="dcterms:W3CDTF">2013-10-11T08:37:00Z</dcterms:modified>
  <cp:revision>131</cp:revision>
  <dc:subject/>
  <dc:title>Электрооборудование и контрольно-измерительные приборы</dc:title>
</cp:coreProperties>
</file>