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1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15/ТГТомск/13_2.1_8863/18.10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играфическая печать корпоративной газеты «Газовый вектор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2.2014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е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100 000,00 рублей с учетом НДС 18 %;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6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18» октября 2013 года. </w:t>
              <w:br/>
              <w:t>до 10.00 (время томское) «07» но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7» ноября 2013 года, 11.0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0-17T08:18:00Z</dcterms:modified>
  <cp:revision>164</cp:revision>
  <dc:subject/>
  <dc:title>Электрооборудование и контрольно-измерительные приборы</dc:title>
</cp:coreProperties>
</file>