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2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24/ТГТомск/13</w:t>
        <w:softHyphen/>
        <w:t>_2.1_8823/25.10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перевозке пассажиров легковым автотранспортом (доставка  на работу и с работы операторов на ГРС-1 г. Владивостока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1 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FF"/>
              </w:rPr>
              <w:t>;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.ru</w:t>
              </w:r>
            </w:hyperlink>
            <w:r>
              <w:rPr>
                <w:color w:val="0000FF"/>
              </w:rPr>
              <w:t>;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FF"/>
                <w:u w:val="single"/>
              </w:rPr>
              <w:t>www.gazpromtransgaztomsk.ru</w:t>
            </w:r>
            <w:r>
              <w:rPr>
                <w:color w:val="0000FF"/>
                <w:u w:val="single"/>
                <w:lang w:val="en-US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5» октября 2013 года </w:t>
              <w:br/>
              <w:t>до  10.00 (время томское) «15» но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5» ноя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azprom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0-24T10:27:00Z</dcterms:modified>
  <cp:revision>142</cp:revision>
  <dc:subject/>
  <dc:title>Электрооборудование и контрольно-измерительные приборы</dc:title>
</cp:coreProperties>
</file>