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216"/>
        <w:ind w:left="0" w:right="0" w:hanging="0"/>
        <w:rPr/>
      </w:pPr>
      <w:r>
        <w:rPr/>
        <w:drawing>
          <wp:inline distT="0" distB="0" distL="0" distR="0">
            <wp:extent cx="29210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</w:t>
      </w:r>
    </w:p>
    <w:p>
      <w:pPr>
        <w:pStyle w:val="Heading1"/>
        <w:tabs>
          <w:tab w:val="clear" w:pos="708"/>
          <w:tab w:val="left" w:pos="0" w:leader="none"/>
        </w:tabs>
        <w:spacing w:lineRule="auto" w:line="216"/>
        <w:ind w:left="0" w:right="0" w:hanging="0"/>
        <w:jc w:val="center"/>
        <w:rPr/>
      </w:pPr>
      <w:r>
        <w:rPr/>
        <w:t>ДОГОВОР №15/0122/12 – 1 ЭТАП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на оказание медицинских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Омск</w:t>
        <w:tab/>
        <w:tab/>
        <w:tab/>
        <w:tab/>
        <w:tab/>
        <w:tab/>
        <w:tab/>
        <w:t xml:space="preserve">        </w:t>
        <w:tab/>
        <w:t xml:space="preserve">           «___» _______  2013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__________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СПОЛНИТЕЛЬ</w:t>
      </w:r>
      <w:r>
        <w:rPr>
          <w:rFonts w:cs="Times New Roman" w:ascii="Times New Roman" w:hAnsi="Times New Roman"/>
          <w:sz w:val="24"/>
        </w:rPr>
        <w:t>, в лице _________,  действующего на основании Устава, с одной стороны, и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Общество с ограниченной ответственностью «Газпром трансгаз Томск»</w:t>
      </w:r>
      <w:r>
        <w:rPr/>
        <w:t>, именуемое в дальнейшем ЗАКАЗЧИК, в лице директора Омского ЛПУМГ ООО «Газпром трансгаз Томск» Василия Михайловича Нагорного, действующего на основании генеральной доверенности № 448 от 20.12.2011 г., с другой стороны, заключили настоящий  договор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rPr/>
      </w:pPr>
      <w:r>
        <w:rPr/>
        <w:t>По договору возмездного оказания медицинских услуг ИСПОЛНИТЕЛЬ обязуется по заданию ЗАКАЗЧИКА ежедневно оказывать услуги, изложенные в п. 1.2. настоящего договора, а ЗАКАЗЧИК обязуется их принимать и ежемесячно оплачив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/>
      </w:pPr>
      <w:r>
        <w:rPr/>
        <w:t>ИСПОЛНИТЕЛЬ обязуется оказать услуги по ежедневному предрейсовому и послерейсовому медицинскому  осмотру водителей транспортных средств Заказчика (в дальнейшем – УСЛУГИ) в следующем порядке: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</w:tabs>
        <w:ind w:left="480" w:hanging="0"/>
        <w:jc w:val="both"/>
        <w:rPr/>
      </w:pPr>
      <w:r>
        <w:rPr/>
        <w:t>- ежедневные предрейсовые медицинские осмотры проводятся медицинским работником Исполнителя на территории производственной базы Заказчика (Омская область, Омский район, п.Ключи, ул.Примыкания,1) с 7-30 до 8-30. Доставка медицинского работника к месту осмотра и обратно осуществляется транспортом и за счет средств Заказчика;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</w:tabs>
        <w:ind w:left="480" w:hanging="0"/>
        <w:jc w:val="both"/>
        <w:rPr/>
      </w:pPr>
      <w:r>
        <w:rPr/>
        <w:t>- ежедневные послерейсовые медицинские осмотры водителей проводятся на территории Исполнителя (здание_______________) с 16-00 до 18-00.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</w:tabs>
        <w:jc w:val="both"/>
        <w:rPr/>
      </w:pPr>
      <w:r>
        <w:rPr/>
        <w:t>1.3. Медицинские осмотры проводятся Исполнителем в соответствии с Методическими рекомендациями «Медицинское обеспечение безопасности дорожного движения» от 21.08.2003, утвержденными Министерством здравоохранения Российской Федерации.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</w:tabs>
        <w:jc w:val="both"/>
        <w:rPr/>
      </w:pPr>
      <w:r>
        <w:rPr/>
        <w:t>1.4. Исполнитель несет административную ответственность за допуск к управлению транспортным средством водителя, подлежащего отстранению (отводу) от управления транспортным средством.</w:t>
      </w:r>
    </w:p>
    <w:p>
      <w:pPr>
        <w:pStyle w:val="Normal"/>
        <w:jc w:val="both"/>
        <w:rPr>
          <w:i/>
          <w:i/>
          <w:iCs/>
        </w:rPr>
      </w:pPr>
      <w:r>
        <w:rPr/>
        <w:t>1.5.</w:t>
      </w:r>
      <w:r>
        <w:rPr>
          <w:i/>
          <w:iCs/>
        </w:rPr>
        <w:t xml:space="preserve"> «Исполнитель обязуется оказывать услуги, предусмотренные в настоящем договоре, в соответствии с Экологической политикой и Значимыми экологическими аспектами Заказчика».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</w:tabs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1. ИСПОЛНИТЕЛЬ осуществляет оказание услуг, по согласованию с ЗАКАЗЧИКОМ, в следующих случаях,  выпадающих на период действия договора: с 01 января 2013 по 31 декабря 2013 г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ходные дни (суббота, воскресенье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аздничные дн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существление предрейсовых осмотров водителей приступающих к работе в ночную смену с 20-0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о время нахождения терапевта Заказчика в отпуске, на больничном, в командировке. отсутствия на работе по иным причин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2.2. ЗАКАЗЧИК обязан произвести 100 % оплату УСЛУГ, оказанных в текущем месяц по цене и на условиях, предусмотренных настоящим договором, на основании выставленного ИСПОЛНИТЕЛЕМ счета на оплат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3. ИСПОЛНИТЕЛЬ оформляет акт приемки оказанных услуг, счет на оплату и счет-фактуру установленного образца в срок до 5 числа месяца, следующего за месяцем в котором услуга была оказана.</w:t>
      </w:r>
    </w:p>
    <w:p>
      <w:pPr>
        <w:pStyle w:val="Normal"/>
        <w:jc w:val="both"/>
        <w:rPr/>
      </w:pPr>
      <w:r>
        <w:rPr>
          <w:i/>
        </w:rPr>
        <w:t xml:space="preserve">2.4. В случае изменений в цепочке собственников «Исполнителя», включая бенефициаров (в том числе конечных), и (или) в исполнительных органах «Исполнителя» последний представляет «Заказчику» информацию об изменениях по адресу электронной почты: </w:t>
      </w:r>
      <w:hyperlink r:id="rId3">
        <w:r>
          <w:rPr>
            <w:rStyle w:val="InternetLink"/>
            <w:i/>
          </w:rPr>
          <w:t>office@olpu.gtt.gazprom.ru</w:t>
        </w:r>
      </w:hyperlink>
      <w:r>
        <w:rPr>
          <w:i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ConsNormal"/>
        <w:tabs>
          <w:tab w:val="clear" w:pos="708"/>
          <w:tab w:val="left" w:pos="-5000" w:leader="none"/>
          <w:tab w:val="left" w:pos="120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5. «Заказчик» вправе в одностороннем порядке отказаться от исполнения договора в случае неисполнения «Исполнителем» обязанности, предусмотренной пунктом 2.4. настоящего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этом случае настоящий договор считается расторгнутым с даты получения «Исполнителем» письменного уведомления «Заказчика»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Цена договора и порядок расч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 Цена настоящего договора  определяется по факту оказанных в период действия настоящего договора  услуг в зависимости от фактического количества водителей, прошедших медицинский осмотр в текущем месяц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предрейсового медицинского осмотра одного водителя в день на территории Заказчика – ____________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послерейсового медицинского осмотра одного водителя в день на территории Исполнителя – ___________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тоимость медицинского осмотра может быть изменена по письменному соглашению сторон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 ЗАКАЗЧИК ежемесячно производит оплату оказанных по настоящему договору УСЛУГ до окончания месяца, следующего за месяцем в котором услуга была оказана и подписаны акты приемки оказанных услуг обеими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4.1. </w:t>
      </w:r>
      <w:r>
        <w:rPr>
          <w:i/>
        </w:rPr>
        <w:t>«За неисполнение или ненадлежащее исполнение своих обязательств по договору сторона вправе взыскать с другой стороны неустойку в размере 0,5 ( пять десятых) % от стоимости неисполненного надлежащим образом обязательства за каждый день просрочки».</w:t>
      </w:r>
    </w:p>
    <w:p>
      <w:pPr>
        <w:pStyle w:val="Normal"/>
        <w:jc w:val="both"/>
        <w:rPr>
          <w:i/>
          <w:i/>
        </w:rPr>
      </w:pPr>
      <w:r>
        <w:rPr/>
        <w:t>4.2.</w:t>
      </w:r>
      <w:r>
        <w:rPr>
          <w:i/>
        </w:rPr>
        <w:t xml:space="preserve"> «Стороны принимают все необходимые меры для того, чтобы их сотрудники, агенты, правопреемники, без предварительного согласия другой стороны, не информировали третьих лиц о деталях данного Договора и приложений к нему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rPr/>
      </w:pPr>
      <w:r>
        <w:rPr/>
        <w:t>Стороны освобождаются от ответственности за частичное или полное невыполнение обязательств по настоящему договору, при условии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ни одна из сторон не могла ни предвидеть, ни предотвратить разумными мера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Порядок разрешения споров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6.1. Споры и разногласия, возникающие при исполнении настоящего договора должны, по возможности, разрешаться путем переговоров между сторон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6.2. </w:t>
      </w:r>
      <w:r>
        <w:rPr>
          <w:i/>
        </w:rPr>
        <w:t>«Все неурегулированные споры, разногласия или требования, возникающие из настоящего договора 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Адреса и банковские реквизиты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1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азчик: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ООО «Газпром трансгаз Томск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30"/>
              </w:rPr>
            </w:pPr>
            <w:r>
              <w:rPr>
                <w:sz w:val="30"/>
              </w:rPr>
              <w:t>Исполнитель: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  <w:bCs w:val="false"/>
                <w:sz w:val="30"/>
                <w:highlight w:val="yellow"/>
              </w:rPr>
            </w:pPr>
            <w:r>
              <w:rPr>
                <w:b w:val="false"/>
                <w:bCs w:val="false"/>
                <w:sz w:val="30"/>
                <w:highlight w:val="yellow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  <w:t>Место нахождения организации:</w:t>
            </w:r>
          </w:p>
          <w:p>
            <w:pPr>
              <w:pStyle w:val="Normal"/>
              <w:ind w:right="-72" w:hanging="0"/>
              <w:rPr/>
            </w:pPr>
            <w:r>
              <w:rPr/>
              <w:t>Российская Федерация, 634029, г.Томск, пр.Фрунзе,9</w:t>
            </w:r>
          </w:p>
          <w:p>
            <w:pPr>
              <w:pStyle w:val="Normal"/>
              <w:ind w:right="-72" w:hanging="0"/>
              <w:rPr/>
            </w:pPr>
            <w:r>
              <w:rPr/>
              <w:t>Место нахождения Омского филиала:</w:t>
            </w:r>
          </w:p>
          <w:p>
            <w:pPr>
              <w:pStyle w:val="Normal"/>
              <w:ind w:right="-72" w:hanging="0"/>
              <w:rPr/>
            </w:pPr>
            <w:r>
              <w:rPr/>
              <w:t>Российская Федерация, 644516, Омская область, Омский район, пос. Ключи, ул. Примыкания, д.1</w:t>
            </w:r>
          </w:p>
          <w:p>
            <w:pPr>
              <w:pStyle w:val="Normal"/>
              <w:ind w:right="-72" w:hanging="0"/>
              <w:rPr/>
            </w:pPr>
            <w:r>
              <w:rPr/>
            </w:r>
          </w:p>
          <w:p>
            <w:pPr>
              <w:pStyle w:val="Normal"/>
              <w:ind w:right="-72" w:hanging="0"/>
              <w:rPr/>
            </w:pPr>
            <w:r>
              <w:rPr/>
              <w:t xml:space="preserve">ИНН 7017005289, КПП 552843001, </w:t>
            </w:r>
          </w:p>
          <w:p>
            <w:pPr>
              <w:pStyle w:val="Normal"/>
              <w:ind w:right="-72" w:hanging="0"/>
              <w:rPr/>
            </w:pPr>
            <w:r>
              <w:rPr/>
              <w:t>ОГРН 1027000862954</w:t>
            </w:r>
          </w:p>
          <w:p>
            <w:pPr>
              <w:pStyle w:val="Normal"/>
              <w:ind w:right="-72" w:hanging="0"/>
              <w:rPr/>
            </w:pPr>
            <w:r>
              <w:rPr/>
              <w:t xml:space="preserve">р/сч 40702810400310000095 в филиале ГПБ (ОАО) в г. Омске </w:t>
            </w:r>
          </w:p>
          <w:p>
            <w:pPr>
              <w:pStyle w:val="Normal"/>
              <w:ind w:right="-72" w:hanging="0"/>
              <w:rPr/>
            </w:pPr>
            <w:r>
              <w:rPr/>
              <w:t>к/сч 30101810800000000828</w:t>
            </w:r>
          </w:p>
          <w:p>
            <w:pPr>
              <w:pStyle w:val="Normal"/>
              <w:ind w:right="-72" w:hanging="0"/>
              <w:rPr/>
            </w:pPr>
            <w:r>
              <w:rPr/>
              <w:t xml:space="preserve">БИК 045279828, ОКОНХ  51133, 72200, 90214, </w:t>
            </w:r>
          </w:p>
          <w:p>
            <w:pPr>
              <w:pStyle w:val="Normal"/>
              <w:ind w:right="-72" w:hanging="0"/>
              <w:rPr/>
            </w:pPr>
            <w:r>
              <w:rPr/>
              <w:t>тел/факс: 94-08-17, 94-08-18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-72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_________________________ </w:t>
            </w:r>
            <w:r>
              <w:rPr>
                <w:b/>
              </w:rPr>
              <w:t>В.М. Нагорны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_________________________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olpu.gtt.gazpro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33:00Z</dcterms:created>
  <dc:creator>urist</dc:creator>
  <dc:description/>
  <cp:keywords/>
  <dc:language>en-US</dc:language>
  <cp:lastModifiedBy>Поляков Николай Васильевич</cp:lastModifiedBy>
  <cp:lastPrinted>2011-08-01T13:44:00Z</cp:lastPrinted>
  <dcterms:modified xsi:type="dcterms:W3CDTF">2013-01-30T09:26:00Z</dcterms:modified>
  <cp:revision>15</cp:revision>
  <dc:subject/>
  <dc:title> </dc:title>
</cp:coreProperties>
</file>