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074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074/ТГТомск/13-500/01.02.20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казание услуг по проведению предрейсовых и послерейсовых осмотров водителей Омского ЛПУМГ ООО "Газпром трансгаз Томск"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 по 31.12. 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  <w:lang w:val="en-US"/>
              </w:rPr>
              <w:t>176</w:t>
            </w:r>
            <w:r>
              <w:rPr>
                <w:b/>
              </w:rPr>
              <w:t> 0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,00 рублей без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ООО 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>(3822) 60-36-7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 xml:space="preserve">(3822) </w:t>
            </w:r>
            <w:r>
              <w:rPr>
                <w:rFonts w:cs="Book Antiqua" w:ascii="Book Antiqua" w:hAnsi="Book Antiqua"/>
              </w:rPr>
              <w:t>60-41-7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Егорова Елена Анатол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1» февраля 2013 года. </w:t>
              <w:br/>
              <w:t>до  10.00 (время томское) «22» феврал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2» февраля 2013 года, 15.15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Поляков Николай Васильевич</cp:lastModifiedBy>
  <cp:lastPrinted>2011-08-19T15:57:00Z</cp:lastPrinted>
  <dcterms:modified xsi:type="dcterms:W3CDTF">2013-01-30T09:27:00Z</dcterms:modified>
  <cp:revision>89</cp:revision>
  <dc:subject/>
  <dc:title>Электрооборудование и контрольно-измерительные приборы</dc:title>
</cp:coreProperties>
</file>