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3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35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844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казание услуг по землеустроительным работам по объекту: реконструкция и техническое перевооружение электроприводных КС -5 «Новосибирская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  <w:r>
              <w:rPr>
                <w:lang w:val="en-US"/>
              </w:rPr>
              <w:t> </w:t>
            </w:r>
            <w:r>
              <w:rPr/>
              <w:t>949,</w:t>
            </w:r>
            <w:r>
              <w:rPr>
                <w:lang w:val="en-US"/>
              </w:rPr>
              <w:t>25</w:t>
            </w:r>
            <w:r>
              <w:rPr/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октября 2013 г. </w:t>
              <w:br/>
              <w:t>до  10.00 (время томское) «19» ноя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ноября 2013 г.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0-29T05:14:00Z</dcterms:modified>
  <cp:revision>128</cp:revision>
  <dc:subject/>
  <dc:title>Электрооборудование и контрольно-измерительные приборы</dc:title>
</cp:coreProperties>
</file>