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</w:t>
      </w:r>
      <w:r>
        <w:rPr>
          <w:sz w:val="24"/>
        </w:rPr>
        <w:t>Приложение № 1 к договору подря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№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от «____»____________2013 г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Согласовано»</w:t>
            </w:r>
          </w:p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ОО «_____________»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__________</w:t>
            </w:r>
            <w:r>
              <w:rPr>
                <w:sz w:val="21"/>
                <w:szCs w:val="21"/>
              </w:rPr>
              <w:t>_____________</w:t>
            </w:r>
          </w:p>
          <w:p>
            <w:pPr>
              <w:pStyle w:val="TextBody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22"/>
              </w:rPr>
              <w:t>«____»_____________201___  г.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Утверждаю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Первый заместитель генерального директора по ремонту и капитальному строительству </w:t>
            </w:r>
          </w:p>
          <w:p>
            <w:pPr>
              <w:pStyle w:val="TextBody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____________________   </w:t>
            </w:r>
            <w:r>
              <w:rPr>
                <w:b/>
                <w:sz w:val="24"/>
              </w:rPr>
              <w:t>Ю.А. Косилов</w:t>
            </w:r>
          </w:p>
          <w:p>
            <w:pPr>
              <w:pStyle w:val="TextBody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0" w:right="0" w:hanging="0"/>
              <w:rPr/>
            </w:pPr>
            <w:r>
              <w:rPr>
                <w:sz w:val="22"/>
              </w:rPr>
              <w:t>«____»_______________   201__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землеустроительным работам по объекту: реконструкция и техническое перевооружение электроприводных КС-5 "Новосибирская"                              (работы необходимые для раздела земельного участка с кадастровым номером 54:19:000000:442, расположенного: Новосибирская область, Новосибирский район, Кубовинский сельсов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Земельные учас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емельный участок с кадастровым номером 54:19:000000:442. Собственник земельного участка: ООО «Газпром трансгаз Томск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 Объекты основных средств ОАО «Газпром», расположенные на земельных участках.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АБК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ремонтного бокса автомобилей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гаража №1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гаража №2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онтрольно пропускного пункта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противопожарной насосной станции с электрощитовой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уары противопожарного запаса воды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уары запаса питьевой воды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уары для сбора хозяйственно-бытовых стоков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заборная скважина №1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водозаборной скважины №1, №2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заборная скважина №2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кабельная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ъездная автодорога к водозаборным скважинам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к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уары для сбора дождевых стоков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провод к котельной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яя кабельная линия связи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площадочные кабельные линии связи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6кВ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и теплоснабжения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и водоснабжения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и канализации базы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и проезды КС-5 "Новосибирская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ъездная дорога КС-5 "Новосибирская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такада КС-5 «Новосибирск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3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Цель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документов, необходимых для образования двух многоконтурных земельных участков из земельного участка с кадастровым номером 54:19:000000:442 площадью 27388 кв.м. местоположение: обл. Новосибирская, р-н Новосибирский, Кубовинский сельсовет (далее - земельный участок). Кадастровые работы по постановке на государственный кадастровый учет образованных земельных участков. Осуществление кадастрового учета образованных земельных участков. Получение кадастровых паспортов земельных участков. Перевод земель из одной категории в другую и изменение разрешенного использования земельных участк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Исходные материалы, предоставляемые Заказчи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и правоустанавливающих и правоудостоверяющих документов на объекты недвижимого имущества и земельные участки ОАО «Газпром». Инвентаризационно-техническая документация на объекты недвижимого имущества ОАО «Газпро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Виды и содержание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ительные работы включают сбор и изучение:</w:t>
      </w:r>
    </w:p>
    <w:p>
      <w:pPr>
        <w:pStyle w:val="TextBody"/>
        <w:ind w:left="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й, внесенных в государственный кадастр недвижимости, о земельных участках (в том числе на смежные земельные участки);</w:t>
      </w:r>
    </w:p>
    <w:p>
      <w:pPr>
        <w:pStyle w:val="TextBody"/>
        <w:ind w:left="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й из Единого государственного реестра прав (в том числе на смежные земельные участки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х и правоудостоверяющих документов на земельные участки, при необходимости получение сведений от муниципальных образований, из архивов и др. (в том числе на смежные земельные участки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талогов (списков) координат пунктов опорной межевой сети (ОМС) и государственной геодезической сети (ГГ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работ:</w:t>
      </w:r>
    </w:p>
    <w:p>
      <w:pPr>
        <w:pStyle w:val="TextBody"/>
        <w:tabs>
          <w:tab w:val="clear" w:pos="708"/>
          <w:tab w:val="left" w:pos="360" w:leader="none"/>
        </w:tabs>
        <w:ind w:left="0" w:right="5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ая съемка границ раздела и определение координат характерных точек границ образуемых земельных участков;</w:t>
      </w:r>
    </w:p>
    <w:p>
      <w:pPr>
        <w:pStyle w:val="TextBody"/>
        <w:numPr>
          <w:ilvl w:val="0"/>
          <w:numId w:val="3"/>
        </w:numPr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емельных участков;</w:t>
      </w:r>
    </w:p>
    <w:p>
      <w:pPr>
        <w:pStyle w:val="TextBody"/>
        <w:numPr>
          <w:ilvl w:val="0"/>
          <w:numId w:val="3"/>
        </w:numPr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лощади земельных участков;</w:t>
      </w:r>
    </w:p>
    <w:p>
      <w:pPr>
        <w:pStyle w:val="TextBody"/>
        <w:numPr>
          <w:ilvl w:val="0"/>
          <w:numId w:val="3"/>
        </w:numPr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ланов границ земельных участков;</w:t>
      </w:r>
    </w:p>
    <w:p>
      <w:pPr>
        <w:pStyle w:val="TextBody"/>
        <w:numPr>
          <w:ilvl w:val="0"/>
          <w:numId w:val="3"/>
        </w:numPr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межевых планов земельных участков;</w:t>
      </w:r>
    </w:p>
    <w:p>
      <w:pPr>
        <w:pStyle w:val="TextBody"/>
        <w:numPr>
          <w:ilvl w:val="0"/>
          <w:numId w:val="3"/>
        </w:numPr>
        <w:suppressAutoHyphens w:val="false"/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сопровождение постановки на государственный кадастровый уче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с работ по изменению категории земель и разрешенному использованию земельных участков.</w:t>
      </w:r>
    </w:p>
    <w:p>
      <w:pPr>
        <w:pStyle w:val="TextBody"/>
        <w:ind w:left="36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Требования к выполнению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/>
      </w:pPr>
      <w:r>
        <w:rPr>
          <w:sz w:val="24"/>
          <w:szCs w:val="24"/>
        </w:rPr>
        <w:t>Работы выполняются в местной системе координат Новосибирской области, используемой для ведения государственного кадастра недвижим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 формируются по факту (в границах ограждения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отная съемка при проведении работ не выполняетс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ординаты характерных точек границ земельных участков без ограждений рассчитываются аналитическим методом. Межевые знаки в этом случае не устанавливаются, а составляются абрисы с промерами до границ земельных участк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/>
      </w:pPr>
      <w:r>
        <w:rPr>
          <w:sz w:val="24"/>
          <w:szCs w:val="24"/>
        </w:rPr>
        <w:t xml:space="preserve">Указать на планах границы земельных участков собственников, землепользователей, землевладельцев, арендаторов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которыми пересекаются (полностью или частично) земельные участки на период эксплуатации объектов ОАО «Газпром.</w:t>
      </w:r>
    </w:p>
    <w:p>
      <w:pPr>
        <w:pStyle w:val="TextBody"/>
        <w:ind w:left="0" w:right="5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земные объекты (элементы) с указанием инвентарных номеров ОАО «Газпром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/>
      </w:pPr>
      <w:r>
        <w:rPr>
          <w:sz w:val="24"/>
          <w:szCs w:val="24"/>
        </w:rPr>
        <w:t>Площади земельных участков вычисляются с округлением до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suppressAutoHyphens w:val="false"/>
        <w:ind w:left="36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Перечень нормативных докумен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топографической съемке в масштабах 1:5000, 1:2000, 1:1000 и 1:500. ГКИНП-02-033-82, утв. ГУГК СССР 05.10.1979;</w:t>
      </w:r>
    </w:p>
    <w:p>
      <w:pPr>
        <w:pStyle w:val="TextBody"/>
        <w:ind w:left="0"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ные знаки для топографических планов в масштабах 1:5000, 1:2000, 1:1000 и 1:500;</w:t>
      </w:r>
    </w:p>
    <w:p>
      <w:pPr>
        <w:pStyle w:val="TextBody"/>
        <w:ind w:left="0"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кция по межеванию земель, согласованная Минюстом России 28.06.1996 </w:t>
        <w:br/>
        <w:t>№ 07-02-516-96;</w:t>
      </w:r>
    </w:p>
    <w:p>
      <w:pPr>
        <w:pStyle w:val="TextBody"/>
        <w:ind w:left="0"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роведению межевания объектов землеустройства, утвержденные Руководителем Федеральной службы земельного кадастра 17.02.2003;</w:t>
      </w:r>
    </w:p>
    <w:p>
      <w:pPr>
        <w:pStyle w:val="TextBody"/>
        <w:ind w:left="0"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 государственном кадастре недвижимости» от 24.07.2007 </w:t>
        <w:br/>
        <w:t>№ 221-ФЗ;</w:t>
      </w:r>
    </w:p>
    <w:p>
      <w:pPr>
        <w:pStyle w:val="TextBody"/>
        <w:ind w:left="0"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ереводе земель или земельных участков из одной категории в другую» от 21.12.2004 № 172-ФЗ;</w:t>
      </w:r>
    </w:p>
    <w:p>
      <w:pPr>
        <w:pStyle w:val="TextBody"/>
        <w:ind w:left="0"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юстиции РФ «Об утверждении форм кадастрового паспорта здания, сооружения, объекта незавершенного строительства, помещения, земельного участка» от 18.02.2008 № 32;</w:t>
      </w:r>
    </w:p>
    <w:p>
      <w:pPr>
        <w:pStyle w:val="TextBody"/>
        <w:ind w:left="0"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 Минэкономразвития России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от 24.11.2008 № 412.</w:t>
      </w:r>
    </w:p>
    <w:p>
      <w:pPr>
        <w:pStyle w:val="TextBody"/>
        <w:ind w:left="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0" w:right="50" w:hanging="0"/>
        <w:jc w:val="both"/>
        <w:rPr>
          <w:b/>
          <w:b/>
          <w:sz w:val="24"/>
        </w:rPr>
      </w:pPr>
      <w:r>
        <w:rPr>
          <w:b/>
          <w:sz w:val="24"/>
        </w:rPr>
        <w:t>8. Результаты выполненных работ.</w:t>
      </w:r>
    </w:p>
    <w:p>
      <w:pPr>
        <w:pStyle w:val="TextBody"/>
        <w:ind w:left="0" w:right="50" w:hanging="0"/>
        <w:jc w:val="both"/>
        <w:rPr>
          <w:i/>
          <w:i/>
          <w:sz w:val="24"/>
        </w:rPr>
      </w:pPr>
      <w:r>
        <w:rPr>
          <w:i/>
          <w:sz w:val="24"/>
        </w:rPr>
        <w:t>В отношении земельных участков, расположенных на землях лесного фонд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Топографические планы, полученные по результатам топографической съемки с указанием всех расположенных на земельных участках объектов, их наименований и инвентарных номеров ОАО «Газпром» – 3 экз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b/>
          <w:b/>
          <w:sz w:val="24"/>
        </w:rPr>
      </w:pPr>
      <w:r>
        <w:rPr>
          <w:sz w:val="24"/>
        </w:rPr>
        <w:t xml:space="preserve">Материалы топографической съемки в электронном виде (формат </w:t>
      </w:r>
      <w:r>
        <w:rPr>
          <w:sz w:val="24"/>
          <w:lang w:val="en-US"/>
        </w:rPr>
        <w:t>MapInfo</w:t>
      </w:r>
      <w:r>
        <w:rPr>
          <w:sz w:val="24"/>
        </w:rPr>
        <w:t xml:space="preserve">) - 2 </w:t>
      </w:r>
      <w:r>
        <w:rPr>
          <w:sz w:val="24"/>
          <w:lang w:val="en-US"/>
        </w:rPr>
        <w:t>CD</w:t>
      </w:r>
      <w:r>
        <w:rPr>
          <w:sz w:val="24"/>
        </w:rPr>
        <w:t xml:space="preserve"> дис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b/>
          <w:b/>
          <w:sz w:val="24"/>
        </w:rPr>
      </w:pPr>
      <w:r>
        <w:rPr>
          <w:sz w:val="24"/>
        </w:rPr>
        <w:t>Обзорная карта М 1:10 000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Проектная документация о местоположении, границах, площади и об иных количественных и качественных характеристиках части лесного участка – 3 экз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Решение о предоставлении земельных участков ОАО «Газпром» в аренду на срок, необходимый для  эксплуатации объектов, указанных в п.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Проекты освоения лесов – 2 экз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Положительное заключение экспертизы Проектов освоения лесов (оригинал, заверенная копия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Проект договора аренды подписанный со стороны арендодателя.</w:t>
      </w:r>
    </w:p>
    <w:p>
      <w:pPr>
        <w:pStyle w:val="TextBody"/>
        <w:suppressAutoHyphens w:val="false"/>
        <w:ind w:left="360" w:right="5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0" w:right="50" w:hanging="0"/>
        <w:jc w:val="both"/>
        <w:rPr/>
      </w:pPr>
      <w:r>
        <w:rPr>
          <w:i/>
          <w:sz w:val="24"/>
        </w:rPr>
        <w:t>В отношении земельных участков, расположенных на землях иных категорий земел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Межевой план – 3 экз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Топографические планы, полученные по результатам топографической съемки с указанием всех расположенных на земельных участках объектов, их наименований и инвентарных номеров ОАО «Газпром» – 3 экз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Кадастровые паспорта земельных участков – 3 экз.</w:t>
      </w:r>
    </w:p>
    <w:p>
      <w:pPr>
        <w:pStyle w:val="TextBody"/>
        <w:ind w:left="360" w:right="50" w:hanging="0"/>
        <w:jc w:val="both"/>
        <w:rPr>
          <w:sz w:val="24"/>
        </w:rPr>
      </w:pPr>
      <w:r>
        <w:rPr>
          <w:sz w:val="24"/>
        </w:rPr>
        <w:t>В отношении земельных участков, занимаемых площадными объектами, в обязательном порядке в государственный кадастр недвижимости вносятся сведения о расположенных на них зданиях, строениях, сооружениях и соответственно эта информация отображается в кадастровом паспорт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b/>
          <w:b/>
          <w:sz w:val="24"/>
        </w:rPr>
      </w:pPr>
      <w:r>
        <w:rPr>
          <w:sz w:val="24"/>
        </w:rPr>
        <w:t xml:space="preserve">Материалы топографической съемки в электронном виде (формат </w:t>
      </w:r>
      <w:r>
        <w:rPr>
          <w:sz w:val="24"/>
          <w:lang w:val="en-US"/>
        </w:rPr>
        <w:t>MapInfo</w:t>
      </w:r>
      <w:r>
        <w:rPr>
          <w:sz w:val="24"/>
        </w:rPr>
        <w:t xml:space="preserve">) 2 </w:t>
      </w:r>
      <w:r>
        <w:rPr>
          <w:sz w:val="24"/>
          <w:lang w:val="en-US"/>
        </w:rPr>
        <w:t>CD</w:t>
      </w:r>
      <w:r>
        <w:rPr>
          <w:sz w:val="24"/>
        </w:rPr>
        <w:t xml:space="preserve"> дис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b/>
          <w:b/>
          <w:sz w:val="24"/>
        </w:rPr>
      </w:pPr>
      <w:r>
        <w:rPr>
          <w:sz w:val="24"/>
        </w:rPr>
        <w:t>Обзорная карта М 1:10 000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Сопровождение работ по возврату неиспользуемых земельных участков, предоставленных на период строитель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готовка документов, необходимых для осуществления перевода земель или земельных участков, необходимых для эксплуатации объектов ОАО «Газпром» из земель сельскохозяйственного назначения в земли промышленности, а также для изменения вида разрешенного использ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ind w:left="284" w:right="50" w:hanging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шение о предоставлении земельных участков ОАО «Газпром» в аренду на срок, необходимый для  эксплуатации объектов, указанных в п.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right="50" w:hanging="360"/>
        <w:jc w:val="both"/>
        <w:rPr>
          <w:sz w:val="24"/>
        </w:rPr>
      </w:pPr>
      <w:r>
        <w:rPr>
          <w:sz w:val="24"/>
        </w:rPr>
        <w:t>Проект договора аренды подписанный со стороны арендодателя.</w:t>
      </w:r>
    </w:p>
    <w:p>
      <w:pPr>
        <w:pStyle w:val="TextBody"/>
        <w:ind w:left="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Специалист 1-й категории     </w:t>
      </w:r>
      <w:r>
        <w:rPr>
          <w:sz w:val="24"/>
          <w:szCs w:val="24"/>
        </w:rPr>
        <w:t xml:space="preserve">                  ________________             ___</w:t>
      </w:r>
      <w:r>
        <w:rPr>
          <w:sz w:val="24"/>
          <w:szCs w:val="24"/>
          <w:u w:val="single"/>
        </w:rPr>
        <w:t>А.А. Максимов</w:t>
      </w:r>
      <w:r>
        <w:rPr>
          <w:sz w:val="24"/>
          <w:szCs w:val="24"/>
        </w:rPr>
        <w:t>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(должность ответственного за составление                                   (подпись)                                                    (Ф.И.О.)</w:t>
      </w:r>
    </w:p>
    <w:p>
      <w:pPr>
        <w:pStyle w:val="TextBody"/>
        <w:ind w:left="0" w:right="5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го задания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25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4:00Z</dcterms:created>
  <dc:creator>ORENVLAB</dc:creator>
  <dc:description/>
  <cp:keywords/>
  <dc:language>en-US</dc:language>
  <cp:lastModifiedBy>Максимов Ахмат Алишерович</cp:lastModifiedBy>
  <cp:lastPrinted>2013-10-17T11:06:00Z</cp:lastPrinted>
  <dcterms:modified xsi:type="dcterms:W3CDTF">2013-10-25T03:28:00Z</dcterms:modified>
  <cp:revision>29</cp:revision>
  <dc:subject/>
  <dc:title>Приложение № ___</dc:title>
</cp:coreProperties>
</file>