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8"/>
        <w:ind w:right="-71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pacing w:val="50"/>
          <w:sz w:val="26"/>
          <w:szCs w:val="26"/>
        </w:rPr>
        <w:t xml:space="preserve">    </w:t>
      </w:r>
      <w:r>
        <w:rPr>
          <w:b/>
          <w:color w:val="000000"/>
          <w:spacing w:val="50"/>
          <w:sz w:val="26"/>
          <w:szCs w:val="26"/>
        </w:rPr>
        <w:t>ДОГОВОР №________________</w:t>
      </w:r>
    </w:p>
    <w:p>
      <w:pPr>
        <w:pStyle w:val="Normal"/>
        <w:shd w:fill="FFFFFF" w:val="clear"/>
        <w:spacing w:lineRule="exact" w:line="288"/>
        <w:ind w:right="-568" w:firstLine="494"/>
        <w:jc w:val="center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  <w:t>оказания услуг</w:t>
      </w:r>
    </w:p>
    <w:p>
      <w:pPr>
        <w:pStyle w:val="Normal"/>
        <w:ind w:right="-7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8" w:hanging="0"/>
        <w:rPr>
          <w:sz w:val="26"/>
          <w:szCs w:val="26"/>
        </w:rPr>
      </w:pPr>
      <w:r>
        <w:rPr>
          <w:sz w:val="26"/>
          <w:szCs w:val="26"/>
        </w:rPr>
        <w:t xml:space="preserve">г.Томск                     </w:t>
        <w:tab/>
        <w:t xml:space="preserve">                                        </w:t>
        <w:tab/>
        <w:tab/>
        <w:t xml:space="preserve">                              «__»  _______ 2013 </w:t>
      </w:r>
    </w:p>
    <w:p>
      <w:pPr>
        <w:pStyle w:val="Normal"/>
        <w:ind w:right="-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9" w:right="-568" w:hanging="0"/>
        <w:jc w:val="both"/>
        <w:rPr/>
      </w:pPr>
      <w:r>
        <w:rPr>
          <w:sz w:val="26"/>
          <w:szCs w:val="26"/>
        </w:rPr>
        <w:tab/>
      </w:r>
      <w:r>
        <w:rPr>
          <w:b/>
        </w:rPr>
        <w:t>Общество с ограниченной ответственность</w:t>
      </w:r>
      <w:r>
        <w:rPr/>
        <w:t xml:space="preserve"> </w:t>
      </w:r>
      <w:r>
        <w:rPr>
          <w:b/>
        </w:rPr>
        <w:t>«Газпром трансгаз Томск»</w:t>
      </w:r>
      <w:r>
        <w:rPr/>
        <w:t xml:space="preserve"> </w:t>
        <w:br/>
      </w:r>
      <w:r>
        <w:rPr>
          <w:b/>
        </w:rPr>
        <w:t>(ООО «Газпром трансгаз Томск»)</w:t>
      </w:r>
      <w:r>
        <w:rPr/>
        <w:t xml:space="preserve">, именуемое в дальнейшем </w:t>
      </w:r>
      <w:r>
        <w:rPr>
          <w:b/>
        </w:rPr>
        <w:t>«Заказчик»,</w:t>
      </w:r>
      <w:r>
        <w:rPr/>
        <w:t xml:space="preserve"> в лице генерального директора Титова Анатолия Ивановича, действующего на основании Устава с одной стороны, и </w:t>
      </w:r>
      <w:r>
        <w:rPr>
          <w:b/>
        </w:rPr>
        <w:t>__________________________</w:t>
      </w:r>
      <w:r>
        <w:rPr/>
        <w:t xml:space="preserve">, именуемое в дальнейшем </w:t>
      </w:r>
      <w:r>
        <w:rPr>
          <w:b/>
        </w:rPr>
        <w:t>«Исполнитель»,</w:t>
      </w:r>
      <w:r>
        <w:rPr/>
        <w:t xml:space="preserve"> в лице ______________________ действующего на основании _____________________, с другой стороны, а вместе именуемые Стороны, на основании протокола заседания комиссии по подведению итогов запроса предложений ООО «Газпром трансгаз Томск» № ______ (Протокол от _____ № _____), заключили настоящий договор (далее – Договор) о нижеследующем:</w:t>
      </w:r>
      <w:r>
        <w:rPr>
          <w:color w:val="1F497D"/>
        </w:rPr>
        <w:t xml:space="preserve"> </w:t>
      </w:r>
    </w:p>
    <w:p>
      <w:pPr>
        <w:pStyle w:val="Normal"/>
        <w:ind w:right="-568" w:hanging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</w:tabs>
        <w:ind w:left="720" w:right="-568" w:hanging="360"/>
        <w:jc w:val="center"/>
        <w:rPr/>
      </w:pPr>
      <w:r>
        <w:rPr>
          <w:b/>
        </w:rPr>
        <w:t>Предмет и общие условия договора</w:t>
      </w:r>
    </w:p>
    <w:p>
      <w:pPr>
        <w:pStyle w:val="Style20"/>
        <w:numPr>
          <w:ilvl w:val="1"/>
          <w:numId w:val="3"/>
        </w:numPr>
        <w:ind w:left="0" w:right="-568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в рамках настоящего Договора берет на себя обязательство по оказанию Заказчику услуг перечисленных в п.1.2. настоящего Договора, а Заказчик в свою очередь обязуется принять и оплатить надлежаще оказанные услуги.</w:t>
      </w:r>
    </w:p>
    <w:p>
      <w:pPr>
        <w:pStyle w:val="Style20"/>
        <w:numPr>
          <w:ilvl w:val="1"/>
          <w:numId w:val="3"/>
        </w:numPr>
        <w:ind w:left="0" w:right="-568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уется оказать следующие услуги:</w:t>
      </w:r>
    </w:p>
    <w:p>
      <w:pPr>
        <w:pStyle w:val="Normal"/>
        <w:ind w:right="-568" w:hanging="0"/>
        <w:jc w:val="both"/>
        <w:rPr/>
      </w:pPr>
      <w:r>
        <w:rPr/>
        <w:t xml:space="preserve"> </w:t>
      </w:r>
      <w:r>
        <w:rPr/>
        <w:t xml:space="preserve">- предоставить железнодорожный тупик, находящийся по адресу: 681005, Хабаровский край,            г. Комсомольск-на-Амуре, ул. Северное шоссе, д. 56, ж/д путь </w:t>
        <w:br/>
        <w:t>ООО «Востокпромпереработка», для приемки и обработки: дизельного топлива ТУ 0251-083-00151638-2011, бензина Регуляр-92 ГОСТ Р 51105-97 (далее – ГСМ) Заказчика поступающих в ж/д  цистернах на ст. Комсомольск-на-Амуре ДВЖД, для ООО «Газпром трансгаз Томск» в количестве  не превышающем 1050 т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/>
      </w:pPr>
      <w:r>
        <w:rPr/>
        <w:t xml:space="preserve">- осуществить приемку ГСМ в месте его слива: 681005, Хабаровский край, г. Комсомольск-на-Амуре, ул. Северное шоссе, д. 56, ж/д путь ООО «Востокпромпереработка»; 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</w:rPr>
      </w:pPr>
      <w:r>
        <w:rPr/>
        <w:t xml:space="preserve">- </w:t>
      </w:r>
      <w:r>
        <w:rPr>
          <w:color w:val="000000"/>
          <w:spacing w:val="-9"/>
        </w:rPr>
        <w:t xml:space="preserve">произвести </w:t>
      </w:r>
      <w:r>
        <w:rPr/>
        <w:t xml:space="preserve">слив </w:t>
      </w:r>
      <w:r>
        <w:rPr>
          <w:color w:val="000000"/>
          <w:spacing w:val="-9"/>
        </w:rPr>
        <w:t>ГСМ</w:t>
      </w:r>
      <w:r>
        <w:rPr/>
        <w:t xml:space="preserve"> с ж/д цистерн</w:t>
      </w:r>
      <w:r>
        <w:rPr>
          <w:color w:val="000000"/>
          <w:spacing w:val="-9"/>
        </w:rPr>
        <w:t xml:space="preserve"> по адресу: </w:t>
      </w:r>
      <w:r>
        <w:rPr/>
        <w:t>681005, Хабаровский край, г. Комсомольск-на-Амуре, ул. Северное шоссе, д. 56, ж/д путь ООО «Востокпромпереработка»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/>
      </w:pPr>
      <w:r>
        <w:rPr/>
        <w:t>- осуществить подачу/уборку вагонов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/>
      </w:pPr>
      <w:r>
        <w:rPr/>
        <w:t>- осуществить очистку ж/д цистерны после раскачки для сдачи ж/д станции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- осуществить автомобильную перевозку ГСМ в автоцистернах Исполнителя по маршруту </w:t>
        <w:br/>
        <w:t>г. Комсомольск-на-Амуре – г. Хабаровск; г. Комсомольск-на-Амуре – г. Уссурийск и на АЗС расположенных на территории  г. Комсомольск-на-Амуре, указанных в приложение № 2 к настоящему договору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осуществить возврат порожних ж/д цистерн на основании полных отгрузочных реквизитов станции назначения, предоставляемых Заказчиком Исполнителю, с оформлением соответствующих документов    ОАО «РЖД»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 осуществлять хранение принятых ГСМ.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осуществлять отпуск ГСМ с использованием топливных карт, через автозаправочные станции (далее - АЗС), перечисленные в Приложении № 2 к настоящему договору.</w:t>
      </w:r>
    </w:p>
    <w:p>
      <w:pPr>
        <w:pStyle w:val="TextBody"/>
        <w:tabs>
          <w:tab w:val="clear" w:pos="708"/>
          <w:tab w:val="left" w:pos="-4395" w:leader="none"/>
        </w:tabs>
        <w:ind w:right="-568" w:firstLine="360"/>
        <w:jc w:val="both"/>
        <w:rPr/>
      </w:pPr>
      <w:r>
        <w:rPr>
          <w:color w:val="000000"/>
          <w:spacing w:val="-9"/>
          <w:szCs w:val="24"/>
        </w:rPr>
        <w:t>1.3 Услуги по настоящему договору оказываются Исполнителем по письменным заявкам Заказчика. Заявка подается на следующий месяц не позднее 30 числа месяца предшествующему месяцу оказания услуг. Заявка оформляется в произвольной форме и должна содержать следующие сведения: дату подачи заявки, количество отправленного ГСМ, количество необходимого к отпуску ГСМ, наименование услуг, порядок, сроки их исполнения, должность, ФИО ответственного лица, подающего заявку и принявшего заявку, а также иные сведения на усмотрение Заказчика.</w:t>
      </w:r>
      <w:r>
        <w:rPr>
          <w:color w:val="000000"/>
          <w:szCs w:val="24"/>
        </w:rPr>
        <w:t xml:space="preserve"> </w:t>
      </w:r>
      <w:r>
        <w:rPr>
          <w:color w:val="000000"/>
          <w:spacing w:val="-9"/>
          <w:szCs w:val="24"/>
        </w:rPr>
        <w:t>В случае не принятия заявки, Исполнитель в течение суток с момента её получения, должен дать письменный отказ от принятия заявки к своему исполнению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  <w:szCs w:val="24"/>
        </w:rPr>
      </w:pPr>
      <w:r>
        <w:rPr>
          <w:color w:val="000000"/>
          <w:spacing w:val="-9"/>
          <w:szCs w:val="24"/>
        </w:rPr>
      </w:r>
    </w:p>
    <w:p>
      <w:pPr>
        <w:pStyle w:val="Normal"/>
        <w:tabs>
          <w:tab w:val="clear" w:pos="708"/>
          <w:tab w:val="left" w:pos="2495" w:leader="none"/>
        </w:tabs>
        <w:ind w:right="-568" w:hanging="0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Обязанности Сторон</w:t>
      </w:r>
    </w:p>
    <w:p>
      <w:pPr>
        <w:pStyle w:val="Normal"/>
        <w:tabs>
          <w:tab w:val="clear" w:pos="708"/>
          <w:tab w:val="left" w:pos="2495" w:leader="none"/>
        </w:tabs>
        <w:ind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8" w:hanging="0"/>
        <w:jc w:val="both"/>
        <w:rPr/>
      </w:pPr>
      <w:r>
        <w:rPr>
          <w:b/>
        </w:rPr>
        <w:t>2.1. Исполнитель обязан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hanging="0"/>
        <w:jc w:val="both"/>
        <w:rPr/>
      </w:pPr>
      <w:r>
        <w:rPr>
          <w:spacing w:val="-3"/>
        </w:rPr>
        <w:t>2.1.1. Своевременно и качественно с соблюдением всех действующих норм и правил оказывать Заказчику услуги предусмотренные настоящим Договором.</w:t>
      </w:r>
    </w:p>
    <w:p>
      <w:pPr>
        <w:pStyle w:val="TextBody"/>
        <w:ind w:right="-568" w:hanging="0"/>
        <w:jc w:val="both"/>
        <w:rPr/>
      </w:pPr>
      <w:r>
        <w:rPr>
          <w:spacing w:val="-3"/>
          <w:szCs w:val="24"/>
        </w:rPr>
        <w:t>2.1.2. Принимать от Заказчика письменные заявки на оказание услуг, о чем делать отметки на копиях заявок. Подписание заявки Заказчика со стороны Исполнителя, а равно не предоставление письменного отказа от принятия заявки к исполнению означает согласование условий, указанных в заявке и принятие ее к своему испол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hanging="0"/>
        <w:jc w:val="both"/>
        <w:rPr>
          <w:spacing w:val="-3"/>
        </w:rPr>
      </w:pPr>
      <w:r>
        <w:rPr>
          <w:spacing w:val="-3"/>
        </w:rPr>
        <w:t xml:space="preserve">2.1.3. Подготавливать и предоставлять ж/д тупик для своевременного принятия ГСМ Заказчика. 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/>
      </w:pPr>
      <w:r>
        <w:rPr/>
        <w:t>2.1.4. Уведомить представителя Заказчика по тел. 89139138899 о поступлении цистерн с ГСМ Заказчика в течение 2 часов с момента постановки цистерн на ж/д тупик Исполните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hanging="0"/>
        <w:jc w:val="both"/>
        <w:rPr/>
      </w:pPr>
      <w:r>
        <w:rPr>
          <w:spacing w:val="-3"/>
        </w:rPr>
        <w:t xml:space="preserve">2.1.5. </w:t>
      </w:r>
      <w:r>
        <w:rPr/>
        <w:t xml:space="preserve">Обеспечивать надлежащие условия </w:t>
      </w:r>
      <w:r>
        <w:rPr>
          <w:color w:val="000000"/>
        </w:rPr>
        <w:t>сохранности ГСМ</w:t>
      </w:r>
      <w:r>
        <w:rPr/>
        <w:t xml:space="preserve"> в период проведения операций по приемке и сливу ГСМ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/>
      </w:pPr>
      <w:r>
        <w:rPr/>
        <w:t>2.1.6. Осуществить приемку ГСМ от ОАО «РЖД» либо Экспедитора комиссией состоящей из уполномоченных представителей сторон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>
          <w:szCs w:val="24"/>
        </w:rPr>
      </w:pPr>
      <w:r>
        <w:rPr>
          <w:szCs w:val="24"/>
        </w:rPr>
        <w:t>2.1.7. Обеспечивать надлежащее проведение приемо-сдаточных операций с обязательной проверкой цистерн в техническом и коммерческом отношении, кроме этого Исполнитель обязуется обеспечить до приемки цистерн с ГСМ от Экспедитора либо Перевозчика осмотр цистерн на предмет сохранности ЗПУ и целостности проушин (отсутствие пропилов, наличие сварочных швов). В случае обнаружения повреждения ЗПУ, нарушения целостности проушин, Исполнитель обязан немедленно уведомить Заказчика и составить акт с обязательным участием представителя Экспедитора либо представителя ОАО «РЖД»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color w:val="000000"/>
          <w:spacing w:val="5"/>
          <w:szCs w:val="24"/>
        </w:rPr>
        <w:t>2.1.8.</w:t>
      </w:r>
      <w:r>
        <w:rPr>
          <w:szCs w:val="24"/>
        </w:rPr>
        <w:t xml:space="preserve"> Обеспечивать выгрузку (приемку и слив ГСМ) в соответствии с требованиями действующего законодательства установленных ГОСТ 1510-84 и другими действующими нормами. При этом остаток ГСМ не должен превышать количество, допускаемое по действующим нормам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После выгрузки ГСМ цистерны должны быть отчищены внутри и снаружи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Исполнитель обязан обеспечить отсутствие посторонних предметов в цистерне, в том числе использованных ЗПУ. Очищенными признаются цистерны при условии, если во внутренней и на внешней поверхности цистерн не имеется наличия остатков ГСМ (следов облива)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2.1.9. Обеспечивать сохранность цистерн (не допускать хищения узлов и деталей либо иного повреждения цистерн, узлов, деталей). В случае обнаружения при приемке цистерн от представителя Экспедитора либо представителя ОАО «РЖД» их повреждения, потребовать от перевозчика составления акта общей формы (ГУ-23) и (или) акта о повреждении вагона (ВУ-25) и один экземпляр в течение одного дня с момента составления направлять Экспедитору (по факсу и почтой)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 xml:space="preserve">2.1.10 Обеспечить надлежащие сроки нахождения ж/д цистерн под операциями по приемке и сливу ГСМ в целях исключения простоя вагонов. В случае простоя потребовать от представителей </w:t>
        <w:br/>
        <w:t>ОАО «РЖД» предоставить акт общей формы (ГУ-23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hanging="0"/>
        <w:jc w:val="both"/>
        <w:rPr/>
      </w:pPr>
      <w:r>
        <w:rPr/>
        <w:t>2.1.11. Осуществлять выгрузку ГСМ (срок оборота вагонов у грузополучателя) в течение 2 (двух) суток, учтенных в стоимости услуг Экспедитора, исчисляемых с момента прибытия груженых цистерн к получателю на станцию назначения, до момента отправления порожних цистерн, при осуществлении операций с вагонами для перевозки ГС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hanging="0"/>
        <w:jc w:val="both"/>
        <w:rPr/>
      </w:pPr>
      <w:r>
        <w:rPr/>
        <w:t xml:space="preserve">Моментом прибытия цистерны к получателю принимаются сутки ее прибытия на станцию назначения (неполные сутки считаются полными), определяемые по данным Главного вычислительного центра (ГВЦ) – филиала ОАО «РЖД» в электронном формате о дате прибытия цистерны на станцию назначения. Моментом отправления порожних цистерн принимаются сутки отправления (неполные сутки считаются полными),  определяемые по данным Главного вычислительного центра (ГВЦ) – филиала ОАО «РЖД» в электронном форма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hanging="0"/>
        <w:jc w:val="both"/>
        <w:rPr/>
      </w:pPr>
      <w:r>
        <w:rPr/>
        <w:t>В случае выявления Исполнитель отличия дат по сведениям ГВЦ ОАО «РЖД», от дат указанных в железнодорожных накладных (в календарных штемпелях проставленных соответствующими станциями), время простоя собственных/привлеченных цистерн Экспедитора определяется по датам, указанным в железнодорожных накладны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hanging="0"/>
        <w:jc w:val="both"/>
        <w:rPr/>
      </w:pPr>
      <w:r>
        <w:rPr/>
        <w:t>2.1.12. Своевременно предоставлять автоцистерны пригодные для перевозки ГСМ, подача автоцистерн не пригодных для перевозки ГСМ приравнивается к не предоставлению автоцистерн, а соответственно к неисполнению Исполнителем взятых в рамках договора обязательст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hanging="0"/>
        <w:jc w:val="both"/>
        <w:rPr/>
      </w:pPr>
      <w:r>
        <w:rPr/>
        <w:t xml:space="preserve">2.1.13. Ознакомить персонал о характере оказания услуг, свойствах груза Заказчик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hanging="0"/>
        <w:jc w:val="both"/>
        <w:rPr/>
      </w:pPr>
      <w:r>
        <w:rPr/>
        <w:t xml:space="preserve">2.1.14. Предоставлять к оказанию услуг надлежаще обученный персонал, обладающий соответствующей квалификацией, имеющие разрешения, а также опыт работы для надлежащего оказания услуг предусмотренных настоящим договором. 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 xml:space="preserve">2.1.15. Осуществить возврат порожних цистерн (обеспечить выполнение соответствующих действий грузополучателем) по полным перевозочным документам в адрес Экспедитора. Данная обязанность считается исполненной с момента выдачи Исполнителю или его уполномоченному лицу квитанции о приеме ГСМ к перевозке, при условии соответствия данных в ж/д накладных данным, указанным в инструкции Экспедитора. 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При наличии в железнодорожной накладной указания «Срочный возврат на станции _____»,  Исполнитель и/или иное лицо обязаны считать данную отметку Инструкцией Экспедитора. В случае возникновения необходимости изменения Экспедитором станции, указанной в железнодорожной накладной, Экспедитор направляет в адрес Заказчика телеграмму или письмо с указанием железнодорожной станции, на которую Исполнитель обязан осуществить возврат порожней цистерны. При этом инструкция составляется в произвольной форме, письма Экспедитора о направлении цистерны на станцию, отличную от станции в железнодорожной накладной (в том числе на станцию ремонта цистерн) стороны считают Инструкцией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>
          <w:szCs w:val="24"/>
        </w:rPr>
      </w:pPr>
      <w:r>
        <w:rPr>
          <w:szCs w:val="24"/>
        </w:rPr>
        <w:t>При наличии одновременно указания в железнодорожной накладной и телеграммы, приоритет имеет телеграмма/письмо Экспедитора.</w:t>
      </w:r>
    </w:p>
    <w:p>
      <w:pPr>
        <w:pStyle w:val="Normal"/>
        <w:ind w:right="-568" w:hanging="0"/>
        <w:jc w:val="both"/>
        <w:rPr/>
      </w:pPr>
      <w:r>
        <w:rPr/>
        <w:t xml:space="preserve">2.1.16. Принимать ГСМ в соответствии с заявкой Заказчика и условиями настоящего договора по </w:t>
      </w:r>
      <w:r>
        <w:rPr>
          <w:highlight w:val="yellow"/>
        </w:rPr>
        <w:t xml:space="preserve"> </w:t>
      </w:r>
      <w:r>
        <w:rPr/>
        <w:t>Акту приемки нефтепродуктов по количеству, оформленному сторонами по форме согласно Приложения № 4 к данному договору.</w:t>
      </w:r>
    </w:p>
    <w:p>
      <w:pPr>
        <w:pStyle w:val="Normal"/>
        <w:ind w:right="-568" w:hanging="0"/>
        <w:jc w:val="both"/>
        <w:rPr/>
      </w:pPr>
      <w:r>
        <w:rPr/>
        <w:t>2.1.17. Производить прием ГСМ Заказчика в свои резервуары и осуществлять хранение с оформлением Акта приемки на хранение по форме МХ-1, с указанием объема, стоимости, сроке хранения  передаваемых ГСМ (форма № Акта МХ-1, утверждена постановлением Госкомстата России от 09.08.1999г. № 66).</w:t>
      </w:r>
    </w:p>
    <w:p>
      <w:pPr>
        <w:pStyle w:val="Normal"/>
        <w:ind w:right="-568" w:hanging="0"/>
        <w:jc w:val="both"/>
        <w:rPr/>
      </w:pPr>
      <w:r>
        <w:rPr/>
        <w:t>2.1.18. Предоставлять резервуары в объеме необходимом для хранения ГСМ Заказчика, резервуары должны обеспечивать надлежащее хранение переданного ГСМ. Хранение осуществляется с обезличиванием.</w:t>
      </w:r>
    </w:p>
    <w:p>
      <w:pPr>
        <w:pStyle w:val="Normal"/>
        <w:ind w:right="-568" w:hanging="0"/>
        <w:jc w:val="both"/>
        <w:rPr/>
      </w:pPr>
      <w:r>
        <w:rPr/>
        <w:t>2.1.19. Хранить ГСМ в течение всего срока указанного в заявке Заказчика, в случае если срок хранения в заявке не указан, осуществлять хранение согласно сроку указанному в Акте № МХ-1 или до момента предоставления топливной карты на АЗС.</w:t>
      </w:r>
    </w:p>
    <w:p>
      <w:pPr>
        <w:pStyle w:val="Normal"/>
        <w:ind w:right="-568" w:hanging="0"/>
        <w:jc w:val="both"/>
        <w:rPr/>
      </w:pPr>
      <w:r>
        <w:rPr/>
        <w:t>Момент предоставления топливной карты приравнивает к требованию возврата ГСМ с хранения.</w:t>
      </w:r>
    </w:p>
    <w:p>
      <w:pPr>
        <w:pStyle w:val="Normal"/>
        <w:ind w:right="-568" w:hanging="0"/>
        <w:jc w:val="both"/>
        <w:rPr/>
      </w:pPr>
      <w:r>
        <w:rPr/>
        <w:t>2.1.20. Выдать Заказчику карты и ПИН-коды в течение одного рабочего дня со дня подписания настоящего договора согласно Акта приема-передачи топливных карт.</w:t>
      </w:r>
    </w:p>
    <w:p>
      <w:pPr>
        <w:pStyle w:val="Normal"/>
        <w:ind w:right="-568" w:hanging="0"/>
        <w:jc w:val="both"/>
        <w:rPr/>
      </w:pPr>
      <w:r>
        <w:rPr/>
        <w:t>2.1.21. Производить отпуск ГСМ (возврат ГСМ с хранения) представителю Заказчика по топливным картам.</w:t>
      </w:r>
    </w:p>
    <w:p>
      <w:pPr>
        <w:pStyle w:val="Normal"/>
        <w:ind w:right="-568" w:hanging="0"/>
        <w:jc w:val="both"/>
        <w:rPr/>
      </w:pPr>
      <w:r>
        <w:rPr/>
        <w:t xml:space="preserve">2.1.22. Производить учет выдачи ГСМ с оформлением Акта о возврате ГСМ, оформленного по форме </w:t>
        <w:br/>
        <w:t>№ МХ-3 (форма № МХ-3, утверждена постановлением Госкомстата России от 09.08.1999г. № 66)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2.1.23. В случае возникновения у Заказчика претензий к качеству выданного ГСМ провести проверку его качества за свой счет и  возместить Заказчику причиненные убытки, в течение 20 дней с момента поступления требования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2.1.24.</w:t>
        <w:tab/>
        <w:t>При порче или утрате ГСМ выплатить возмещение Заказчику в денежном выражении в 20-ти дневной срок, на основании предоставленных Заказчиком документов подтверждающих стоимость ГСМ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2.1.25.</w:t>
        <w:tab/>
        <w:t>Не позднее 05 (Пятого) числа месяца, следующего за месяцем в котором были оказаны услуги предоставить Заказчику подписанный со своей стороны Акт оказанных услуг, оформленный по форме, согласованный сторонами в приложение № 5, счет-фактуру и/или счет на оплату, выписку по топливным картам о количестве отпущенного за отчетный период ,  а также иные документы подтверждающие оказание услуг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 xml:space="preserve">2.1.26. </w:t>
      </w:r>
      <w:r>
        <w:rPr>
          <w:color w:val="000000"/>
          <w:spacing w:val="5"/>
          <w:szCs w:val="24"/>
        </w:rPr>
        <w:t xml:space="preserve">Не использовать в ходе оказания услуг оборудование, технологии, материалы, если это </w:t>
      </w:r>
      <w:r>
        <w:rPr>
          <w:color w:val="000000"/>
          <w:spacing w:val="3"/>
          <w:szCs w:val="24"/>
        </w:rPr>
        <w:t xml:space="preserve">может привести к нарушению обязательных требований к охране окружающей среды, безопасности </w:t>
      </w:r>
      <w:r>
        <w:rPr>
          <w:color w:val="000000"/>
          <w:spacing w:val="-2"/>
          <w:szCs w:val="24"/>
        </w:rPr>
        <w:t>работ и правил дорожного движения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2.1.27.</w:t>
        <w:tab/>
      </w:r>
      <w:r>
        <w:rPr>
          <w:color w:val="000000"/>
        </w:rPr>
        <w:t xml:space="preserve">Немедленно информировать Заказчика о невозможности полностью или частично выполнить </w:t>
      </w:r>
      <w:r>
        <w:rPr/>
        <w:t>услуги предусмотренные договором</w:t>
      </w:r>
      <w:r>
        <w:rPr>
          <w:color w:val="000000"/>
        </w:rPr>
        <w:t xml:space="preserve"> по независящим от Исполнителя причинам</w:t>
      </w:r>
      <w:r>
        <w:rPr/>
        <w:t>.</w:t>
      </w:r>
    </w:p>
    <w:p>
      <w:pPr>
        <w:pStyle w:val="Normal"/>
        <w:ind w:right="-568" w:hanging="0"/>
        <w:jc w:val="both"/>
        <w:rPr/>
      </w:pPr>
      <w:r>
        <w:rPr/>
        <w:t xml:space="preserve">2.1.28. В случае изменений в цепочке собственников Исполнителя, включая бенефициаров (в том числе конечных), и (или) в исполнительных органах Исполнителя, последний представляет Заказчику информацию об изменениях по адресу электронной почты: </w:t>
      </w:r>
      <w:hyperlink r:id="rId2">
        <w:r>
          <w:rPr>
            <w:rStyle w:val="InternetLink"/>
          </w:rPr>
          <w:t>N.Kylysova@baza.gtt.gazprom.ru</w:t>
        </w:r>
      </w:hyperlink>
      <w:r>
        <w:rPr/>
        <w:t>,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right="-568" w:hanging="0"/>
        <w:jc w:val="both"/>
        <w:rPr/>
      </w:pPr>
      <w:r>
        <w:rPr/>
        <w:t>2.1.29. Исполнитель гарантирует, что обладает всеми необходимыми навыками, разрешениями для оказания услуг предусмотренных настоящим договором.</w:t>
      </w:r>
    </w:p>
    <w:p>
      <w:pPr>
        <w:pStyle w:val="Normal"/>
        <w:ind w:right="-568" w:hanging="0"/>
        <w:jc w:val="both"/>
        <w:rPr>
          <w:lang w:val="en-US" w:eastAsia="en-US"/>
        </w:rPr>
      </w:pPr>
      <w:r>
        <w:rPr/>
        <w:t xml:space="preserve">2.1.30. </w:t>
      </w:r>
      <w:r>
        <w:rPr>
          <w:lang w:val="en-US" w:eastAsia="en-US"/>
        </w:rPr>
        <w:t>За свой счет исправлять в порядке, установленном законодательством РФ, все выявленные недостатки, допущенные в ходе оказания услуг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/>
      </w:pPr>
      <w:r>
        <w:rPr>
          <w:color w:val="000000"/>
          <w:spacing w:val="-9"/>
        </w:rPr>
        <w:t>2.1.31.   Передать Заказчику ж/д накладные и паспорта качества в течение суток с момента принятия ГСМ.</w:t>
      </w:r>
    </w:p>
    <w:p>
      <w:pPr>
        <w:pStyle w:val="Normal"/>
        <w:ind w:right="-568" w:hanging="0"/>
        <w:jc w:val="both"/>
        <w:rPr/>
      </w:pPr>
      <w:r>
        <w:rPr>
          <w:b/>
        </w:rPr>
        <w:t>2.2. Заказчик обязан: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2.2.1.</w:t>
        <w:tab/>
        <w:t>Обеспечить наличие в железнодорожной накладной в графе «Особые заявления и отметки отправителя» отметки: «груз для ООО «Газпром трансгаз Томск». В случае отсутствия такой отметки Заказчик отвечает перед Исполнителем за все неблагоприятные последствия, связанные с невозможностью определить принадлежность ГСМ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2.2.2.</w:t>
        <w:tab/>
        <w:t>Оплатить надлежаще оказанные услуги, согласно разделу 4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568" w:hanging="0"/>
        <w:jc w:val="both"/>
        <w:rPr/>
      </w:pPr>
      <w:r>
        <w:rPr/>
        <w:t>2.2.3.</w:t>
        <w:tab/>
        <w:t xml:space="preserve">В течение 5 (Пяти) календарных дней, с момента поступления документов оговоренных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568" w:hanging="0"/>
        <w:jc w:val="both"/>
        <w:rPr/>
      </w:pPr>
      <w:r>
        <w:rPr/>
        <w:t>2.1.4.Настоящего Договора, рассмотреть их и  при отсутствии замечаний подписать представленный Исполнителем Акт оказанных услуг, а в случае наличия замечаний - направить Исполнителю мотивированный отказ от приемки услуг с составлением двустороннего акта о необходимых доработках  с указанием сроков их выполн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568" w:hanging="0"/>
        <w:jc w:val="both"/>
        <w:rPr/>
      </w:pPr>
      <w:r>
        <w:rPr/>
        <w:t>2.2.5.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>
          <w:b/>
          <w:b/>
        </w:rPr>
      </w:pPr>
      <w:r>
        <w:rPr>
          <w:b/>
        </w:rPr>
        <w:t>2.3. Заказчик вправе:</w:t>
      </w:r>
    </w:p>
    <w:p>
      <w:pPr>
        <w:pStyle w:val="Normal"/>
        <w:tabs>
          <w:tab w:val="clear" w:pos="708"/>
          <w:tab w:val="left" w:pos="426" w:leader="none"/>
        </w:tabs>
        <w:ind w:right="-568" w:hanging="0"/>
        <w:jc w:val="both"/>
        <w:rPr/>
      </w:pPr>
      <w:r>
        <w:rPr/>
        <w:t>2.3.1. В случае изменения сроков оказания услуг давать Исполнителю обязательные к выполнению указа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7"/>
        <w:ind w:right="-568" w:hanging="0"/>
        <w:jc w:val="both"/>
        <w:rPr/>
      </w:pPr>
      <w:r>
        <w:rPr/>
        <w:t>2.3.2. Проверять процесс оказания услуг, в том числе по вопросам охраны окружающей среды, по Договору, при этом Стороны должны предварительно согласовать предмет и условия  проверки.</w:t>
      </w:r>
    </w:p>
    <w:p>
      <w:pPr>
        <w:pStyle w:val="Normal"/>
        <w:tabs>
          <w:tab w:val="clear" w:pos="708"/>
          <w:tab w:val="left" w:pos="10260" w:leader="none"/>
        </w:tabs>
        <w:ind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ind w:right="-56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4. Исполнитель вправе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14" w:right="-568" w:hanging="14"/>
        <w:contextualSpacing/>
        <w:jc w:val="both"/>
        <w:rPr/>
      </w:pPr>
      <w:r>
        <w:rPr/>
        <w:t>2.4.1. получать у Заказчика необходимую для оказания услуг информацию и документы.</w:t>
      </w:r>
    </w:p>
    <w:p>
      <w:pPr>
        <w:pStyle w:val="Normal"/>
        <w:tabs>
          <w:tab w:val="clear" w:pos="708"/>
          <w:tab w:val="left" w:pos="10260" w:leader="none"/>
        </w:tabs>
        <w:ind w:right="-56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83" w:leader="none"/>
        </w:tabs>
        <w:ind w:right="-568" w:hanging="0"/>
        <w:jc w:val="center"/>
        <w:rPr>
          <w:b/>
          <w:b/>
        </w:rPr>
      </w:pPr>
      <w:r>
        <w:rPr>
          <w:b/>
        </w:rPr>
        <w:t>3. Стоимость и порядок расчетов</w:t>
      </w:r>
    </w:p>
    <w:p>
      <w:pPr>
        <w:pStyle w:val="Style20"/>
        <w:tabs>
          <w:tab w:val="clear" w:pos="708"/>
          <w:tab w:val="left" w:pos="567" w:leader="none"/>
        </w:tabs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Общая сумма договора не может превышать 6 400 000,00 рублей (Шесть миллионов четыреста тысяч рублей, 00 коп.), в том числе НДС 18% - 976 271,19 рубль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3.2.</w:t>
        <w:tab/>
        <w:t xml:space="preserve">Расчёт по настоящему Договору осуществляются путём перечисления денежных средств на расчётный счёт Исполнителя до конца месяца следующего за месяцем подписания Сторонами Актов оказанных услуг, на основании выставленного счета-фактуры.  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3.3. Затраты, связанные с простоем вагонов понесенные Исполнителя оплачиваются Исполнителем и не подлежат возмещению со стороны Заказчика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3.4. Возврат порожних цистерн осуществляется за счет Заказчика, по договору транспортной экспедиции с ООО «Газпромтранс» № 01/0018/11/1100201 от  13.12.2010.</w:t>
      </w:r>
    </w:p>
    <w:p>
      <w:pPr>
        <w:pStyle w:val="Normal"/>
        <w:tabs>
          <w:tab w:val="clear" w:pos="708"/>
          <w:tab w:val="left" w:pos="3483" w:leader="none"/>
        </w:tabs>
        <w:ind w:right="-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-568" w:hanging="0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spacing w:lineRule="exact" w:line="274"/>
        <w:ind w:right="-568" w:hanging="0"/>
        <w:jc w:val="both"/>
        <w:rPr/>
      </w:pPr>
      <w:r>
        <w:rPr/>
        <w:t>4.1. Стороны несут ответственность за неисполнение или ненадлежащее исполнение своих</w:t>
        <w:br/>
        <w:t>обязательств по настоящему договору в соответствии с действующим законодательством РФ и настоящим договором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 xml:space="preserve">4.2. В случае неисполнения или ненадлежащего исполнения Исполнителем обязательств предусмотренных пунктом </w:t>
      </w:r>
      <w:r>
        <w:rPr>
          <w:color w:val="000000"/>
          <w:spacing w:val="5"/>
          <w:szCs w:val="24"/>
        </w:rPr>
        <w:t>2.1.8.</w:t>
      </w:r>
      <w:r>
        <w:rPr>
          <w:szCs w:val="24"/>
        </w:rPr>
        <w:t xml:space="preserve"> Договора при обнаружении в порожних вагонах остаточного давления после слива с отклонением от установленных норм, а также остатков перевозимого груза, повреждений уплотнений из термостойкой резины, обнаружения следов облива вагонов (цистерн), обнаружения в вагонах посторонних предметов, Исполнитель уплачивает Заказчику штраф в размере 7500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рублей, за каждую цистерну, а также возмещает Заказчику ж/д тариф за отправку цистерны в/из очистки (промывки) и иные убытки, понесенные Заказчиком в связи с очисткой (промывкой, пропаркой, дегазацией) цистерн и в связи с составлением документов, подтверждающих факт допущенных Исполнителем нарушений, указанных в настоящем пункте. 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 xml:space="preserve">Фиксирование фактов нарушения обязательств, указанных в настоящем пункте, осуществляется путем составления одного из следующих документов: акта по форме ГУ-7а, акта, составленного Экспедитором в произвольной форме с привлечением любого третьего лица (подрядчик, агент, прочие организации  и т.д.) или акта общей формы, составленного с участием представителя </w:t>
        <w:br/>
        <w:t>ОАО «РЖД». Указанные акты стороны считают надлежащим образом оформленными доказательствами. Надлежащим образом заверенные копии таких документов принимаются в качестве оснований для предъявления требований Исполнителю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4.2.  Исполнитель уплачивает Заказчику штраф за превышение срока возврата цистерн в размере 2280 (Две тысячи двести восемьдесят) рубля за каждую цистерну в сутки по любой из нижеперечисленных причин: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- в случае самовольного использования и/или распоряжения цистернами Экспедитора (Исполнителем и/или грузополучателем и/или иным лицом), включая случаи их переадресовки, не согласованной с Экспедитором;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-  в случае неверного заполнения железнодорожной накладной на отправку порожних цистерн в т.ч. указание иного направления, иного грузополучателя, отличных от транспортной инструкции, либо отсутствие необходимых реквизитов, обязательных для заполнения железнодорожной накладной;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- при неисполнении п. 2.1.15</w:t>
      </w:r>
      <w:r>
        <w:rPr>
          <w:color w:val="FF0000"/>
          <w:szCs w:val="24"/>
        </w:rPr>
        <w:t>.</w:t>
      </w:r>
      <w:r>
        <w:rPr>
          <w:szCs w:val="24"/>
        </w:rPr>
        <w:t xml:space="preserve"> Договора (условия, оговаривающего возврат цистерн на первоначальную станцию, или станцию, указанную в транспортной инструкции)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Для исчисления срока возврата цистерн принимается разница между фактическим (при переадресовке и самовольном использовании и/или распоряжении) и расчетным временем (возврат на станцию, указанную Экспедитором) движения цистерн от станции назначения, до станции возврата, указанной Экспедитором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4.3.   В случае превышения времени, установленного п. 2.1.10. настоящего договора не более чем на 2 (двое) суток, Исполнитель уплачивает штраф за нахождение цистерн у грузополучателя в размере 1550 (Одна тысяча пятьсот пятьдесят) рублей, за каждую цистерну в сутки, при осуществлении операций с цистернами для перевозки ГСМ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szCs w:val="24"/>
        </w:rPr>
        <w:t>В случае несогласия с размером выставленного штрафа Исполнитель предоставляет Заказчику надлежащим образом заверенную копию транспортной железнодорожной накладной с оттиском печати Исполнителя, по которой прибыла цистерна с ГСМ, а также надлежащим образом заверенную уполномоченным лицом копию квитанции о приеме  ГСМ (порожней цистерны) к перевозке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>
          <w:szCs w:val="24"/>
        </w:rPr>
      </w:pPr>
      <w:r>
        <w:rPr>
          <w:szCs w:val="24"/>
        </w:rPr>
        <w:t>При заверении соответствия копии документа подлиннику проставляется заверительная надпись «верно» или «копия верна»; должность лица, заверившего копию; личная подпись; расшифровка подписи (инициалы, фамилия); дата заверения, а также прикладывается доверенность лица, уполномоченного на заверение копии документов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>
          <w:szCs w:val="24"/>
        </w:rPr>
      </w:pPr>
      <w:r>
        <w:rPr>
          <w:szCs w:val="24"/>
        </w:rPr>
        <w:t>Перерасчет штрафа осуществляется только по заверенным копиям документов при наличии документа, подтверждающего полномочия лица по направлению и подписанию вышеуказанных документов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>
          <w:szCs w:val="24"/>
        </w:rPr>
      </w:pPr>
      <w:r>
        <w:rPr>
          <w:szCs w:val="24"/>
        </w:rPr>
        <w:t>Указанные в настоящем пункте документы направляются в адрес Заказчика в течение 30 дней с момента получения требований с помощью факсимильной или электронной связи с последующим направлением оригиналов документов в срок не позднее 45 дней с момента получения Исполнителем требований.</w:t>
      </w:r>
    </w:p>
    <w:p>
      <w:pPr>
        <w:pStyle w:val="TextBody"/>
        <w:tabs>
          <w:tab w:val="clear" w:pos="708"/>
          <w:tab w:val="left" w:pos="567" w:leader="none"/>
        </w:tabs>
        <w:ind w:right="-568" w:hanging="0"/>
        <w:jc w:val="both"/>
        <w:rPr>
          <w:szCs w:val="24"/>
        </w:rPr>
      </w:pPr>
      <w:r>
        <w:rPr>
          <w:szCs w:val="24"/>
        </w:rPr>
        <w:t xml:space="preserve">В случае неполучения надлежащим образом заверенных документов для перерасчета в срок, указанный в настоящем пункте считается, что Исполнитель с выставленным штрафом согласен.        </w:t>
      </w:r>
    </w:p>
    <w:p>
      <w:pPr>
        <w:pStyle w:val="Normal"/>
        <w:tabs>
          <w:tab w:val="clear" w:pos="708"/>
          <w:tab w:val="left" w:pos="1080" w:leader="none"/>
        </w:tabs>
        <w:ind w:right="-568" w:hanging="0"/>
        <w:jc w:val="both"/>
        <w:rPr/>
      </w:pPr>
      <w:r>
        <w:rPr/>
        <w:t>4.4. За нарушение сроков оказание услуг, согласованного Сторонами заявке, Исполнитель по требованию Заказчика уплачивает пеню  в размере 0,002 % от стоимости услуг, указанной в п.3.1. настоящего Договора за каждый день просрочки начиная с первого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ind w:right="-568" w:hanging="0"/>
        <w:jc w:val="both"/>
        <w:rPr/>
      </w:pPr>
      <w:r>
        <w:rPr/>
        <w:t>4.5. При привлечении Исполнителем третьих лиц для выполнения обязательств, возложенных на него в соответствии с данным Договором, Исполнитель несет перед Заказчиком ответственность за действия третьих лиц, как за свои собственные.</w:t>
      </w:r>
    </w:p>
    <w:p>
      <w:pPr>
        <w:pStyle w:val="Normal"/>
        <w:numPr>
          <w:ilvl w:val="1"/>
          <w:numId w:val="2"/>
        </w:numPr>
        <w:ind w:left="0" w:right="-568" w:hanging="0"/>
        <w:jc w:val="both"/>
        <w:rPr/>
      </w:pPr>
      <w:r>
        <w:rPr/>
        <w:t>Исполнитель самостоятельно несет ответственность и ограждает Заказчика от всех притязаний и штрафов, при нарушении требований к услугам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both"/>
        <w:rPr/>
      </w:pPr>
      <w:r>
        <w:rPr/>
        <w:t>4.7. В случае задержки платежей более установленного в п. 3.2. настоящего договора срока Заказчик по требованию Исполнителя уплачивает пеню в размере 0,03% от стоимости принятых услуг, за каждый день просрочки начиная с первого.</w:t>
      </w:r>
    </w:p>
    <w:p>
      <w:pPr>
        <w:pStyle w:val="Normal"/>
        <w:ind w:right="-568" w:hanging="0"/>
        <w:jc w:val="both"/>
        <w:rPr/>
      </w:pPr>
      <w:r>
        <w:rPr/>
        <w:t>4.8. Стороны несут друг перед другом материальную ответственность в случае невыполнения условий договора одной из сторон. Размер убытка должен быть документально обоснован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right="-568" w:hanging="0"/>
        <w:jc w:val="both"/>
        <w:rPr/>
      </w:pPr>
      <w:r>
        <w:rPr/>
        <w:t>4.9. При нарушении Исполнителем сроков выставления или оформления счетов-фактур, Исполнитель возмещает Заказчику убытки в части невозмещенного налога на добавленную стоимость, а также ущерб в сумме недоимки по налогу на добавленную стоимость, пени, штрафы, возникшие у Заказчика по указанным причина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right="-568" w:hanging="0"/>
        <w:jc w:val="both"/>
        <w:rPr/>
      </w:pPr>
      <w:r>
        <w:rPr/>
        <w:t>4.10. В случае возникновения у Заказчика претензий к качеству выданного ГСМ Исполнитель обязан провести проверку его качества за свой счет и возместить Заказчику причиненные убытки, в течение 20 дней с момента поступления требования Заказч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right="-568" w:hanging="0"/>
        <w:jc w:val="both"/>
        <w:rPr/>
      </w:pPr>
      <w:r>
        <w:rPr/>
        <w:t>4.11.</w:t>
        <w:tab/>
        <w:t>При порче или утрате ГСМ Исполнитель обязан выплатить возмещение Заказчику в денежном выражении в 20-ти дневной срок, на основании предоставленных Заказчиком документов подтверждающих стоимость ГСМ.</w:t>
      </w:r>
    </w:p>
    <w:p>
      <w:pPr>
        <w:pStyle w:val="TextBody"/>
        <w:ind w:right="-568" w:hanging="0"/>
        <w:jc w:val="both"/>
        <w:rPr/>
      </w:pPr>
      <w:r>
        <w:rPr>
          <w:rFonts w:eastAsia="Arial Unicode MS"/>
          <w:szCs w:val="24"/>
        </w:rPr>
        <w:t>За порчу ГСМ Исполнитель выплачивает возмещение в размере суммы, на которую понизилась стоимость ГСМ, а при невозможности восстановления испорченного ГСМ – в размере предоставленных Заказчиком подтверждающих документов, а при их отсутствии по рыночной стоимости.</w:t>
      </w:r>
    </w:p>
    <w:p>
      <w:pPr>
        <w:pStyle w:val="Normal"/>
        <w:tabs>
          <w:tab w:val="clear" w:pos="708"/>
          <w:tab w:val="left" w:pos="2780" w:leader="none"/>
        </w:tabs>
        <w:ind w:right="-568" w:hanging="0"/>
        <w:jc w:val="both"/>
        <w:rPr/>
      </w:pPr>
      <w:r>
        <w:rPr/>
        <w:t>4.12. Стороны обязуются принимать все необходимые меры для устранения препятствий, которые могут прямо или косвенно повлиять на выполнение настоящего Договора.</w:t>
      </w:r>
    </w:p>
    <w:p>
      <w:pPr>
        <w:pStyle w:val="Normal"/>
        <w:tabs>
          <w:tab w:val="clear" w:pos="708"/>
          <w:tab w:val="left" w:pos="4260" w:leader="none"/>
        </w:tabs>
        <w:ind w:right="-568" w:hanging="0"/>
        <w:jc w:val="both"/>
        <w:rPr/>
      </w:pPr>
      <w:r>
        <w:rPr/>
        <w:t xml:space="preserve">4.13. В случае, если Исполнитель  несвоевременно осуществляет отпуска ГСМ Заказчику через АЗС, Исполнитель уплачивает Заказчику штраф в размере 1 % от стоимости переданного на хранение ГСМ срок возврата которого просрочен, за каждый день просрочки отпуска ГСМ. </w:t>
      </w:r>
    </w:p>
    <w:p>
      <w:pPr>
        <w:pStyle w:val="Normal"/>
        <w:tabs>
          <w:tab w:val="clear" w:pos="708"/>
          <w:tab w:val="left" w:pos="2780" w:leader="none"/>
        </w:tabs>
        <w:ind w:right="-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ind w:right="-568" w:hanging="0"/>
        <w:jc w:val="center"/>
        <w:rPr>
          <w:b/>
          <w:b/>
          <w:lang w:val="en-US"/>
        </w:rPr>
      </w:pPr>
      <w:r>
        <w:rPr>
          <w:b/>
        </w:rPr>
        <w:t>5.  Действия обстоятельств непреодолимой силы.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both"/>
        <w:rPr/>
      </w:pPr>
      <w:r>
        <w:rPr/>
        <w:t>5.1.  Стороны не несут ответственности по настоящему договору при наступлении форс-мажорных обстоятельств, а именно: военные действия, землетрясение, наводнение, другие стихийные бедствия и иные обстоятельства, признанные компетентными органами форс-мажорными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/>
      </w:pPr>
      <w:r>
        <w:rPr/>
        <w:t>5.2</w:t>
        <w:tab/>
        <w:t>Свидетельство, выданное компетентным  государственным органам, является достаточным подтверждением наличия и продолжительности действия неопределимой силы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/>
      </w:pPr>
      <w:r>
        <w:rPr/>
        <w:t>5.3</w:t>
        <w:tab/>
        <w:t>Сторона,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/>
      </w:pPr>
      <w:r>
        <w:rPr/>
        <w:t>5.4</w:t>
        <w:tab/>
        <w:t>Если обстоятельства неопределимой силы действуют на протяжении 3-х (трех) последовательных месяцев, настоящий договор может быть расторгнут любой из Сторон путем направления письменного уведомления другой Стороне</w:t>
      </w:r>
    </w:p>
    <w:p>
      <w:pPr>
        <w:pStyle w:val="Normal"/>
        <w:tabs>
          <w:tab w:val="clear" w:pos="708"/>
          <w:tab w:val="left" w:pos="2780" w:leader="none"/>
        </w:tabs>
        <w:ind w:right="-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ind w:right="-568" w:hanging="0"/>
        <w:jc w:val="center"/>
        <w:rPr>
          <w:b/>
          <w:b/>
        </w:rPr>
      </w:pPr>
      <w:r>
        <w:rPr>
          <w:b/>
        </w:rPr>
        <w:t>6.  Разрешение споров, возникших при исполнение настоящего договора.</w:t>
      </w:r>
    </w:p>
    <w:p>
      <w:pPr>
        <w:pStyle w:val="TextBody"/>
        <w:tabs>
          <w:tab w:val="clear" w:pos="708"/>
          <w:tab w:val="left" w:pos="-4253" w:leader="none"/>
        </w:tabs>
        <w:ind w:right="-568" w:firstLine="426"/>
        <w:jc w:val="both"/>
        <w:rPr>
          <w:szCs w:val="24"/>
        </w:rPr>
      </w:pPr>
      <w:r>
        <w:rPr>
          <w:szCs w:val="24"/>
        </w:rPr>
        <w:t xml:space="preserve">6.1. </w:t>
      </w:r>
      <w:r>
        <w:rPr>
          <w:szCs w:val="24"/>
          <w:shd w:fill="FFFFFF" w:val="clear"/>
        </w:rPr>
        <w:t>Споры, которые могут возникнуть при исполнении условий настоящего договора, стороны будут стремиться разрешать дружеским путем в порядке досудебного разбирательства: путем переговоров, обмена письмами, претензиями, срок ответа на которые 30 дней с момента поступления письма, претензии, а также уточнением условий договора, составлением необходимых протоколов, дополнений и изменений, обмена телеграммами, факсами и др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ind w:right="-568" w:hanging="0"/>
        <w:jc w:val="center"/>
        <w:rPr/>
      </w:pPr>
      <w:r>
        <w:rPr>
          <w:b/>
        </w:rPr>
        <w:t>7.   Порядок изменения и расторжения настоящего договора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/>
      </w:pPr>
      <w:r>
        <w:rPr/>
        <w:t>7.1</w:t>
        <w:tab/>
        <w:t>Любые изменения и дополнения к настоящему договору имеет силу только в том, случае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/>
      </w:pPr>
      <w:r>
        <w:rPr/>
        <w:t>7.2</w:t>
        <w:tab/>
        <w:t>Сторона, имеющая намерения расторгнуть настоящий договор, должна направить письменное уведомление о намерениях расторгнуть договор другой стороне не позднее, чем за 30 дней до предполагаемого момента расторжения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/>
      </w:pPr>
      <w:r>
        <w:rPr/>
        <w:t>7.3 В одностороннем порядке отказаться от исполнения договора в случае неисполнения Исполнителем обязанности, предусмотренной пунктом 2.1.27. настоящего договора. В этом случае настоящий договор считается расторгнутым с даты получения Исполнителем</w:t>
      </w:r>
      <w:r>
        <w:rPr>
          <w:i/>
        </w:rPr>
        <w:t xml:space="preserve"> </w:t>
      </w:r>
      <w:r>
        <w:rPr/>
        <w:t>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ind w:right="-568" w:hanging="0"/>
        <w:jc w:val="center"/>
        <w:rPr/>
      </w:pPr>
      <w:r>
        <w:rPr>
          <w:b/>
        </w:rPr>
        <w:t>8.Прочие условия действия настоящего договора</w:t>
      </w:r>
    </w:p>
    <w:p>
      <w:pPr>
        <w:pStyle w:val="Normal"/>
        <w:ind w:right="-568" w:hanging="0"/>
        <w:jc w:val="both"/>
        <w:rPr/>
      </w:pPr>
      <w:r>
        <w:rPr/>
        <w:t>8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rmal"/>
        <w:ind w:right="-568" w:hanging="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right="-568" w:hanging="0"/>
        <w:jc w:val="both"/>
        <w:rPr/>
      </w:pPr>
      <w:r>
        <w:rPr/>
        <w:t>8.3. Все уведомления и сообщения в рамках настоящего договора должны направляться сторонами друг другу в письменной форме. Уведомления и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/>
      </w:pPr>
      <w:r>
        <w:rPr/>
        <w:t>8.4.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hanging="0"/>
        <w:jc w:val="both"/>
        <w:rPr/>
      </w:pPr>
      <w:r>
        <w:rPr/>
        <w:t>8.5. В случае изменения у одной из сторон юридического адреса, названия банковских реквизитов, прочих данных, она обязана в течении 10 дней письменно известить другую сторон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right="-568" w:hanging="0"/>
        <w:jc w:val="both"/>
        <w:rPr/>
      </w:pPr>
      <w:r>
        <w:rPr/>
        <w:t>Стороны пришли к соглашению о том, что любая переуступка одной из сторон своих прав и обязанностей по настоящему договору возможна только при условии письменного согласия другой сторо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right="-568" w:hanging="0"/>
        <w:jc w:val="both"/>
        <w:rPr/>
      </w:pPr>
      <w:r>
        <w:rPr/>
        <w:t xml:space="preserve">Настоящий договор составлен в двух экземплярах, имеющих равную юридическую силу по одному для каждой из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87" w:leader="none"/>
        </w:tabs>
        <w:ind w:left="0" w:right="-568" w:hanging="0"/>
        <w:jc w:val="both"/>
        <w:rPr/>
      </w:pPr>
      <w:r>
        <w:rPr/>
        <w:t>Оказание услуг по данному договору относится к доставке ГСМ ООО «Газпром трансгаз Томск» Заказчика для Амурского ЛПУМГ, Хабаровского ЛПУМГ, Приморского ЛПУМ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87" w:leader="none"/>
        </w:tabs>
        <w:ind w:left="0" w:right="-568" w:hanging="0"/>
        <w:jc w:val="both"/>
        <w:rPr/>
      </w:pPr>
      <w:r>
        <w:rPr/>
        <w:t>К настоящему Договору прилагается и является его неотъемлемой частью:</w:t>
        <w:br/>
        <w:t>1.     Приложение № 1 - Стоимость услуг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2.     Приложение № 2 - Перечень АЗС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3.     Приложение № 3 - Экологическая политика ООО «Газпром трансгаз Томск»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4.     Приложение № 4 – Акт приемки нефтепродуктов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5.     Приложение № 5 – Форма Акт оказания услуг.</w:t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ind w:left="360" w:right="-568" w:hanging="0"/>
        <w:jc w:val="center"/>
        <w:rPr/>
      </w:pPr>
      <w:r>
        <w:rPr>
          <w:b/>
        </w:rPr>
        <w:t>9.</w:t>
      </w:r>
      <w:r>
        <w:rPr/>
        <w:t>Юридические адреса и реквизиты сторон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50"/>
      </w:tblGrid>
      <w:tr>
        <w:trPr>
          <w:trHeight w:val="736" w:hRule="atLeast"/>
        </w:trPr>
        <w:tc>
          <w:tcPr>
            <w:tcW w:w="5087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 xml:space="preserve">Заказчик:    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/>
            </w:pPr>
            <w:r>
              <w:rPr>
                <w:b/>
              </w:rPr>
              <w:t>ООО «Газпром трансгаз Томск»</w:t>
            </w:r>
            <w:r>
              <w:rPr/>
              <w:t xml:space="preserve">                    </w:t>
            </w:r>
          </w:p>
        </w:tc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 xml:space="preserve">Исполнитель:        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5087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/>
            </w:pPr>
            <w:r>
              <w:rPr/>
              <w:t>634029, г.Томск, пр.Фрунзе, 9</w:t>
              <w:tab/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/>
            </w:pPr>
            <w:r>
              <w:rPr/>
              <w:t>ИНН/КПП 7017005289/997250001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/>
            </w:pPr>
            <w:r>
              <w:rPr/>
              <w:t>ОГРН 1027000862954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/>
            </w:pPr>
            <w:r>
              <w:rPr/>
              <w:t>р/сч 407 028 109 000 000 102 42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/>
            </w:pPr>
            <w:r>
              <w:rPr/>
              <w:t>ф-л ГПБ (ОАО) в г. Томске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/>
            </w:pPr>
            <w:r>
              <w:rPr/>
              <w:t>БИК 046902758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/>
            </w:pPr>
            <w:r>
              <w:rPr/>
              <w:t>кор/счет 30101810800000000758</w:t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ind w:right="-568" w:hanging="0"/>
              <w:rPr/>
            </w:pPr>
            <w:r>
              <w:rPr/>
              <w:t xml:space="preserve"> </w:t>
            </w:r>
          </w:p>
        </w:tc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568" w:hanging="0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5087" w:type="dxa"/>
            <w:tcBorders/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/>
            </w:pPr>
            <w:r>
              <w:rPr>
                <w:b/>
                <w:sz w:val="23"/>
                <w:szCs w:val="23"/>
              </w:rPr>
              <w:t xml:space="preserve">_________________ / А.И. Титов                              </w:t>
            </w:r>
          </w:p>
        </w:tc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56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ind w:right="-56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5102" w:leader="none"/>
        </w:tabs>
        <w:ind w:right="-56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center" w:pos="5102" w:leader="none"/>
        </w:tabs>
        <w:ind w:right="-427" w:hanging="0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tabs>
          <w:tab w:val="clear" w:pos="708"/>
          <w:tab w:val="center" w:pos="5102" w:leader="none"/>
        </w:tabs>
        <w:ind w:right="-427" w:hanging="0"/>
        <w:jc w:val="right"/>
        <w:rPr>
          <w:b/>
          <w:b/>
        </w:rPr>
      </w:pPr>
      <w:r>
        <w:rPr>
          <w:b/>
        </w:rPr>
        <w:t>к договору № __________ от ______________</w:t>
      </w:r>
    </w:p>
    <w:p>
      <w:pPr>
        <w:pStyle w:val="Normal"/>
        <w:tabs>
          <w:tab w:val="clear" w:pos="708"/>
          <w:tab w:val="center" w:pos="5102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5" w:leader="underscor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shd w:fill="FFFFFF" w:val="clear"/>
        <w:tabs>
          <w:tab w:val="clear" w:pos="708"/>
          <w:tab w:val="left" w:pos="6145" w:leader="underscor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77"/>
        <w:gridCol w:w="4111"/>
      </w:tblGrid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затрат (с НДС 18%)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зование ж/д тупиком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ача/уборка вагонов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качка (перелив) ГСМ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ж/д цистерны после раскачки для сдачи ж/д станци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ГСМ от тупика по адресу: 681005, Хабаровский край, г. Комсомольск-на-амуре, ул. Северное шоссе, д.56, ж/д путь ООО «Востокпромпереработка» до АЗС г.Хабаровска адреса АЗС согласно приложение №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ГСМ от тупика  по адресу: 681005, Хабаровский край, г. Комсомольск-на-амуре, ул. Северное шоссе, д.56, ж/д путь ООО «Востокпромпереработка» до АЗС г. Комсомольск-на-Амуре адреса АЗС согласно приложения №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ГСМ от тупика по адресу: 681005, Хабаровский край, г. Комсомольск-на-амуре, ул. Северное шоссе, д.56, ж/д путь ООО «Востокпромпереработка»до АЗС в  Приморском крае адреса АЗС согласно приложения №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анение и отпуск ГСМ через АЗС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spacing w:lineRule="exact" w:line="245"/>
        <w:ind w:left="142" w:hanging="0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spacing w:before="4" w:after="0"/>
        <w:ind w:left="142" w:hanging="0"/>
        <w:rPr/>
      </w:pPr>
      <w:r>
        <w:rPr>
          <w:b/>
          <w:bCs/>
          <w:spacing w:val="-7"/>
        </w:rPr>
        <w:t>Заказчик</w:t>
        <w:tab/>
        <w:tab/>
        <w:tab/>
        <w:tab/>
        <w:tab/>
        <w:tab/>
        <w:tab/>
        <w:tab/>
      </w:r>
      <w:r>
        <w:rPr>
          <w:b/>
          <w:bCs/>
          <w:spacing w:val="-4"/>
        </w:rPr>
        <w:t xml:space="preserve">Исполнитель </w:t>
      </w:r>
    </w:p>
    <w:p>
      <w:pPr>
        <w:pStyle w:val="Normal"/>
        <w:shd w:fill="FFFFFF" w:val="clear"/>
        <w:spacing w:before="4" w:after="0"/>
        <w:ind w:left="142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ООО «Газпром трансгаз Томск»</w:t>
        <w:tab/>
        <w:tab/>
        <w:tab/>
        <w:tab/>
        <w:tab/>
      </w:r>
    </w:p>
    <w:p>
      <w:pPr>
        <w:pStyle w:val="Normal"/>
        <w:shd w:fill="FFFFFF" w:val="clear"/>
        <w:spacing w:before="4" w:after="0"/>
        <w:ind w:left="142" w:hanging="0"/>
        <w:rPr/>
      </w:pPr>
      <w:r>
        <w:rPr>
          <w:b/>
          <w:bCs/>
          <w:spacing w:val="-6"/>
        </w:rPr>
        <w:t>Генеральный директор</w:t>
        <w:tab/>
        <w:tab/>
      </w:r>
    </w:p>
    <w:p>
      <w:pPr>
        <w:pStyle w:val="Normal"/>
        <w:ind w:left="142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</w:t>
      </w:r>
    </w:p>
    <w:p>
      <w:pPr>
        <w:pStyle w:val="Normal"/>
        <w:ind w:left="142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left="142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left="142" w:hanging="0"/>
        <w:rPr>
          <w:b/>
          <w:b/>
          <w:bCs/>
          <w:spacing w:val="-4"/>
        </w:rPr>
      </w:pPr>
      <w:r>
        <w:rPr>
          <w:b/>
          <w:bCs/>
          <w:spacing w:val="-6"/>
        </w:rPr>
        <w:t>__________________ ___________________</w:t>
      </w:r>
      <w:r>
        <w:rPr>
          <w:b/>
          <w:bCs/>
          <w:spacing w:val="-4"/>
        </w:rPr>
        <w:t xml:space="preserve">                                 _______________ ________________</w:t>
      </w:r>
    </w:p>
    <w:p>
      <w:pPr>
        <w:pStyle w:val="Normal"/>
        <w:ind w:left="142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ind w:left="142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>к Договору № __________ от _______________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52515" cy="873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42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842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3440" cy="8552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  <w:tab/>
        <w:tab/>
        <w:tab/>
        <w:tab/>
        <w:tab/>
        <w:t>ЗАКАЗЧИК</w:t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ООО «Газпром трансгаз Томск»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Генеральный директор: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_____</w:t>
        <w:tab/>
        <w:tab/>
        <w:tab/>
        <w:tab/>
        <w:tab/>
        <w:t xml:space="preserve"> ___________________ / А.И. Титов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</w:rPr>
        <w:t>к договору №                   от «___» __________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З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8292"/>
      </w:tblGrid>
      <w:tr>
        <w:trPr>
          <w:trHeight w:val="338" w:hRule="atLeast"/>
        </w:trPr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АЗС</w:t>
            </w:r>
          </w:p>
        </w:tc>
        <w:tc>
          <w:tcPr>
            <w:tcW w:w="8292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расположения, адрес 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  <w:tab/>
        <w:tab/>
        <w:tab/>
        <w:tab/>
        <w:tab/>
        <w:t>ЗАКАЗЧИК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ООО «Газпром трансгаз Томск»</w:t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Генеральный директор: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</w:t>
        <w:tab/>
        <w:tab/>
        <w:tab/>
        <w:tab/>
        <w:tab/>
        <w:t xml:space="preserve"> ___________________ / А.И. Титов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>к Договору № __________ от 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2"/>
              <w:gridCol w:w="4469"/>
            </w:tblGrid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Исполнителя  </w:t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Заказчика</w:t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КТ оказанных услуг №  1  от  «       »                        2013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договору № ___________</w:t>
            </w:r>
            <w:r>
              <w:rPr>
                <w:b/>
                <w:sz w:val="22"/>
                <w:szCs w:val="22"/>
              </w:rPr>
              <w:t xml:space="preserve"> «___» ____________ 20___ г.</w:t>
            </w:r>
          </w:p>
          <w:p>
            <w:pPr>
              <w:pStyle w:val="Normal"/>
              <w:ind w:left="284"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_________________________________________________________________</w:t>
            </w:r>
          </w:p>
          <w:p>
            <w:pPr>
              <w:pStyle w:val="Normal"/>
              <w:ind w:left="284" w:right="2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, нижеподписавшиеся, представитель Исполнителя ________________________________ __________________, с одной стороны, и представитель Заказчика______________________ ___________________., с другой стороны, составили настоящий акт о том, что оказанные услуги: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97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6946"/>
              <w:gridCol w:w="1560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усл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оимость,  (в т.ч. НДС)  тыс. руб.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141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яют требованиям Заказчика и соответствуют условиям договор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оказаны согласно Заявке от ____________ № ____________  в предусмотренный Заявкой от ___________ № ___________  срок, в полном объеме и следует к перечислению: _____________________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№ ____ составлен в двух экземплярах, и служит основанием для производства расчетов между «Заказчиком» и «Исполнителем» Договору № ____________ от ________________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  <w:tab/>
              <w:tab/>
              <w:tab/>
              <w:tab/>
              <w:tab/>
              <w:t>ЗАКАЗЧИК</w:t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>ООО «Газпром трансгаз Томск»</w:t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>Генеральный директор:</w:t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  <w:tab/>
              <w:tab/>
              <w:tab/>
              <w:tab/>
              <w:tab/>
              <w:t xml:space="preserve"> ___________________ / А.И. Ти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 xml:space="preserve">      </w:t>
            </w:r>
            <w:r>
              <w:rPr>
                <w:sz w:val="22"/>
                <w:szCs w:val="22"/>
              </w:rPr>
              <w:tab/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  <w:tab/>
        <w:tab/>
        <w:tab/>
        <w:tab/>
        <w:tab/>
        <w:t>ЗАКАЗЧИК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ООО «Газпром трансгаз Томск»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Генеральный директор: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</w:t>
        <w:tab/>
        <w:tab/>
        <w:tab/>
        <w:tab/>
        <w:tab/>
        <w:t xml:space="preserve"> ___________________ / А.И. Ти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102" w:leader="none"/>
        </w:tabs>
        <w:ind w:right="-425" w:hanging="0"/>
        <w:jc w:val="right"/>
        <w:rPr>
          <w:b/>
          <w:b/>
        </w:rPr>
      </w:pPr>
      <w:r>
        <w:rPr>
          <w:b/>
        </w:rPr>
        <w:t xml:space="preserve">Приложение № 4 </w:t>
      </w:r>
    </w:p>
    <w:p>
      <w:pPr>
        <w:pStyle w:val="Normal"/>
        <w:tabs>
          <w:tab w:val="clear" w:pos="708"/>
          <w:tab w:val="center" w:pos="5102" w:leader="none"/>
        </w:tabs>
        <w:ind w:right="-425" w:hanging="0"/>
        <w:jc w:val="right"/>
        <w:rPr>
          <w:b/>
          <w:b/>
        </w:rPr>
      </w:pPr>
      <w:r>
        <w:rPr>
          <w:b/>
        </w:rPr>
        <w:t>к договору № __________ от ______________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АКТ №</w:t>
      </w:r>
      <w:r>
        <w:rPr/>
        <w:t xml:space="preserve"> </w:t>
        <w:tab/>
        <w:tab/>
        <w:tab/>
        <w:tab/>
        <w:tab/>
        <w:tab/>
        <w:tab/>
        <w:t xml:space="preserve">                               Лист № 1</w:t>
        <w:tab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>приемки нефтепродуктов по количеству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ab/>
        <w:tab/>
        <w:tab/>
        <w:tab/>
        <w:tab/>
        <w:tab/>
        <w:tab/>
        <w:t>от "___" ________  20   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Комиссия, составила настоящий акт о том, что при приемке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код _____________________,  отгруженного со станции _____________________Сургут Свердловской ж/д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установлено следующее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1. Наименование и адрес грузоотправителя _______________ООО «Газпромтранс»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2. Наименование и адрес поставщика _____________________ОАО «Газпром»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3. Место приемки - подъездной путь на станции 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4. Время прибытия груза на станцию________.__.2013г.___________________________________________________________ч.______мин.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5. Время выдачи груза филиалу ООО «Газпром трансгаз Томск»</w:t>
        <w:tab/>
        <w:tab/>
        <w:tab/>
        <w:tab/>
        <w:t xml:space="preserve"> __.__.2013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6. Техническое состояние цистерн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7. Пломбы ____________ наличие и состояние уплотнительных прокладок ______________ их состояние _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8. Масса груза определена _____________________ содержание оттисков ________________________________________________________________             (указать метод определения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9. К накладным приложены ( не приложены ) паспорта № 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10.  Измерительные приборы в установленном порядке поверены (не поверены),  ________.  Дата поверки: ареометр АТН-2  _____ 20___г.  годен до ____ 20__г., метрошток (МШС-3,5) дата поверки:  __.__.20__г.  годен до __.__.20__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11.  Время начала приемки груза   ___ч.___мин.      Время окончания приемки груза   ___ч.___мин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должение Акта приемки нефтепродуктов по количеству  </w:t>
      </w:r>
      <w:r>
        <w:rPr>
          <w:rFonts w:cs="Arial" w:ascii="Arial" w:hAnsi="Arial"/>
          <w:b/>
          <w:sz w:val="28"/>
          <w:szCs w:val="28"/>
        </w:rPr>
        <w:t xml:space="preserve">№ от “____”  ________ 20    г. </w:t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>Лист № 2</w:t>
      </w:r>
    </w:p>
    <w:tbl>
      <w:tblPr>
        <w:tblW w:w="159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225"/>
        <w:gridCol w:w="1293"/>
        <w:gridCol w:w="1078"/>
        <w:gridCol w:w="1333"/>
        <w:gridCol w:w="1201"/>
        <w:gridCol w:w="1388"/>
        <w:gridCol w:w="1304"/>
        <w:gridCol w:w="1534"/>
        <w:gridCol w:w="968"/>
        <w:gridCol w:w="864"/>
        <w:gridCol w:w="1063"/>
        <w:gridCol w:w="1153"/>
      </w:tblGrid>
      <w:tr>
        <w:trPr>
          <w:trHeight w:val="561" w:hRule="atLeast"/>
        </w:trPr>
        <w:tc>
          <w:tcPr>
            <w:tcW w:w="15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тправления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гона цистерны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кладной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знаки пломб</w:t>
            </w:r>
          </w:p>
        </w:tc>
        <w:tc>
          <w:tcPr>
            <w:tcW w:w="94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по отгрузочным документам</w:t>
            </w:r>
          </w:p>
        </w:tc>
      </w:tr>
      <w:tr>
        <w:trPr>
          <w:trHeight w:val="360" w:hRule="atLeast"/>
        </w:trPr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одной стороны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ругой стороны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цистерны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заполнения     см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       кг/м3</w:t>
            </w:r>
          </w:p>
        </w:tc>
        <w:tc>
          <w:tcPr>
            <w:tcW w:w="1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     0С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брутто, кг.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воды</w:t>
            </w:r>
          </w:p>
        </w:tc>
        <w:tc>
          <w:tcPr>
            <w:tcW w:w="11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нетто, тн.</w:t>
            </w:r>
          </w:p>
        </w:tc>
      </w:tr>
      <w:tr>
        <w:trPr>
          <w:trHeight w:val="534" w:hRule="atLeast"/>
        </w:trPr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49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3" w:hRule="atLeast"/>
        </w:trPr>
        <w:tc>
          <w:tcPr>
            <w:tcW w:w="15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Прилагаемые к Акту документы:______________ ж/д  накладна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_______________паспор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Продолжение Акта приемки нефтепродуктов по количеству  </w:t>
      </w:r>
      <w:r>
        <w:rPr>
          <w:sz w:val="28"/>
          <w:szCs w:val="28"/>
        </w:rPr>
        <w:t xml:space="preserve">№ от “____”  ________ 20    г. </w:t>
        <w:tab/>
        <w:tab/>
      </w:r>
      <w:r>
        <w:rPr>
          <w:b/>
          <w:sz w:val="28"/>
          <w:szCs w:val="28"/>
        </w:rPr>
        <w:tab/>
        <w:tab/>
        <w:tab/>
        <w:tab/>
      </w:r>
      <w:r>
        <w:rPr/>
        <w:t>Лист № 3</w:t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388"/>
        <w:gridCol w:w="1304"/>
        <w:gridCol w:w="1534"/>
        <w:gridCol w:w="1332"/>
        <w:gridCol w:w="956"/>
        <w:gridCol w:w="895"/>
        <w:gridCol w:w="2425"/>
        <w:gridCol w:w="1152"/>
        <w:gridCol w:w="510"/>
        <w:gridCol w:w="1458"/>
        <w:gridCol w:w="1585"/>
      </w:tblGrid>
      <w:tr>
        <w:trPr>
          <w:trHeight w:val="720" w:hRule="atLeast"/>
        </w:trPr>
        <w:tc>
          <w:tcPr>
            <w:tcW w:w="110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оказалось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яется ВУ</w:t>
            </w:r>
          </w:p>
        </w:tc>
      </w:tr>
      <w:tr>
        <w:trPr>
          <w:trHeight w:val="450" w:hRule="atLeast"/>
        </w:trPr>
        <w:tc>
          <w:tcPr>
            <w:tcW w:w="12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цистерны</w:t>
            </w:r>
          </w:p>
        </w:tc>
        <w:tc>
          <w:tcPr>
            <w:tcW w:w="13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заполнения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кг/м3</w:t>
            </w:r>
          </w:p>
        </w:tc>
        <w:tc>
          <w:tcPr>
            <w:tcW w:w="1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     0С</w:t>
            </w:r>
          </w:p>
        </w:tc>
        <w:tc>
          <w:tcPr>
            <w:tcW w:w="133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брутто, тн.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воды</w:t>
            </w:r>
          </w:p>
        </w:tc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нетто тн.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ача тн..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лишки тн.</w:t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2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тн.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35" w:hRule="atLeast"/>
        </w:trPr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13. Заключение комиссии: Недостающее количество в цистернах (вагонах) вместиться могло / не могло (ненужное зачеркнуть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14. Комиссия с правилами приемки продукции по количеству ознакомлена. Все лица, участвовавшие в приемке, предупреждены о том, что они несут ответственность за  достоверность данных, приведенных в Акт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Комиссия: Председатель комиссии _________________(подпись)_____________________(Ф.И.О.)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Члены комиссии:                             (должность)_______________(подпись)_____________________(Ф.И.О.)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                                            </w:t>
      </w:r>
      <w:r>
        <w:rPr/>
        <w:t>(должность)_________________(подпись)_________________(Ф.И.О.)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Таблица расчета погрешности измерения</w:t>
        <w:tab/>
        <w:tab/>
        <w:tab/>
        <w:tab/>
        <w:t xml:space="preserve">  </w:t>
        <w:tab/>
        <w:t xml:space="preserve">         </w:t>
        <w:tab/>
        <w:t xml:space="preserve">                   Лист № 4</w:t>
        <w:tab/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к акту приемки нефтепродуктов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от “____”  ________ 20    г.</w:t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430"/>
        <w:gridCol w:w="1368"/>
        <w:gridCol w:w="1548"/>
        <w:gridCol w:w="1895"/>
        <w:gridCol w:w="1283"/>
        <w:gridCol w:w="1595"/>
        <w:gridCol w:w="1890"/>
        <w:gridCol w:w="2345"/>
      </w:tblGrid>
      <w:tr>
        <w:trPr>
          <w:trHeight w:val="555" w:hRule="atLeast"/>
        </w:trPr>
        <w:tc>
          <w:tcPr>
            <w:tcW w:w="13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кладной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34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погрешности измерений по норме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решность измерений по факту (тн.)</w:t>
            </w:r>
          </w:p>
        </w:tc>
        <w:tc>
          <w:tcPr>
            <w:tcW w:w="23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принято (тн.)</w:t>
            </w:r>
          </w:p>
        </w:tc>
      </w:tr>
      <w:tr>
        <w:trPr>
          <w:trHeight w:val="810" w:hRule="atLeast"/>
        </w:trPr>
        <w:tc>
          <w:tcPr>
            <w:tcW w:w="13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накладной от поставщика</w:t>
            </w:r>
          </w:p>
        </w:tc>
        <w:tc>
          <w:tcPr>
            <w:tcW w:w="18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 по Актам приемки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н.</w:t>
            </w:r>
          </w:p>
        </w:tc>
        <w:tc>
          <w:tcPr>
            <w:tcW w:w="18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н.</w:t>
            </w:r>
          </w:p>
        </w:tc>
        <w:tc>
          <w:tcPr>
            <w:tcW w:w="12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+/-</w:t>
            </w:r>
          </w:p>
        </w:tc>
        <w:tc>
          <w:tcPr>
            <w:tcW w:w="15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н.</w:t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н.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Комиссия: Председатель комиссии _________________(подпись)_____________________(Ф.И.О.)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Члены комиссии:                             (должность)_______________(подпись)_____________________(Ф.И.О.)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                                             </w:t>
      </w:r>
      <w:r>
        <w:rPr/>
        <w:t>(должность)______________(подпись)_____________________(Ф.И.О.)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                                             </w:t>
      </w:r>
      <w:r>
        <w:rPr/>
        <w:t>(должность)________________(подпись)__________________(Ф.И.О.)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 xml:space="preserve">Исполнитель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ООО «Газпром трансгаз Томск»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__________________ / А.И. Титов</w:t>
        <w:tab/>
      </w:r>
      <w:r>
        <w:rPr/>
        <w:t xml:space="preserve">                                    </w:t>
        <w:tab/>
        <w:tab/>
        <w:tab/>
        <w:tab/>
        <w:tab/>
        <w:tab/>
        <w:tab/>
        <w:t>_______________ 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Kylysova@baza.gtt.gazprom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19:00Z</dcterms:created>
  <dc:creator>АЗС</dc:creator>
  <dc:description/>
  <cp:keywords/>
  <dc:language>en-US</dc:language>
  <cp:lastModifiedBy>Оболтин Евгений Арнольдович</cp:lastModifiedBy>
  <cp:lastPrinted>2013-05-08T17:09:00Z</cp:lastPrinted>
  <dcterms:modified xsi:type="dcterms:W3CDTF">2013-05-14T02:11:00Z</dcterms:modified>
  <cp:revision>3</cp:revision>
  <dc:subject/>
  <dc:title>ДОГОВОР  № 03/11</dc:title>
</cp:coreProperties>
</file>