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N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КАЗАНИЕ УСЛУГ</w:t>
      </w:r>
    </w:p>
    <w:p>
      <w:pPr>
        <w:pStyle w:val="Con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род ____________                                                                      «____» ________________ 201__ года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Общество с ограниченной ответственностью “Газпром трансгаз Томск” в лице</w:t>
      </w:r>
      <w:r>
        <w:rPr>
          <w:sz w:val="24"/>
          <w:szCs w:val="24"/>
        </w:rPr>
        <w:t xml:space="preserve"> ___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____________________</w:t>
      </w:r>
      <w:r>
        <w:rPr>
          <w:sz w:val="24"/>
          <w:szCs w:val="24"/>
          <w:lang w:val="en-US" w:eastAsia="en-US"/>
        </w:rPr>
        <w:t xml:space="preserve">, действущего на основании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именуемое в дальнейшем «Заказчик», с одной стороны, и __________________________ ___________________________________, именуемое в дальнейшем «Исполнитель», в лице _____________________________________________________, действующего (ей) на основании _________________________________, с другой стороны, заключили настоящий договор (в дальнейшем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Заказчик поручает, а Исполнитель принимает на себя обязательства по оказанию следующих услуг (далее – работы, услуги):  Отбор проб атмосферного воздуха, анализ по определению концентраций загрязняющих веществ на объектах, указанных в приложениях №№1, 2 к настоящему договору с выдачей Заказчику документа (протокола), отражающего результаты указанного обследования (далее — Протокол). Требования к качеству работ (услуг) определяются нормативно-технической документацией, государственными стандартами.</w:t>
      </w:r>
    </w:p>
    <w:p>
      <w:pPr>
        <w:pStyle w:val="ConsNonformat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уется оказать услуги поэтапн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этап: в срок с 01.03.2013 по 31.03.2013 (содержание и объем работ определены в приложении № 1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этап: в срок с 01.04.2013 по 30.04.2013 (содержание и объем работ определены в приложении № 2)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Исполнитель обязан: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1. выполнять услуги в полном объеме  с надлежащим качеством в соответствии с Договором в установленные в п. 1.2 настоящего договора сроки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 обеспечить в ходе выполнения работ соблюдение необходимых мероприятий по технике безопасности, охране окружающей среды. В случае нарушения существующих норм Исполнитель за свой счет оплачивает все наложенные штрафы и возмещает возникший ущерб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3. выполнять все полученные в ходе выполнения работ указания Заказчика, если такие указания не противоречат условиям договора и не являются вмешательством в оперативно-хозяйственную деятельность Исполнителя;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4. оформить в процессе проведения обследования и передать Заказчику Протокол по каждому этапу в двух подлинных экземплярах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 в случае расторжения (прекращения) настоящего договора в разумный срок возвратить денежные средства, полученные Исполнителем, но не использованные для выполнения работ по настоящему договору;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6. направить Заказчику для подписания непосредственно после оказания услуг по каждому этапу акт приемки оказанных услуг (по форме приложения № 3) с приложением Протокол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выполнить в полном объеме все свои обязательства, предусмотренные в других статьях настоящего Договора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руководствоваться Экологической политикой и значимыми экологическими аспектами Заказчик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1. уплатить Исполнителю установленную цену в порядке и на условиях, предусмотренных Договором;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предоставить Исполнителю доступ на объекты, указанные в п.1.1 настоящего договора, для оказания услуг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3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чик вправе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в любое время расторгнуть настоящий договор  в одностороннем внесудебном порядке, уведомив о предстоящем расторжении Исполнителя за один месяц. При этом Заказчик обязан оплатить стоимость фактически выполненных и принятых работ и фактические документально подтвержденные затраты Исполнителя, связанные с расторжением настоящего договора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 проверять процесс оказания услуг по Договору, в том числе по вопросам охраны окружающей среды, при этом Стороны должны предварительно согласовать предмет и условия  проверки не позднее 10 (десяти) календарных дней до предполагаемой даты проведения такой проверк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и порядок расчет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Общая стоимость оказываемых по договору услуг согласно приложениям №№ 1,2 к настоящему договору составляет _____________________________________________ рублей, в том числе НДС ____________________________ (НДС не облагается на основании _________________________________________ - </w:t>
      </w:r>
      <w:r>
        <w:rPr>
          <w:rFonts w:cs="Times New Roman" w:ascii="Times New Roman" w:hAnsi="Times New Roman"/>
          <w:i/>
          <w:sz w:val="24"/>
          <w:szCs w:val="24"/>
        </w:rPr>
        <w:t>нужное выбрать</w:t>
      </w:r>
      <w:r>
        <w:rPr>
          <w:rFonts w:cs="Times New Roman" w:ascii="Times New Roman" w:hAnsi="Times New Roman"/>
          <w:sz w:val="24"/>
          <w:szCs w:val="24"/>
        </w:rPr>
        <w:t>). Стоимость работ, указанная в настоящем пункте договора, учитывает стоимость всех материалов, используемых Исполнителем для выполнения работ, а также всех иных расходов Исполнител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оплаты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Расчет по договору производится поэтапно в срок не позднее последнего числа месяца, следующего за месяцем подписания (без замечаний) сторонами Акта приемки оказанных услуг за соответствующий этап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плата производится Заказчиком на основании счета на оплату и счета-фактуры, выставляемых Исполнителе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се налоги и сборы, связанные с исполнением настоящего договора, Исполнитель выплачивает самостоятельно в соответствии с действующим законодательством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сдачи и приемки результата услуги 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Заказчик обязуется принять результат услуги в течение 15 рабочих дней со дня получения акта приемки оказанных услуг и направить Исполнителю подписанный акт приемки или мотивированный отказ в приемке результата услу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В случае мотивированного отказа Заказчиком от приемки результата услуги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ConsNonformat"/>
        <w:widowControl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Если в процессе выполнения услуги выявится нецелесообразность ее дальнейшего проведения, Стороны обязаны в пятидневный срок известить друг друга о ее приостановлении и в пятнадцатидневный срок рассмотреть вопрос о целесообразности  продолжения договорных отнош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За нарушение сроков оказания услуг (в том числе при выполнении работы с ненадлежащим качеством), в том числе по этапам выполнения работ, Исполнитель уплачивает Заказчику по его требованию пеню в размере 0,1 % от стоимости невыполненных (выполненных с ненадлежащим качеством) работ за каждый календарный день просроч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остальных случаях невыполнения (ненадлежащего выполнения)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ступления обстоятельств, за которые ни одна из сторон не отвечает (обстоятельства непреодолимой силы), Стороны руководствуются в своих действиях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2. Если Исполнителю стали известны сведения, которые могут рассматриваться как коммерческая или служебная тайна, то Исполнитель не вправе сообщать ее третьим лицам без согласия Заказчик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В течение срока действия настоящего договора, а также пяти лет после его прекращения Исполнитель обязан не предоставлять третьим лицам (или разглашать иным способом) конфиденциальную информацию, ставшую ему известной в результате деятельности по настоящему договору.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Все споры, разногласия 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Договор вступает в силу с момента его подписания.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6. Приложения к настоящему договор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а № 1 (приложение № 1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а № 2 (приложение № 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разец акта приемки оказанных услуг (приложение № 3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ему договору являют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7. Исполнитель представляет Заказчику информацию о цепочке собственников Исполнителя, включая бенефициаров (в том числе конечных), по адресу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vloe@altlpu.gtt.gazprom.ru (в редактируемом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) с подтверждением соответствующими документами (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) в течение 3 (трех) рабочих дней с момента получения соответствующего запроса от Заказчика. Указанная информация предоставляется по форме, предложенной Заказчиком, с письменного согласия владельцев персональных данных, полученного Исполнителе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loe@altlpu.gtt.gazprom.ru в течение 3 (трех) рабочих дней после таких изменений с подтверждением соответствующими документ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Заказчик вправе в одностороннем порядке отказаться от исполнения договора в случае неисполнения Исполнителем обязанности, предусмотренной пунктами 6.7., 6.8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Договор составлен в двух экземплярах, имеющих одинаковую юридическую силу, из них один экземпляр – Заказчику, один экземпляр - Исполнителю.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И ПЛАТЕЖНЫЕ РЕКВИЗИТЫ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>
          <w:trHeight w:val="209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ОО «Газпром трансгаз Томск»; РФ, 634029, г.Томск, пр.Фрунзе, 9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чтовый адрес Алтайское ЛПУМГ, РФ, 656922, г.Барнаул, ул.Звездная, 10, а/я 243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 102700086295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7017005289 КПП 2222030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0173753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-л </w:t>
            </w:r>
            <w:r>
              <w:rPr>
                <w:sz w:val="24"/>
                <w:szCs w:val="24"/>
              </w:rPr>
              <w:t>ГПБ (ОАО)</w:t>
            </w:r>
            <w:r>
              <w:rPr>
                <w:bCs/>
                <w:sz w:val="24"/>
                <w:szCs w:val="24"/>
              </w:rPr>
              <w:t xml:space="preserve"> в г.Барнауле г.Барнау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чет 4070281080030000003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чет 3010181030000000075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дписи стор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_______________</w:t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на оказание услуг № 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20__ г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ЕТА № 1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абораторные исслед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вый этап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выполнения работ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тел </w:t>
      </w:r>
      <w:r>
        <w:rPr>
          <w:rFonts w:cs="Times New Roman" w:ascii="Times New Roman" w:hAnsi="Times New Roman"/>
          <w:sz w:val="24"/>
          <w:szCs w:val="24"/>
          <w:lang w:val="en-US"/>
        </w:rPr>
        <w:t>BAXI</w:t>
      </w:r>
      <w:r>
        <w:rPr>
          <w:rFonts w:cs="Times New Roman" w:ascii="Times New Roman" w:hAnsi="Times New Roman"/>
          <w:sz w:val="24"/>
          <w:szCs w:val="24"/>
        </w:rPr>
        <w:t>, входящий в состав объекта Газораспределительная станция Советское (инвентарный номер 000353369);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 котла АОГВ 11,61-У, подогреватель газа, котел </w:t>
      </w:r>
      <w:r>
        <w:rPr>
          <w:rFonts w:cs="Times New Roman" w:ascii="Times New Roman" w:hAnsi="Times New Roman"/>
          <w:sz w:val="24"/>
          <w:szCs w:val="24"/>
          <w:lang w:val="en-US"/>
        </w:rPr>
        <w:t>BAXI</w:t>
      </w:r>
      <w:r>
        <w:rPr>
          <w:rFonts w:cs="Times New Roman" w:ascii="Times New Roman" w:hAnsi="Times New Roman"/>
          <w:sz w:val="24"/>
          <w:szCs w:val="24"/>
        </w:rPr>
        <w:t>, входящие в состав объекта Газораспределительная станция Березовка (инвентарный номер 000353384)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 котла АОГВ 11,61-У, подогреватель газа, котел </w:t>
      </w:r>
      <w:r>
        <w:rPr>
          <w:rFonts w:cs="Times New Roman" w:ascii="Times New Roman" w:hAnsi="Times New Roman"/>
          <w:sz w:val="24"/>
          <w:szCs w:val="24"/>
          <w:lang w:val="en-US"/>
        </w:rPr>
        <w:t>BAXI</w:t>
      </w:r>
      <w:r>
        <w:rPr>
          <w:rFonts w:cs="Times New Roman" w:ascii="Times New Roman" w:hAnsi="Times New Roman"/>
          <w:sz w:val="24"/>
          <w:szCs w:val="24"/>
        </w:rPr>
        <w:t>, входящие в состав объекта Газораспределительная станция Усть-Иша (инвентарный номер 000353401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 АОГВ, входящий в состав объекта ГРС Комсомольская (инвентарный номер 000038327);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тла "Beretta compact 14", входящий в состав объекта Дом оператора ГРС Комсомольская (инвентарный номер 001005000)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701"/>
        <w:gridCol w:w="1417"/>
        <w:gridCol w:w="1276"/>
        <w:gridCol w:w="1418"/>
      </w:tblGrid>
      <w:tr>
        <w:trPr>
          <w:trHeight w:val="10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(18%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, руб.</w:t>
            </w:r>
          </w:p>
        </w:tc>
      </w:tr>
      <w:tr>
        <w:trPr>
          <w:trHeight w:val="6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роб промышленных выб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параметров газового 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з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концентраций загрязняющих веществ автоматическими газоанализа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о определению концентраций прочих загрязняющих веществ в промышленных выбро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оопре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Con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_______________</w:t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_________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на оказание услуг № 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20__ г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ЕТА № 2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абораторные исслед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торой этап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выполнения работ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изельная электростанция, подогреватель газа, 2 котла АОГВ 11,61-У, котел </w:t>
      </w:r>
      <w:r>
        <w:rPr>
          <w:rFonts w:cs="Times New Roman" w:ascii="Times New Roman" w:hAnsi="Times New Roman"/>
          <w:sz w:val="24"/>
          <w:szCs w:val="24"/>
          <w:lang w:val="en-US"/>
        </w:rPr>
        <w:t>BAXI</w:t>
      </w:r>
      <w:r>
        <w:rPr>
          <w:rFonts w:cs="Times New Roman" w:ascii="Times New Roman" w:hAnsi="Times New Roman"/>
          <w:sz w:val="24"/>
          <w:szCs w:val="24"/>
        </w:rPr>
        <w:t xml:space="preserve"> входящие в состав объекта Газораспределительная станция Смоленское (инвентаризационный номер 000353337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тла АОГВ 11,61, котел УГТ, входящие в состав объекта Газораспределительная станция Косиха (инвентарный номер 000051977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тла КВОУ, входящие в состав объекта Дом оператора ГРС Косиха (инвентарный номер 002010926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 АОГВ, котел КСГ входящие в состав объекта ГРС Троицкое (инвентарный номер 000359845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тла типа «Дон», входящие в состав объекта Дом оператора ГРС Троицкое (инвентарный номер 000359846)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701"/>
        <w:gridCol w:w="1417"/>
        <w:gridCol w:w="1276"/>
        <w:gridCol w:w="1418"/>
      </w:tblGrid>
      <w:tr>
        <w:trPr>
          <w:trHeight w:val="10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(18%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, руб.</w:t>
            </w:r>
          </w:p>
        </w:tc>
      </w:tr>
      <w:tr>
        <w:trPr>
          <w:trHeight w:val="6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роб промышленных выб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параметров газового 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з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концентраций загрязняющих веществ автоматическими газоанализа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о определению концентраций прочих загрязняющих веществ в промышленных выбро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оопре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Con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_______________</w:t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________________</w:t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602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hanging="426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426" w:hanging="0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sz w:val="24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9"/>
    <w:qFormat/>
    <w:rPr>
      <w:sz w:val="32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7">
    <w:name w:val="Заголовок 7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30:00Z</dcterms:created>
  <dc:creator>DISP</dc:creator>
  <dc:description/>
  <cp:keywords/>
  <dc:language>en-US</dc:language>
  <cp:lastModifiedBy> </cp:lastModifiedBy>
  <cp:lastPrinted>2013-01-25T08:36:00Z</cp:lastPrinted>
  <dcterms:modified xsi:type="dcterms:W3CDTF">2013-01-25T01:43:00Z</dcterms:modified>
  <cp:revision>131</cp:revision>
  <dc:subject/>
  <dc:title>ДОГОВОР N ___________________</dc:title>
</cp:coreProperties>
</file>