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0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4/ТГТомск/13-500/04.02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услуг по отбору проб атмосферного воздуха, анализу по определению концентраций загрязняющих веществ для нужд Алтайского ЛПУМГ </w:t>
            </w:r>
            <w:r>
              <w:rPr/>
              <w:t>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0.04. 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29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февраля 2013 года. </w:t>
              <w:br/>
              <w:t>до  10.00 (время томское) «04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4» марта 2013 года, 15.15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2-01T07:54:00Z</dcterms:modified>
  <cp:revision>87</cp:revision>
  <dc:subject/>
  <dc:title>Электрооборудование и контрольно-измерительные приборы</dc:title>
</cp:coreProperties>
</file>