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4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46/ТГТомск/13_2.1_2545/30.10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 семинара «Интегрированная система менеджмента в соответствии с требованиями корпоративного стандарта СТО Газпром 9001-2012 (1, 2 части), ИСО 14001, OHSAS 18001. Внутренний аудит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90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3-09, 60-30-6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30» октября 2013 года. </w:t>
              <w:br/>
              <w:t>до  10.00 (время томское) «19» но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9» ноября 2013 года, 16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10-30T03:39:00Z</dcterms:modified>
  <cp:revision>127</cp:revision>
  <dc:subject/>
  <dc:title>Электрооборудование и контрольно-измерительные приборы</dc:title>
</cp:coreProperties>
</file>