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9" w:leader="none"/>
        </w:tabs>
        <w:ind w:left="3969" w:hanging="369"/>
        <w:jc w:val="right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оказанию услуг электросвяз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сполнителю работ:</w:t>
      </w:r>
    </w:p>
    <w:p>
      <w:pPr>
        <w:pStyle w:val="Style19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лицензии на предоставление услуг местной и внутризоновой связи.</w:t>
      </w:r>
    </w:p>
    <w:p>
      <w:pPr>
        <w:pStyle w:val="Style19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 рынке оказания услуг связи не менее 10 лет.</w:t>
      </w:r>
    </w:p>
    <w:p>
      <w:pPr>
        <w:pStyle w:val="Style19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ступа к услугам междугородней и международной связи оператора ЗАО «Компания ТрансТелеКом».</w:t>
      </w:r>
    </w:p>
    <w:p>
      <w:pPr>
        <w:pStyle w:val="Normal"/>
        <w:spacing w:lineRule="auto" w:line="264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ная стоимость выполнения работ (оказания услуг)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180000 руб. (сто восемьдесят тысяч) рублей 00 копеек, в т.ч. НДС 18% –32400,00 (тридцать две тысячи четыреста) рублей 00 копеек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платы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о в течении 25 дней с момента выставления счета на оплату услуг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выполнения работ (оказания услуг)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01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3.2013 –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3 г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бот (комплекс услуг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suppressAutoHyphens w:val="false"/>
        <w:spacing w:lineRule="auto" w:line="264"/>
        <w:ind w:left="792" w:hanging="432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едоставление в пользование точки доступа (Е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suppressAutoHyphens w:val="false"/>
        <w:spacing w:lineRule="auto" w:line="264"/>
        <w:ind w:left="792" w:hanging="432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едоставление местной телефонной связи</w:t>
      </w:r>
      <w:r>
        <w:rPr>
          <w:rStyle w:val="FontStyle12"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suppressAutoHyphens w:val="false"/>
        <w:spacing w:lineRule="auto" w:line="264"/>
        <w:ind w:left="792" w:hanging="432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едоставление внутризонового соединения автоматическим способом на абонентов фиксированной связи и сети подвижной связ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suppressAutoHyphens w:val="false"/>
        <w:spacing w:lineRule="auto" w:line="264"/>
        <w:ind w:left="792" w:hanging="432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Доступ к услугам междугородней и международной связи оператора ЗАО «ТрансТелеКом»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выполнения работ (оказания услуг)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кузнецкое  ЛПУМГ ООО «Газпром трансгаз Томск», 634054, Кемеровская область, Новокузнецкий район, район с.Беда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istina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511" w:hanging="227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224" w:hanging="504"/>
      </w:pPr>
      <w:rPr>
        <w:rFonts w:ascii="Pristina" w:hAnsi="Pristina" w:cs="Pristina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Pristina" w:hAnsi="Pristina" w:cs="Pristin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37:00Z</dcterms:created>
  <dc:creator>Designer</dc:creator>
  <dc:description/>
  <cp:keywords/>
  <dc:language>en-US</dc:language>
  <cp:lastModifiedBy>t.shelekhova</cp:lastModifiedBy>
  <cp:lastPrinted>2010-07-14T15:03:00Z</cp:lastPrinted>
  <dcterms:modified xsi:type="dcterms:W3CDTF">2013-02-04T10:31:00Z</dcterms:modified>
  <cp:revision>8</cp:revision>
  <dc:subject/>
  <dc:title> </dc:title>
</cp:coreProperties>
</file>