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0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3/ТГТомск/13-500/05.02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казание услуг по предоставлению доступа технологической сети связи для нужд Новокузнецкого ЛПУМГ </w:t>
            </w:r>
            <w:r>
              <w:rPr/>
              <w:t>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31.12. 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180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5» февраля 2013 года. </w:t>
              <w:br/>
              <w:t>до  10.00 (время томское) «04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4» марта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2-04T10:57:00Z</dcterms:modified>
  <cp:revision>89</cp:revision>
  <dc:subject/>
  <dc:title>Электрооборудование и контрольно-измерительные приборы</dc:title>
</cp:coreProperties>
</file>