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644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644/ТГТомск/13_2.1_8833/31.10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казание транспортных услуг (перевозка служебных пассажиров в г. Южно-Сахалинске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 85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0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0-63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Стратович Елена Геннадьевна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color w:val="0000FF"/>
              </w:rPr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4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31» октября 2013 года </w:t>
              <w:br/>
              <w:t>до  10.00 (время томское) «20» нояб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0» ноября 2013 года, 15.00 (время томское), </w:t>
              <w:br/>
              <w:t>по месту нахождения Организатора по адресу: 634029,                     г. Томск, пр. Фрунзе, д.9, каб. 119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tender@gtt.gazpro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10-31T07:50:00Z</dcterms:modified>
  <cp:revision>149</cp:revision>
  <dc:subject/>
  <dc:title>Электрооборудование и контрольно-измерительные приборы</dc:title>
</cp:coreProperties>
</file>