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645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645/ТГТомск/13_2.1_8835/31.10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казание транспортных услуг вахтовым автобусом (перевозка служебных пассажиров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ТК «Киринское»)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ания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3-09; 60-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Чеботарева Елена Владимиро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0000FF"/>
              </w:rPr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31» октября 2013 года </w:t>
              <w:br/>
              <w:t>до  10.00 (время томское) «20» ноябр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0» ноября 2013 года, 16.00 (время томское), </w:t>
              <w:br/>
              <w:t>по месту нахождения Организатора по адресу: 634029,                     г. Томск, пр. Фрунзе, д.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VolEV</cp:lastModifiedBy>
  <cp:lastPrinted>2011-08-19T15:57:00Z</cp:lastPrinted>
  <dcterms:modified xsi:type="dcterms:W3CDTF">2013-10-31T08:51:00Z</dcterms:modified>
  <cp:revision>152</cp:revision>
  <dc:subject/>
  <dc:title>Электрооборудование и контрольно-измерительные приборы</dc:title>
</cp:coreProperties>
</file>