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126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126/ТГТомск/13-500/08.02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казание услуг по уборке помещений Томского У</w:t>
            </w:r>
            <w:r>
              <w:rPr>
                <w:color w:val="000000"/>
              </w:rPr>
              <w:t xml:space="preserve">правления аварийно – восстановительных работ ООО «Газпром трансгаз Томск»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ания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2 321,00 рубль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33-09; 60-32-74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Чеботарева Елена Владимировна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Мамон Максим Яковле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08» февраля 2013 года </w:t>
              <w:br/>
              <w:t>до  10.00 (время томское) «01» марта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01» марта 2013 года, 15.00 (время томское), </w:t>
              <w:br/>
              <w:t>по месту нахождения Организатора по адресу: 634029,                     г. Томск, пр. Фрунзе, д.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basedOn w:val="Style10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MamMY</cp:lastModifiedBy>
  <cp:lastPrinted>2011-08-19T15:57:00Z</cp:lastPrinted>
  <dcterms:modified xsi:type="dcterms:W3CDTF">2013-02-08T11:49:00Z</dcterms:modified>
  <cp:revision>119</cp:revision>
  <dc:subject/>
  <dc:title>Электрооборудование и контрольно-измерительные приборы</dc:title>
</cp:coreProperties>
</file>