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оказание услуг по уборке зданий Томского УАВР  </w:t>
        <w:br/>
        <w:t>ООО «Газпром трансгаз Томс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Наличие аттестации (удостоверения) для обслуживания подъемников       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ышек) в качестве «рабочий люльке» в соответствии ПБ 10-611-03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е, качественное и в полном объеме выполнение работ 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уборке зд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График выполнения работ разрабатывается в соответствии с режимом  обслуживаемого помещения, согласовывается  с заказчиком и утверждаетс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spacing w:val="-2"/>
          <w:sz w:val="28"/>
          <w:szCs w:val="28"/>
        </w:rPr>
        <w:t xml:space="preserve">В соответствии с видом уборки и нормами расхода компания предоставляет своему персоналу чистящие средства  и бытовую химию для осуществления уборки помещений. Компания приобретает также профессиональную химию для удаления трудновыводимых пятен, которые, несомненно, появляются при эксплуатации зданий.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С целью качественной уборки помещений и в целом осуществления клининговых услуг, компания приобретает весь необходимый хозяйственный инвентарь т.к.: мопы, швабры, щетки, ведра, лопаты, метлы и т.д.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Кроме того всему персоналу предоставляется рабочая униформа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етоды уборки: 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- уборка сухой щеткой /тряпкой 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- уборка влажной шваброй 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- уборка мокрой шваброй 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- уборка пылесосом /сухая/ </w:t>
      </w:r>
    </w:p>
    <w:p>
      <w:pPr>
        <w:pStyle w:val="Normal"/>
        <w:shd w:fill="FFFFFF" w:val="clear"/>
        <w:ind w:left="710" w:hanging="0"/>
        <w:jc w:val="both"/>
        <w:rPr/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 xml:space="preserve">- уборка моющим пылесосом </w:t>
      </w:r>
    </w:p>
    <w:p>
      <w:pPr>
        <w:pStyle w:val="Normal"/>
        <w:shd w:fill="FFFFFF" w:val="clear"/>
        <w:ind w:left="71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    </w:t>
      </w:r>
      <w:r>
        <w:rPr>
          <w:bCs/>
          <w:spacing w:val="-2"/>
          <w:sz w:val="28"/>
          <w:szCs w:val="28"/>
        </w:rPr>
        <w:t>- уборка полотером.</w:t>
      </w:r>
    </w:p>
    <w:p>
      <w:pPr>
        <w:pStyle w:val="Normal"/>
        <w:shd w:fill="FFFFFF" w:val="clear"/>
        <w:ind w:left="71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ind w:left="0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86" w:hanging="78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ЭХУ                                                                              Ф.Э. Баймлер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245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300"/>
      <w:outlineLvl w:val="1"/>
    </w:pPr>
    <w:rPr>
      <w:b/>
      <w:bCs/>
      <w:color w:val="323433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InternetLink">
    <w:name w:val="Hyperlink"/>
    <w:basedOn w:val="Style13"/>
    <w:rPr>
      <w:color w:val="333333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38:00Z</dcterms:created>
  <dc:creator>VlaDE</dc:creator>
  <dc:description/>
  <cp:keywords/>
  <dc:language>en-US</dc:language>
  <cp:lastModifiedBy>VolEV</cp:lastModifiedBy>
  <cp:lastPrinted>2012-11-12T10:07:00Z</cp:lastPrinted>
  <dcterms:modified xsi:type="dcterms:W3CDTF">2013-02-08T10:08:00Z</dcterms:modified>
  <cp:revision>10</cp:revision>
  <dc:subject/>
  <dc:title> </dc:title>
</cp:coreProperties>
</file>