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3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35/ТГТомск/13_2.1_0250/15.0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 вахтовым автобусом  по перевозке  служебных  пассажиров БТК «Киринское» для нужд Сахалинского ЛПУМГ ООО «Газпром трансгаз Томс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3 000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6-74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5» февраля 2013 года. </w:t>
              <w:br/>
              <w:t>до  10.00 (время томское) «20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марта 2013 года, 15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убусевич Елизавета Алексеевна</cp:lastModifiedBy>
  <cp:lastPrinted>2011-08-19T15:57:00Z</cp:lastPrinted>
  <dcterms:modified xsi:type="dcterms:W3CDTF">2013-03-04T02:25:00Z</dcterms:modified>
  <cp:revision>120</cp:revision>
  <dc:subject/>
  <dc:title>Электрооборудование и контрольно-измерительные приборы</dc:title>
</cp:coreProperties>
</file>