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5245" w:hanging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Приложение № </w:t>
      </w:r>
    </w:p>
    <w:p>
      <w:pPr>
        <w:pStyle w:val="Normal"/>
        <w:widowControl/>
        <w:suppressAutoHyphens w:val="false"/>
        <w:ind w:left="5245" w:hanging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к ______________</w:t>
      </w:r>
    </w:p>
    <w:p>
      <w:pPr>
        <w:pStyle w:val="Normal"/>
        <w:widowControl/>
        <w:suppressAutoHyphens w:val="false"/>
        <w:ind w:left="5245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от «___» ___________2013 № </w:t>
      </w:r>
    </w:p>
    <w:p>
      <w:pPr>
        <w:pStyle w:val="Normal"/>
        <w:widowControl/>
        <w:suppressAutoHyphens w:val="false"/>
        <w:ind w:left="5245" w:hanging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ТЕХНИЧЕСКОЕ ЗАДАНИЕ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казание транспортных услуг автобусами для перевозки служебных пассажиров, Сахалинского ЛПУМТ ООО «Газпром трансгаз Томск».</w:t>
      </w:r>
    </w:p>
    <w:p>
      <w:pPr>
        <w:pStyle w:val="Normal"/>
        <w:widowControl/>
        <w:suppressAutoHyphens w:val="false"/>
        <w:ind w:left="70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е требовани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ыделение в распоряжение Заказчика вахтового автобуса с экипажем и режимом работы согласно заявк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бщая наработка на весь период действия договора -2656 часов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Заправка ГСМ, командировочные расходы, мобилизация и демобилизация техники к месту работ и обратно за счет Исполнителя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Наличие непросроченного талона подтверждающего прохождение Технического осмотр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Работа на рынке не менее трех лет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ахтовый автобус в собственности или долгосрочной аренд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Условия оказания услуг в соответствии с типовым договором ООО «Газпром трансгаз Томск»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я к персоналу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одительский состав должен иметь соответствующую категорию на право управления автобусом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я к техническому оснащению: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ахтовый автобус повышенной проходимости на шасси автомобилей Камаз с количеством мест для пассажиров не менее 22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Места водителя и пассажиров оснащены ремнями безопасности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Наличие системы климат-контроля в пассажирском салоне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Наличие внутренней видео и громкоговорящей связи водителя с пассажирским салоном.</w:t>
      </w:r>
    </w:p>
    <w:p>
      <w:pPr>
        <w:pStyle w:val="Normal"/>
        <w:widowControl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Директор                                                                                            Е.Н. Асеев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sectPr>
      <w:type w:val="nextPage"/>
      <w:pgSz w:w="11906" w:h="16838"/>
      <w:pgMar w:left="1418" w:right="1134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outlineLvl w:val="0"/>
    </w:pPr>
    <w:rPr>
      <w:rFonts w:eastAsia="Times New Roman" w:cs="Arial"/>
      <w:color w:val="33333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autoSpaceDE w:val="false"/>
      <w:spacing w:before="240" w:after="6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11">
    <w:name w:val="Заголовок 1 Знак"/>
    <w:qFormat/>
    <w:rPr>
      <w:rFonts w:ascii="Arial" w:hAnsi="Arial" w:cs="Arial"/>
      <w:color w:val="333333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408" w:before="0" w:after="300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33:00Z</dcterms:created>
  <dc:creator>Хижняк Константин Николаевич</dc:creator>
  <dc:description/>
  <dc:language>en-US</dc:language>
  <cp:lastModifiedBy>егорова</cp:lastModifiedBy>
  <cp:lastPrinted>2012-02-27T13:10:00Z</cp:lastPrinted>
  <dcterms:modified xsi:type="dcterms:W3CDTF">2013-02-15T04:33:00Z</dcterms:modified>
  <cp:revision>2</cp:revision>
  <dc:subject/>
  <dc:title/>
</cp:coreProperties>
</file>