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ТЕХНИЧЕСКОЕ ЗАДАНИЕ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обучению работников Сахалинского ЛПУМТ </w:t>
        <w:br/>
        <w:t>ООО «Газпром трансгаз Томск» по следующим программам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о - технический минимум для газоэлектросварщиков»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жарно - технический минимум для руководителей и лиц, ответственных за пожарную безопасность и проведение противопожарного инструктажа на пожароопасных производствах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жарно-технический минимум для работников, осуществляющих пожароопасные работы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е требова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Контрагент должен иметь лицензию на право осуществления образовательной деятельности по указанным направлениям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услуги оказываются по адресам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линская обл., с. Вал, промышленная площадка «Северо-Сахалинская»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Южно-Сахалинск, Сахалинская облас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грамма обу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04"/>
        <w:gridCol w:w="28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межуточные сроки оказания услуг), час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жарно-технический минимум для руководителей и лиц, ответственных </w:t>
              <w:br/>
              <w:t xml:space="preserve">за пожарную безопасность и проведение противопожарного инструктажа </w:t>
              <w:br/>
              <w:t>на пожароопасных производствах – 28 ча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</w:rPr>
              <w:t>Пожары - национальная проблема России. Цели и задачи кур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Style w:val="Ts61"/>
                <w:szCs w:val="20"/>
              </w:rPr>
            </w:pPr>
            <w:r>
              <w:rPr>
                <w:rFonts w:cs="Times New Roman" w:ascii="Times New Roman" w:hAnsi="Times New Roman"/>
              </w:rPr>
              <w:t>Основные нормативные документы, регламентирующие требования пожарной безопас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s61"/>
                <w:rFonts w:ascii="Times New Roman" w:hAnsi="Times New Roman" w:cs="Times New Roman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жарной охраны. Федеральная противопожарная служб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нятия о горении и пожаро-, взрывоопасных свойствах веществ и материалов, пожарной опасности зд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Ts61"/>
                <w:bCs w:val="false"/>
                <w:iCs w:val="false"/>
                <w:szCs w:val="20"/>
              </w:rPr>
            </w:pPr>
            <w:r>
              <w:rPr>
                <w:rFonts w:cs="Times New Roman" w:ascii="Times New Roman" w:hAnsi="Times New Roman"/>
              </w:rPr>
              <w:t>Пожарная опасность пожароопасных произво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s61"/>
                <w:rFonts w:ascii="Times New Roman" w:hAnsi="Times New Roman" w:cs="Times New Roman"/>
                <w:bCs w:val="false"/>
                <w:iCs w:val="false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жарной безопасности при проведении пожароопасных работ и хранении веществ и матери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жарной безопасности к путям эваку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основы обеспечения пожарной безопасности в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ое оборудование и инвентарь, порядок использования при пожа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е системы пожаротушение и сигн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редства пожаротушения, порядок их ис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руководителей и работников пожароопасных производств при пожара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жарной безопасности к организации обучения мерам пожарной безопасности работников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организации/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Style w:val="Ts61"/>
                <w:b w:val="false"/>
                <w:i w:val="false"/>
                <w:szCs w:val="20"/>
              </w:rPr>
              <w:t>Подготовка к зачету: работа с использованием средств программного обеспечения (</w:t>
            </w:r>
            <w:r>
              <w:rPr>
                <w:rFonts w:cs="Times New Roman" w:ascii="Times New Roman" w:hAnsi="Times New Roman"/>
                <w:bCs/>
              </w:rPr>
              <w:t xml:space="preserve">ПК </w:t>
            </w:r>
            <w:r>
              <w:rPr>
                <w:rFonts w:cs="Times New Roman" w:ascii="Times New Roman" w:hAnsi="Times New Roman"/>
              </w:rPr>
              <w:t xml:space="preserve">«MyTest X», модуль «Пожарно-технический минимум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  <w:t>Итоговое занятие: проверка знаний пожарно-технического миниму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жарно-технический минимум дл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ботников, </w:t>
              <w:br/>
              <w:t>выполняющих газоэлектросварочные работ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– 12 ча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</w:rPr>
              <w:t>Пожары - национальная проблема России. Цели и задачи кур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Ts61"/>
                <w:bCs w:val="false"/>
                <w:iCs w:val="false"/>
                <w:szCs w:val="20"/>
              </w:rPr>
            </w:pPr>
            <w:r>
              <w:rPr>
                <w:rFonts w:cs="Times New Roman" w:ascii="Times New Roman" w:hAnsi="Times New Roman"/>
              </w:rPr>
              <w:t>Основные нормативные документы, регламентирующие требования пожарной безопасности при проведении огневых/ пожароопасн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s61"/>
                <w:rFonts w:ascii="Times New Roman" w:hAnsi="Times New Roman" w:cs="Times New Roman"/>
                <w:bCs w:val="false"/>
                <w:iCs w:val="false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жароопасных работ газоэлектросвар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возникновения пожаров при ведении газоэлектросварочных работ, меры предуп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жарной опасности при ведении огневых работ на взрывопожароопасных объектах и установ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варочные и электросварочны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и временные посты ведения огневых работ. Порядок оформления разрешения, наряда-до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ое оборудование и инвентарь, порядок использования при пожа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при пожарах работников, выполняющих газоэлектросварочны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организации/учреж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8"/>
              </w:rPr>
            </w:pPr>
            <w:r>
              <w:rPr>
                <w:rStyle w:val="Ts61"/>
                <w:b w:val="false"/>
                <w:i w:val="false"/>
                <w:szCs w:val="20"/>
              </w:rPr>
              <w:t>Подготовка к зачету: работа с использованием средств программного обеспечения (</w:t>
            </w:r>
            <w:r>
              <w:rPr>
                <w:rFonts w:cs="Times New Roman" w:ascii="Times New Roman" w:hAnsi="Times New Roman"/>
                <w:bCs/>
              </w:rPr>
              <w:t xml:space="preserve">ПК </w:t>
            </w:r>
            <w:r>
              <w:rPr>
                <w:rFonts w:cs="Times New Roman" w:ascii="Times New Roman" w:hAnsi="Times New Roman"/>
              </w:rPr>
              <w:t>«MyTest X», модуль «Пожарно-технический минимум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  <w:t>Итоговое занятие: проверка знаний пожарно-технического миниму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жарно-технический минимум для работников,</w:t>
              <w:br/>
              <w:t xml:space="preserve"> осуществляющих пожароопасные работы – 14 ча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</w:rPr>
              <w:t>Пожары - национальная проблема России. Цели и задачи кур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Ts61"/>
                <w:bCs w:val="false"/>
                <w:iCs w:val="false"/>
                <w:szCs w:val="20"/>
              </w:rPr>
            </w:pPr>
            <w:r>
              <w:rPr>
                <w:rFonts w:cs="Times New Roman" w:ascii="Times New Roman" w:hAnsi="Times New Roman"/>
              </w:rPr>
              <w:t>Основные нормативные документы, регламентирующие требования пожарной безопасности при проведении огневых/пожароопасн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s61"/>
                <w:rFonts w:ascii="Times New Roman" w:hAnsi="Times New Roman" w:cs="Times New Roman"/>
                <w:bCs w:val="false"/>
                <w:iCs w:val="false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ожароопасных рабо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оизводству пожароопасных работ. Причины возникновения пожаров, меры их предуп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пожарной безопасности пожароопасных производств (с учетом сферы и специфики производств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ое оборудование и инвентарь, порядок использования при пожа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редства пожаротушения, порядок их ис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при пожарах работников, осуществляющих  пожароопасны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организации/учреж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Style w:val="Ts61"/>
                <w:b w:val="false"/>
                <w:i w:val="false"/>
                <w:szCs w:val="20"/>
              </w:rPr>
              <w:t>Подготовка к зачету: работа с использованием средств программного обеспечения (</w:t>
            </w:r>
            <w:r>
              <w:rPr>
                <w:rFonts w:cs="Times New Roman" w:ascii="Times New Roman" w:hAnsi="Times New Roman"/>
                <w:bCs/>
              </w:rPr>
              <w:t xml:space="preserve">ПК </w:t>
            </w:r>
            <w:r>
              <w:rPr>
                <w:rFonts w:cs="Times New Roman" w:ascii="Times New Roman" w:hAnsi="Times New Roman"/>
              </w:rPr>
              <w:t xml:space="preserve">«MyTest X», модуль «Пожарно-технический минимум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  <w:t>Итоговое занятие: проверка знаний пожарно-технического миниму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для обучения по ПТМ С отрывом от производ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П «Северо-Сахалинская»  «Руководители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54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минев Александр Пав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иев Рафаиль Фатых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 Начальника 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гачев Вячеслав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 ОТ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иева Юл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едующая общежит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нин Павел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ы Г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шняков Евген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ы Л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митриев Евгений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. Здравпун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 Антон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тер РС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натенко Игорь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 ОТ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натенко Наталья Вади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общежи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ашник Станислав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ы Л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еонтьев Вячеслав</w:t>
            </w:r>
            <w:r>
              <w:rPr>
                <w:rFonts w:cs="Times New Roman" w:ascii="Times New Roman" w:hAnsi="Times New Roman"/>
                <w:sz w:val="24"/>
              </w:rPr>
              <w:t xml:space="preserve">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сарев Сергей Иван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кин Андре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ы Г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вский Сергей Вяче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частка КИП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йченко Никита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частка Э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 Александр Ген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й хозяй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врин Дмитр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й хозяй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 Андрей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частка КИП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скуряков Александ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. Здравпун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пляев Олег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частка ЭХ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хов Алексей Бор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час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аров Валери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частка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юрин Сергей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частка ЭХ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  Ен 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частка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ковлев Алекс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частка Э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газосварщи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54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-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онов Тимоф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газосва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панов Владимир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газосва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вин Дмитри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газосва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ов Андрей Константи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газосварщик участка ГРС «Дальн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арийная бригад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54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- 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виржус Евгений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аварийно-востановительного звена Л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еонид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аварийно-востановительного звена Л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 Дмитрий Кие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аварийно-востановительного звена Л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бряков Евгений Бор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аварийно-востановительного звена Л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тов Юри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 трубоуклад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итин Андре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 трубоуклад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ков Алексе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опроводчик лине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дубцев Андре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опроводчик лине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мачук Владимир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опроводчик лине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халев Никола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 бульд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коулин Алексе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 авто. 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алев Андрей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 Экскав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бунин Ю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КИП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исеев Эдуард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КИП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 Эдуард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КИП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бошапко Виктор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КИП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ев Андрей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онтер Э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для обучения по ПТМ С отрывом от производ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ахалин-2  «Руководители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54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-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сов Евгений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П «Ногл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ников Евгений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П «Ногл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уриков Владимир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 ОТ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алев Федор Вяче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отов Васили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хрушин Максим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П «Яс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ков Валентин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П «Яс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апенко Андре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 ОТ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тников Михаил Ге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Э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жухов Дмит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Э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юнин Евген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П «Совет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кин Александр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 ОТ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потин Сергей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КС-2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3969"/>
        <w:gridCol w:w="282"/>
        <w:gridCol w:w="3262"/>
        <w:gridCol w:w="1418"/>
        <w:gridCol w:w="246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-ние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да Сергей Александрови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П НКС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шухов Сергей Владимирови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П НКС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тайкин Радомир Валерьеви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жарной бри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ганков Сергей Викторови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жарной бр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ль Дмитрий Валерьеви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 ОТ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мошенко Станислав Иванови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 ОТ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suff w:val="space"/>
      <w:lvlText w:val="─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227"/>
      </w:pPr>
      <w:rPr/>
    </w:lvl>
  </w:abstractNum>
  <w:abstractNum w:abstractNumId="4">
    <w:lvl w:ilvl="0">
      <w:start w:val="1"/>
      <w:numFmt w:val="bullet"/>
      <w:suff w:val="space"/>
      <w:lvlText w:val="─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Ts61">
    <w:name w:val="ts61"/>
    <w:qFormat/>
    <w:rPr>
      <w:rFonts w:ascii="Times New Roman" w:hAnsi="Times New Roman" w:cs="Times New Roman"/>
      <w:b/>
      <w:bCs/>
      <w:i/>
      <w:iCs/>
      <w:color w:val="884706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5:00Z</dcterms:created>
  <dc:creator>Ким Дмитрий Коодзиевич</dc:creator>
  <dc:description/>
  <cp:keywords/>
  <dc:language>en-US</dc:language>
  <cp:lastModifiedBy>MamMY</cp:lastModifiedBy>
  <cp:lastPrinted>2013-04-08T15:27:00Z</cp:lastPrinted>
  <dcterms:modified xsi:type="dcterms:W3CDTF">2013-06-05T08:29:00Z</dcterms:modified>
  <cp:revision>5</cp:revision>
  <dc:subject/>
  <dc:title/>
</cp:coreProperties>
</file>