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ехническое задание на оказание клининговых услуг на объек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го ЛПУМГ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обслуживаемых объек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1.Площадь объектов, расположенных по адресу: Новосибирская область, Новосибирский район, КС-5 «Новосибирская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здания АБК                                                                 673 кв.м.</w:t>
      </w:r>
    </w:p>
    <w:p>
      <w:pPr>
        <w:pStyle w:val="Normal"/>
        <w:rPr/>
      </w:pPr>
      <w:r>
        <w:rPr>
          <w:sz w:val="24"/>
          <w:szCs w:val="24"/>
        </w:rPr>
        <w:t>-площадь культурно-бытовых помещений здания АБК                                              608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производственных помещений здания АБК                                                186 кв.м.</w:t>
      </w:r>
    </w:p>
    <w:p>
      <w:pPr>
        <w:pStyle w:val="Normal"/>
        <w:rPr/>
      </w:pPr>
      <w:r>
        <w:rPr>
          <w:sz w:val="24"/>
          <w:szCs w:val="24"/>
        </w:rPr>
        <w:t>-площадь культурно-бытовых помещений здания РММ                                               93 кв.м.</w:t>
      </w:r>
    </w:p>
    <w:p>
      <w:pPr>
        <w:pStyle w:val="Normal"/>
        <w:rPr/>
      </w:pPr>
      <w:r>
        <w:rPr>
          <w:sz w:val="24"/>
          <w:szCs w:val="24"/>
        </w:rPr>
        <w:t>-площадь производственных помещений здания РММ                                               167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офисных помещений здания КПП                                                                   16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лощадь культурно-бытовых помещений здания КПП                                                46 кв.м.</w:t>
      </w:r>
    </w:p>
    <w:p>
      <w:pPr>
        <w:pStyle w:val="Normal"/>
        <w:rPr/>
      </w:pPr>
      <w:r>
        <w:rPr>
          <w:sz w:val="24"/>
          <w:szCs w:val="24"/>
        </w:rPr>
        <w:t>-площадь производственных помещений здания КПП                                                  26 кв.м.</w:t>
      </w:r>
    </w:p>
    <w:p>
      <w:pPr>
        <w:pStyle w:val="Normal"/>
        <w:rPr/>
      </w:pPr>
      <w:r>
        <w:rPr>
          <w:sz w:val="24"/>
          <w:szCs w:val="24"/>
        </w:rPr>
        <w:t>-площадь культурно-бытовых помещений зданий Гараж №1 и Гараж №2                 36 кв.м.</w:t>
      </w:r>
    </w:p>
    <w:p>
      <w:pPr>
        <w:pStyle w:val="Normal"/>
        <w:rPr/>
      </w:pPr>
      <w:r>
        <w:rPr>
          <w:sz w:val="24"/>
          <w:szCs w:val="24"/>
        </w:rPr>
        <w:t>-площадь производственных помещений зданий Гараж №1 и Гараж №2               1555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площадь производственных помещений здания пожарно-насосной станции           64 кв.м.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здания АЗС                                                                    16 кв.м.</w:t>
      </w:r>
    </w:p>
    <w:p>
      <w:pPr>
        <w:pStyle w:val="Normal"/>
        <w:rPr/>
      </w:pPr>
      <w:r>
        <w:rPr>
          <w:sz w:val="24"/>
          <w:szCs w:val="24"/>
        </w:rPr>
        <w:t>-площадь офисных помещений здания аварийно-профилактической службы связи  57 кв.м.</w:t>
      </w:r>
    </w:p>
    <w:p>
      <w:pPr>
        <w:pStyle w:val="Normal"/>
        <w:rPr/>
      </w:pPr>
      <w:r>
        <w:rPr>
          <w:sz w:val="24"/>
          <w:szCs w:val="24"/>
        </w:rPr>
        <w:t>-площадь культурно-бытовых помещений здания аварийно-профилактической службы связи                                                                                                                                    124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лощадь производственных помещений  здания аварийно-профилактической службы связи                                                                                                                                     336 кв.м.       </w:t>
      </w:r>
    </w:p>
    <w:p>
      <w:pPr>
        <w:pStyle w:val="Normal"/>
        <w:rPr/>
      </w:pPr>
      <w:r>
        <w:rPr>
          <w:sz w:val="24"/>
          <w:szCs w:val="24"/>
        </w:rPr>
        <w:t>-площадь прилегающей территории                                                                               9249 кв.м.</w:t>
      </w:r>
    </w:p>
    <w:p>
      <w:pPr>
        <w:pStyle w:val="Normal"/>
        <w:rPr/>
      </w:pPr>
      <w:r>
        <w:rPr>
          <w:sz w:val="24"/>
          <w:szCs w:val="24"/>
        </w:rPr>
        <w:t>-площадь фасада здания                                                                                                   4023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759"/>
        <w:gridCol w:w="3635"/>
        <w:gridCol w:w="1427"/>
        <w:gridCol w:w="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площаде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м2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но-бытовые помещения здания РММ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ные, бытовые, холлы. Коридоры, лестничные марши, туалетные и душевые комнаты, комнаты для тех.персонала, сушилк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я РМ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, мастерские, тепловой пунк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здания АБ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я АБК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, бытовые, холлы. Коридоры, лестничные марши, туалетные и душевые комнаты, комнаты для тех.персонала, сушил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 помещения здания АБК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ие, тепловой пункт, электрощитовая, сервер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исные помещения здания КП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я КП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, бытовые, холлы. Коридоры, лестничные марши, туалетные и душевые комнаты, комнаты для тех.персон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я  КПП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ая, тепловой узел, оружейная комна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бытовые помещения зданий Гараж №1 и №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е комна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зданий Гараж №1 и №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гараж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 помещения ПН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ПН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омещения в АЗ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ная АЗ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исные помещения здания АП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но-бытовые помещения здания АП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, бытовые, холлы. Коридоры, лестничные марши, туалетные и душевые комнаты, комнаты для тех.персона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енные  помещения здания АП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й узел, дизельная, гара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  <w:tab w:val="left" w:pos="14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казываемых услуг по обслуживанию объектов по адресу: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/>
      </w:pPr>
      <w:r>
        <w:rPr>
          <w:b/>
          <w:sz w:val="24"/>
          <w:szCs w:val="24"/>
        </w:rPr>
        <w:t xml:space="preserve">Новосибирская область, Новосибирский район, Кубовинский сельсовет, 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С-5 «Новосибирская»</w:t>
      </w:r>
    </w:p>
    <w:p>
      <w:pPr>
        <w:pStyle w:val="Normal"/>
        <w:numPr>
          <w:ilvl w:val="0"/>
          <w:numId w:val="0"/>
        </w:numPr>
        <w:ind w:right="-241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503"/>
      </w:tblGrid>
      <w:tr>
        <w:trPr>
          <w:trHeight w:val="52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казываемых услуг</w:t>
            </w:r>
          </w:p>
        </w:tc>
      </w:tr>
      <w:tr>
        <w:trPr>
          <w:trHeight w:val="87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абинетов, конференц-зала, холлов. Коридоров, лестничных маршей,  туалетных комнат, комнат тех. персонала, производственные помещения в здании АБК.</w:t>
            </w:r>
          </w:p>
        </w:tc>
      </w:tr>
      <w:tr>
        <w:trPr>
          <w:trHeight w:val="719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холлов, коридоров, лестничных маршей,  туалетных комнат, комнат тех. персонала, производственные помещения в здании РММ.</w:t>
            </w:r>
          </w:p>
        </w:tc>
      </w:tr>
      <w:tr>
        <w:trPr>
          <w:trHeight w:val="69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абинетов, холлов. Коридоров, туалетных комнат, производственные помещения в здании КПП.</w:t>
            </w:r>
          </w:p>
        </w:tc>
      </w:tr>
      <w:tr>
        <w:trPr>
          <w:trHeight w:val="8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 туалетных комнат и производственных помещений гаража №1 и гаража № 2.</w:t>
            </w:r>
          </w:p>
        </w:tc>
      </w:tr>
      <w:tr>
        <w:trPr>
          <w:trHeight w:val="88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оизводственных помещений пожарно-насосной стан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тье окон и  фасада  (два раза в год) в зданиях </w:t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операторной АЗ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кабинетов, холлов. Коридоров, лестничных маршей,  туалетных комнат, комнат тех. персонала, производственные помещения в здании АПС.</w:t>
            </w:r>
          </w:p>
        </w:tc>
      </w:tr>
      <w:tr>
        <w:trPr>
          <w:trHeight w:val="82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борка  прилегающей территории к зданиям ( очистка от мусора , снега , наледи на отмостках, стрижка газонов, кустов,  полив растений и газонов, удаление сорняков и мусора щебеночного покрытия и газонов,  подметание территории, уборка снега в том числе после механизированной уборки) автомобильная техника для расчистки проездов и площадок предоставляется заказчиком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оказываемых услуг и график их выполнения</w:t>
      </w:r>
    </w:p>
    <w:p>
      <w:pPr>
        <w:pStyle w:val="Normal"/>
        <w:numPr>
          <w:ilvl w:val="0"/>
          <w:numId w:val="0"/>
        </w:numPr>
        <w:ind w:right="-241" w:hanging="0"/>
        <w:jc w:val="center"/>
        <w:outlineLvl w:val="0"/>
        <w:rPr/>
      </w:pPr>
      <w:r>
        <w:rPr>
          <w:b/>
          <w:sz w:val="24"/>
          <w:szCs w:val="24"/>
        </w:rPr>
        <w:t>в нежилых зданиях по адресу: Новосибирская область, Новосибирский район, Кубовинский сельсовет,  КС-5 «Новосибирска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казания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едельник, вторник, среда, четверг  с  08ч.00м. до 17ч.00м., обед  с 12ч.00м. до 12ч.48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ница с  08ч.00м. до 16ч.00м.,  обед с 12ч.00м. до 12ч.48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ббота, воскресенье  - выход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АЯ УБОРКА ПОМЕЩ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500"/>
        <w:gridCol w:w="1417"/>
      </w:tblGrid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бор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т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, устранение локальных загрязнений, пятен (с использованием хим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раза 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язезащитные коври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ме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, колонны (высота не более 1,7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локальных пятен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блоки, дверные ручки (в том числе стеклянн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корзины (при наличи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мусора, замена мусорных пакетов (по мере заполнения), Влажная уборка при необходи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е поверхности, в т.ч. боковые поверхности столов (или опор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ятен, следов пальцев, пол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нту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, колонны (высота не более 1,7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и, розет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оборуд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итарные помещения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454"/>
        <w:gridCol w:w="46"/>
        <w:gridCol w:w="1417"/>
      </w:tblGrid>
      <w:tr>
        <w:trPr>
          <w:trHeight w:val="215" w:hRule="atLeast"/>
          <w:cantSplit w:val="true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борки</w:t>
            </w:r>
          </w:p>
        </w:tc>
        <w:tc>
          <w:tcPr>
            <w:tcW w:w="4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54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, дверные руч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, поли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ное покрытие, плинтус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08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, удаление водного и известкового кам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ки раковин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ятен, волос и др.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звесткового нал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атур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оверхность писсуаров и унитазо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, удаление ржавчины, мочевого, водного и известкового кам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ки и сиденья унитазов (включая шарнир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мусора, протирка, смена пакетов (по мере загряз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ы, труб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385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одо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петли, дверные рамы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 (если позволяет характер покрыт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щательное пром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 и двери туалетных кабинок сверху и сниз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ки плитки (пол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ки плитки (стены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льные стены, унитазы, раковины, биде, писсуары, душевые кабин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дезинфицирующ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ки приточно-вытяжной вентиляции на потолках (не выше 3,0м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очные светильники (не выше 3,0м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/>
      </w:pPr>
      <w:r>
        <w:rPr>
          <w:b/>
          <w:sz w:val="24"/>
          <w:szCs w:val="24"/>
        </w:rPr>
        <w:t>Офисные и культурно-бытовые  помещения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/>
        <w:t xml:space="preserve">    </w:t>
      </w:r>
    </w:p>
    <w:tbl>
      <w:tblPr>
        <w:tblW w:w="999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500"/>
        <w:gridCol w:w="1417"/>
      </w:tblGrid>
      <w:tr>
        <w:trPr>
          <w:trHeight w:val="329" w:hRule="atLeast"/>
          <w:cantSplit w:val="true"/>
        </w:trPr>
        <w:tc>
          <w:tcPr>
            <w:tcW w:w="4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уборки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-54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ой бл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руч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с твердым покрыт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моющих ср-в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sz w:val="24"/>
                <w:szCs w:val="24"/>
              </w:rPr>
              <w:t>2 раза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 с текстильным покрыт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ылес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1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а на текстильном покрытии (если р-р пятна не более формата А4 и пятно поддается выведению специальными хим средствами), жевательная резинка и т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 применением специаль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1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изонтальные свободные от бумаг поверхности стол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корзи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стошить, заменить пак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тина на потолк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убо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мену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петли, дверные ра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моющих ср-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нту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гр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и, розет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ки стулье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доступные места (за мебелью, под тумбочками, оборудованием и т.д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гр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и шкафов, полок и др. (не выше 3,0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, пят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(не выше 3,0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декоративного оформ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ы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ы, трубы (до 1,7 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ая уборка с применением моющих ср-в (если позволяет характер покрыт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ные корзи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4382"/>
        <w:gridCol w:w="1430"/>
      </w:tblGrid>
      <w:tr>
        <w:trPr>
          <w:trHeight w:val="69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всех поверхностей высотой до 2,5 мет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 туалетных комнат, мытье светильников, бра и карнизов, полов и лестниц. Мытье окон, включая остекление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</w:tr>
      <w:tr>
        <w:trPr>
          <w:trHeight w:val="69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а прилегающей территори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от мусора, снега , наледи на отмостках, стрижка газонов, кустов,  полив растений и газонов, удаление сорняков и мусора щебеночного покрытия и газонов,  подметание территории, уборка снега в том числе после механизированной убор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690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28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-78"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фасада</w:t>
            </w:r>
          </w:p>
          <w:p>
            <w:pPr>
              <w:pStyle w:val="Normal"/>
              <w:ind w:left="-78"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кон</w:t>
            </w:r>
          </w:p>
          <w:p>
            <w:pPr>
              <w:pStyle w:val="Normal"/>
              <w:ind w:left="-78"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тье фасада  здания, облицованного металлосайдингом и витраж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есна, осень)</w:t>
            </w:r>
          </w:p>
        </w:tc>
      </w:tr>
    </w:tbl>
    <w:p>
      <w:pPr>
        <w:sectPr>
          <w:type w:val="nextPage"/>
          <w:pgSz w:w="11906" w:h="16838"/>
          <w:pgMar w:left="1260" w:right="1106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42"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95" w:leader="none"/>
        </w:tabs>
        <w:jc w:val="center"/>
        <w:outlineLvl w:val="0"/>
        <w:rPr/>
      </w:pPr>
      <w:r>
        <w:rPr>
          <w:b/>
          <w:sz w:val="24"/>
          <w:szCs w:val="24"/>
        </w:rPr>
        <w:t>Виды оказываемых услуг в соответствии с типом площадей</w:t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829"/>
        <w:gridCol w:w="1855"/>
        <w:gridCol w:w="2244"/>
        <w:gridCol w:w="1940"/>
        <w:gridCol w:w="1796"/>
      </w:tblGrid>
      <w:tr>
        <w:trPr>
          <w:trHeight w:val="230" w:hRule="atLeast"/>
        </w:trPr>
        <w:tc>
          <w:tcPr>
            <w:tcW w:w="43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убор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ющая убор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ая убор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ая убор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е помещен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помещен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ушевых и туалетных комнат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идоры, переходы, лестничные марши, холлы, конференц-залы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собные, технические и архивные помещ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прилегающей территор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9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 должен удовлетворять следующим требованиям: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работы по оказанию услуг не менее 2-х лет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атериально технической базы;</w:t>
      </w:r>
    </w:p>
    <w:p>
      <w:pPr>
        <w:pStyle w:val="Style2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квалифицированного персонала (обязательное условие – наличие гражданства Российской Федерации);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оформление персонала;</w:t>
      </w:r>
    </w:p>
    <w:p>
      <w:pPr>
        <w:pStyle w:val="Style2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сонала оборудованием и материалами необходимыми для выполнения работ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-540" w:hanging="0"/>
      <w:outlineLvl w:val="1"/>
    </w:pPr>
    <w:rPr>
      <w:b/>
      <w:bCs/>
      <w:sz w:val="28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/>
      <w:sz w:val="24"/>
      <w:szCs w:val="24"/>
    </w:rPr>
  </w:style>
  <w:style w:type="character" w:styleId="WW8Num40z2">
    <w:name w:val="WW8Num40z2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widowControl/>
      <w:pBdr>
        <w:top w:val="single" w:sz="48" w:space="24" w:color="C0C0C0"/>
      </w:pBdr>
      <w:autoSpaceDE w:val="true"/>
      <w:spacing w:lineRule="exact" w:line="380" w:before="40" w:after="2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Маркированный список"/>
    <w:basedOn w:val="Normal"/>
    <w:qFormat/>
    <w:pPr>
      <w:widowControl/>
      <w:tabs>
        <w:tab w:val="clear" w:pos="708"/>
        <w:tab w:val="left" w:pos="960" w:leader="none"/>
        <w:tab w:val="left" w:pos="1080" w:leader="none"/>
        <w:tab w:val="left" w:pos="1680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"/>
    <w:basedOn w:val="Normal"/>
    <w:qFormat/>
    <w:pPr>
      <w:spacing w:lineRule="exact" w:line="278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43:00Z</dcterms:created>
  <dc:creator>KasMP</dc:creator>
  <dc:description/>
  <cp:keywords/>
  <dc:language>en-US</dc:language>
  <cp:lastModifiedBy>MamMY</cp:lastModifiedBy>
  <cp:lastPrinted>2013-05-08T11:09:00Z</cp:lastPrinted>
  <dcterms:modified xsi:type="dcterms:W3CDTF">2013-06-04T06:07:00Z</dcterms:modified>
  <cp:revision>10</cp:revision>
  <dc:subject/>
  <dc:title/>
</cp:coreProperties>
</file>