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казание услуг</w:t>
      </w:r>
    </w:p>
    <w:p>
      <w:pPr>
        <w:pStyle w:val="Normal"/>
        <w:rPr/>
      </w:pPr>
      <w:r>
        <w:rPr>
          <w:sz w:val="26"/>
          <w:szCs w:val="26"/>
        </w:rPr>
        <w:t>г. Новосибирск                                                                                         «___» _______ 2013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«ЗАКАЗЧИК»: Общество с ограниченной ответственностью «Газпром трансгаз Томск» </w:t>
      </w:r>
      <w:r>
        <w:rPr>
          <w:sz w:val="26"/>
          <w:szCs w:val="26"/>
        </w:rPr>
        <w:t>(ООО «Газпром трансгаз Томск»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в лице генерального директора ООО «Газпром трансгаз Томск» </w:t>
      </w:r>
      <w:r>
        <w:rPr>
          <w:b/>
          <w:sz w:val="26"/>
          <w:szCs w:val="26"/>
        </w:rPr>
        <w:t>Титова Анатолия Ивановича</w:t>
      </w:r>
      <w:r>
        <w:rPr>
          <w:sz w:val="26"/>
          <w:szCs w:val="26"/>
        </w:rPr>
        <w:t xml:space="preserve">, действующего на основании Устава, с одной стороны, и 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«ИСПОЛНИТЕЛЬ»: ______________________________________________________</w:t>
      </w:r>
      <w:r>
        <w:rPr>
          <w:sz w:val="26"/>
          <w:szCs w:val="26"/>
        </w:rPr>
        <w:t>, в лице _____________________________________________________________________,</w:t>
      </w:r>
      <w:r>
        <w:rPr>
          <w:sz w:val="26"/>
          <w:szCs w:val="26"/>
          <w:lang w:eastAsia="ar-SA"/>
        </w:rPr>
        <w:t xml:space="preserve"> действующего на основании __________________________________________________,    </w:t>
      </w:r>
      <w:r>
        <w:rPr>
          <w:sz w:val="26"/>
          <w:szCs w:val="26"/>
        </w:rPr>
        <w:t xml:space="preserve"> с другой стороны, далее совместно именуемые </w:t>
      </w:r>
      <w:r>
        <w:rPr>
          <w:bCs/>
          <w:sz w:val="26"/>
          <w:szCs w:val="26"/>
        </w:rPr>
        <w:t>«Стороны»</w:t>
      </w:r>
      <w:r>
        <w:rPr>
          <w:sz w:val="26"/>
          <w:szCs w:val="26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по заданию Заказчика обязуется оказывать услуги по Комплексной уборке помещений, указанных в Приложении № 2 к настоящему Договору (далее именуемые «Услуги»), в нежилых помещениях Заказчика, расположенных по адресу:</w:t>
      </w:r>
      <w:r>
        <w:rPr>
          <w:bCs/>
          <w:color w:val="000000"/>
          <w:sz w:val="26"/>
          <w:szCs w:val="26"/>
        </w:rPr>
        <w:t xml:space="preserve"> Новосибирская область, Новосибирский район, Кубовинский сельсовет,</w:t>
      </w:r>
      <w:r>
        <w:rPr>
          <w:sz w:val="26"/>
          <w:szCs w:val="26"/>
        </w:rPr>
        <w:t xml:space="preserve"> КС-5 «Новосибирская», а Заказчик обязуется оплатить эти Услуги на условиях и в порядке, предусмотренных настоящим Договор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 и периодичность оказания услуг определены в Приложениях к настоящему договору (Приложении №2, Приложении №3, Приложении №4, Приложении №5), являющихся неотъемлемой частью к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1.</w:t>
      </w:r>
      <w:r>
        <w:rPr>
          <w:sz w:val="26"/>
          <w:szCs w:val="26"/>
        </w:rPr>
        <w:t>2</w:t>
      </w:r>
      <w:r>
        <w:rPr>
          <w:sz w:val="26"/>
          <w:szCs w:val="26"/>
          <w:lang w:val="en-US" w:eastAsia="en-US"/>
        </w:rPr>
        <w:t>.</w:t>
      </w:r>
      <w:r>
        <w:rPr>
          <w:sz w:val="26"/>
          <w:szCs w:val="26"/>
        </w:rPr>
        <w:t xml:space="preserve"> Работу Исполнитель выполняет собственными материалами и инструментами. </w:t>
      </w:r>
    </w:p>
    <w:p>
      <w:pPr>
        <w:pStyle w:val="Normal"/>
        <w:jc w:val="both"/>
        <w:rPr/>
      </w:pPr>
      <w:r>
        <w:rPr>
          <w:sz w:val="26"/>
          <w:szCs w:val="26"/>
        </w:rPr>
        <w:t>1.3. Все отходы, образующиеся во время оказания услуг, являются собственностью Исполнителя с момента подписания Акта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ДЕЙСТВИЯ ДОГОВОРА И ПОРЯДОК ЕГО РАСТОРЖ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2.1.</w:t>
        <w:tab/>
        <w:t>Настоящий Договор вступает в силу с момента его подписания полномочными представителями Сторон и действует последующие девять месяцев до полного исполнения Сторонами своих обязательств</w:t>
      </w:r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2.2.</w:t>
        <w:tab/>
        <w:t>Настоящий Договор может быть расторгнут досрочно по соглашению Сторон. При этом оказанные Исполнителем Услуги оплачиваются Заказчиком в соответствии с разделом 3 настоящего Договора на основании выставленного и подписанного Сторонами Акта оказанны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РЯДОК РАСЧЕТ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1.Оплата Услуг, выполненных в соответствии с настоящим Договором, будет производиться на основании подписанного обеими Сторонами Акта оказанных Услуг, по безналичному расчету путем перечисления денежных средств на расчетный счет Исполнителя на основании выставленного Исполнителем счета-фактуры до окончания месяца, следующего за месяцем оказания услуг (из расчета стоимости уборки 1 кв. м, согласно Приложений № 1 и № 6, являющихся неотъемлемыми частями настоящего договора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дача-приемка фактически оказанных Услуг осуществляется в течение 2-х рабочих дней по Акту установленной формы и подписывается уполномоченными представителями Сторон в двух экземпляр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 течение 2-х рабочих дней с даты предоставления Заказчику Акта оказанных Услуг мотивированного отказа Заказчика от подписания вышеуказанного акта, оказанные Исполнителем Услуги признаются выполненными в полном объеме, в должный срок, с надлежащим качеством и принятыми Заказчиком, и подлежат оплате в безусловно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  <w:tab w:val="left" w:pos="993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качественного оказания Услуг Исполнителем, последний обязуется выполнить восстановительные работы или устранить недостатки, что подтверждается Актом, подписанным Сторонами, за свой счет и в сроки, оговоренные Сторонами дополни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4.</w:t>
        <w:tab/>
        <w:t>Стоимость услуг, перечисленных в п. 2.1 договора, рассчитывается исходя из площадей обслуживаемых объектов (Приложение №1) и Расчета стоимости уборки за отдельные виды услуг (Приложение № 6) и составляет всего _____________________________________________________________________ (с учетом НДС – 18% )_______________________________________________________.</w:t>
      </w:r>
    </w:p>
    <w:p>
      <w:pPr>
        <w:pStyle w:val="Normal"/>
        <w:jc w:val="both"/>
        <w:rPr/>
      </w:pPr>
      <w:r>
        <w:rPr>
          <w:sz w:val="26"/>
          <w:szCs w:val="26"/>
        </w:rPr>
        <w:t>4.5.</w:t>
        <w:tab/>
        <w:t xml:space="preserve"> Оплата осуществляется путем перечисления «Заказчиком» денежных средств на счет «Исполнителя» в течение 30 банковских дней с даты подписания акта оказанных услуг и выставления счета-фактуры. Обязательства «Заказчика» по оплате считаются надлежащим образом исполненными с момента списания денежных средств с расчетного счета «Заказчика»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 Исполнитель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евременно и качественно оказывать Услуги, указанные в п.1.1 настоящего Договора, в соответствии с Приложениями к настоящему договору (Приложение №1, Приложение №2, Приложение №3, Приложение №4, Приложение №5), являющимися неотъемлемой частью настоящего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блюдать  правила внутреннего трудового распорядка «Заказчика» при оказании услуг на территории «Заказчика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2552" w:leader="none"/>
          <w:tab w:val="left" w:pos="0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>Соблюдать правила пожарной безопасности, а так же охраны окружающей среды и санитарии при оказании Услуг, установленные для объекта режимные требования, условия конфиденциальности и не разглашения информации, полученной при оказании Услуг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при оказании Услуг произойдет порча очищаемой поверхности, Исполнитель обязан предупредить Заказчика о возможных последствиях. Если Заказчик обязывает Исполнителя произвести уборку (чистку) таких поверхностей, то последний не несет ответственности за ее результаты, о чем Сторонами составляется Ак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течение 3 (трех) календарных дней после подписания договора предоставить Заказчику сведения о наличии и квалификации должностных лиц, ответственных за соблюдение законодательных требований в области охраны окружающей сре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ходе выполнения работ (оказания услуг) незамедлительно информировать Заказчика о нештатных ситуациях и авариях, оказывающих воздействие на окружающую среду, а также соблюдать и руководствоваться Экологической политикой ООО «Газпром трансгаз Томск» и значимыми экологическими аспект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2 Заказчик обязуется:</w:t>
      </w:r>
    </w:p>
    <w:p>
      <w:pPr>
        <w:pStyle w:val="Normal"/>
        <w:jc w:val="both"/>
        <w:rPr/>
      </w:pPr>
      <w:r>
        <w:rPr>
          <w:sz w:val="26"/>
          <w:szCs w:val="26"/>
        </w:rPr>
        <w:t>5.2.1. Оплачивать оказанные Услуги в соответствии с условиями, определенными в разделе 3 настоящего Договор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5.2.2. Обеспечить необходимые условия для оказания Услуг персоналу Исполнителя, а также беспрепятственный доступ персонала Исполнителя на объект в часы, согласованные Сторонами и указанные в Приложении № 3 к настоящему договору.</w:t>
      </w:r>
    </w:p>
    <w:p>
      <w:pPr>
        <w:pStyle w:val="Normal"/>
        <w:jc w:val="both"/>
        <w:rPr/>
      </w:pPr>
      <w:r>
        <w:rPr>
          <w:sz w:val="26"/>
          <w:szCs w:val="26"/>
        </w:rPr>
        <w:t>5.2.3. При необходимости изменения срока начала или окончания оказания Услуг, Заказчик обязан сообщить об этом Исполнителю не менее чем за 24 часа до наступления ранее запланированного сро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4. Проинформировать Исполнителя о содержании своей Экологической политики и значимых экологических аспекта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3. Заказчик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3.1. Проверять процесс оказания услуг (выполнения работ), в том числе по вопросам охраны окружающей среды по настоящему Договору, при этом Стороны должны предварительно согласовать предмет и условия проверки не позднее 10 (десяти) календарных дней до предполагаемой даты проведения такой проверки.</w:t>
      </w:r>
    </w:p>
    <w:p>
      <w:pPr>
        <w:pStyle w:val="TextBody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СТОРОН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6.1. При невыполнении или ненадлежащем выполнении своих обязательств по настоящему Договору, Стороны несут ответственность в соответствии действующим законодательством РФ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6.2. Исполнитель обязуется, на время действия настоящего Договора, работать на территории Заказчика, обеспечивая выполнение необходимых мероприятий по охране труда, промышленной, пожарной безопасности, экологической безопасности и промышленной санитарии, нести полную ответственность за их соблюдением своими работникам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6"/>
        </w:rPr>
        <w:t>6.3. В случае получения травмы работником Исполнителя по вине Исполнителя, Заказчик ответственности не несёт.</w:t>
      </w:r>
    </w:p>
    <w:p>
      <w:pPr>
        <w:pStyle w:val="Normal"/>
        <w:jc w:val="both"/>
        <w:rPr/>
      </w:pPr>
      <w:r>
        <w:rPr>
          <w:sz w:val="26"/>
          <w:szCs w:val="26"/>
        </w:rPr>
        <w:t>6.4. При нарушении сроков платежей, указанных в разделе 3 Исполнитель имеет право требовать от Заказчика уплаты процентов в соответствии со ст. 395 ГК РФ.</w:t>
      </w:r>
    </w:p>
    <w:p>
      <w:pPr>
        <w:pStyle w:val="21"/>
        <w:tabs>
          <w:tab w:val="clear" w:pos="708"/>
          <w:tab w:val="left" w:pos="420" w:leader="none"/>
          <w:tab w:val="left" w:pos="600" w:leader="none"/>
        </w:tabs>
        <w:snapToGrid w:val="true"/>
        <w:jc w:val="both"/>
        <w:rPr/>
      </w:pPr>
      <w:r>
        <w:rPr>
          <w:sz w:val="26"/>
          <w:szCs w:val="26"/>
        </w:rPr>
        <w:t>6.5.Стороны несут имущественную ответственность в соответствии с действующим законодательством Российской Федерации и настоящим договором. В случае изменений в цепочке собственников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нителя, включая бенефициаров (в том числе конечных), и (или) в исполнительных органах последний представляет Заказчику информацию об изменениях по адресу электронной почты </w:t>
      </w:r>
      <w:hyperlink r:id="rId2">
        <w:r>
          <w:rPr>
            <w:rStyle w:val="InternetLink"/>
            <w:color w:val="0000FF"/>
            <w:sz w:val="26"/>
            <w:szCs w:val="26"/>
            <w:u w:val="single"/>
            <w:lang w:eastAsia="ru-RU"/>
          </w:rPr>
          <w:t>T.Svinarenko@nlpu.gtt.gazprom.ru</w:t>
        </w:r>
      </w:hyperlink>
      <w:r>
        <w:rPr>
          <w:sz w:val="26"/>
          <w:szCs w:val="26"/>
        </w:rPr>
        <w:t xml:space="preserve"> в течение 3 (трех) календарных дней после таких изменений с подтверждением соответствующими документами». </w:t>
      </w:r>
    </w:p>
    <w:p>
      <w:pPr>
        <w:pStyle w:val="21"/>
        <w:tabs>
          <w:tab w:val="clear" w:pos="708"/>
          <w:tab w:val="left" w:pos="420" w:leader="none"/>
          <w:tab w:val="left" w:pos="600" w:leader="none"/>
        </w:tabs>
        <w:snapToGrid w:val="true"/>
        <w:jc w:val="both"/>
        <w:rPr/>
      </w:pPr>
      <w:r>
        <w:rPr>
          <w:sz w:val="26"/>
          <w:szCs w:val="26"/>
        </w:rPr>
        <w:t>6.6.Заказчик вправе в одностороннем порядке отказаться от исполнения договора в случае неисполнения Исполнителем обязанности, предусмотренной пунктом 6.5. настоящего договора. 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7. </w:t>
      </w:r>
      <w:r>
        <w:rPr>
          <w:bCs/>
          <w:sz w:val="26"/>
          <w:szCs w:val="26"/>
        </w:rPr>
        <w:t>Все не урегулированные споры, разногласия 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ОАО «Газпром» в соответствии с его Регламентом. Решение Третейского суда является окончательны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СТОЯТЕЛЬСТВА НЕПРЕОДОЛИМОЙ СИЛ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всех или части взятых на себя обязательств, в случае возникновения непредвиденных и независящих от их воли обстоятельств: гражданские волнения, эпидемия, блокада, эмбарго, землетрясения, наводнения, пожары и другие стихийные бедствия, принятия государственными органами решений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.2. Сторона, ссылающаяся на форс-мажорные обстоятельства, обязана в течение двух календарных дней с даты наступления указанных обстоятельств информировать другую сторону о наступлении подобных обстоятельств в письменной форме. В этом случае по требованию любой из сторон может быть создана комиссия для определения возможности (способа) дальнейшего выполнения Договор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7.3. Надлежащим подтверждением наличия форс - мажорных обстоятельств будут служить документы, выдаваемые уполномоченными  органами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1. Все уведомления и изменения к настоящему договору составляются в письменном виде в двух экземплярах и хранятся по одному у каждой Сторо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В процессе выполнения настоящего Договора Стороны могут согласовывать дополнительные условия, отражающие специфику оказания Услуг и особенности взаимоотношения Сторон и отражать их в форме Дополнений или Приложений, являющихся неотъемлемой частью настоящего Договор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8.3. Любые изменения и дополнения к настоящему Договору действительны только в том случае, когда они совершены в письменной форме,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>8.4. Во всем остальном, что не предусмотрено Договором, Стороны руководствуются нормами гражданского законодательств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5. Настоящий договор составлен в двух экземплярах, обладающих равной юридической силой, на русском языке. Один экземпляр находится у Заказчика, другой - у Исполнител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1.Настоящий договор имеет следующие приложения, являющиеся его неотъемлемой частью: </w:t>
      </w:r>
    </w:p>
    <w:p>
      <w:pPr>
        <w:pStyle w:val="Normal"/>
        <w:numPr>
          <w:ilvl w:val="0"/>
          <w:numId w:val="0"/>
        </w:numPr>
        <w:ind w:left="-709" w:firstLine="709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9.1.1.Приложение № 1 – Характеристика обслуживаемых объектов;</w:t>
      </w:r>
    </w:p>
    <w:p>
      <w:pPr>
        <w:pStyle w:val="Normal"/>
        <w:numPr>
          <w:ilvl w:val="0"/>
          <w:numId w:val="0"/>
        </w:numPr>
        <w:ind w:right="-241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1.2.Приложение № 2 – Перечень оказываемых услуг по обслуживанию объектов по адресу: Новосибирская область, Новосибирский район, КС-5 «Новосибирска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1.3.Приложение № 3 – Виды оказываемых услуг и график их выполнения в нежилых зданиях по адресу: Новосибирская область, Новосибирский район, КС-5 «Новосибирска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95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1.4.Приложение № 4 – Виды оказываемых услуг в соответствии с типом площадей;</w:t>
      </w:r>
    </w:p>
    <w:p>
      <w:pPr>
        <w:pStyle w:val="Normal"/>
        <w:tabs>
          <w:tab w:val="clear" w:pos="708"/>
          <w:tab w:val="left" w:pos="8595" w:leader="none"/>
        </w:tabs>
        <w:jc w:val="both"/>
        <w:rPr/>
      </w:pPr>
      <w:r>
        <w:rPr>
          <w:sz w:val="26"/>
          <w:szCs w:val="26"/>
        </w:rPr>
        <w:t xml:space="preserve">9.1.5. Приложение № 5 – Перечень  требований к технической оснащенности </w:t>
      </w:r>
    </w:p>
    <w:p>
      <w:pPr>
        <w:pStyle w:val="Normal"/>
        <w:tabs>
          <w:tab w:val="clear" w:pos="708"/>
          <w:tab w:val="left" w:pos="85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 используемым  расходным материалам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1.6.Приложение № 6 – Расчет стоимости уборки 1 кв.м. нежилых зданий по адресу: Новосибирская область, Новосибирский район, КС-5 «Новосибирска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АДРЕСА И БАНКОВСКИЕ РЕКВИЗИТЫ СТОРОН</w:t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97"/>
      </w:tblGrid>
      <w:tr>
        <w:trPr>
          <w:trHeight w:val="636" w:hRule="atLeast"/>
        </w:trPr>
        <w:tc>
          <w:tcPr>
            <w:tcW w:w="489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Исполнитель:</w:t>
            </w:r>
          </w:p>
        </w:tc>
      </w:tr>
      <w:tr>
        <w:trPr>
          <w:trHeight w:val="4546" w:hRule="atLeast"/>
        </w:trPr>
        <w:tc>
          <w:tcPr>
            <w:tcW w:w="4897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О «Газпром трансгаз Томск»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естонахождение: 634029, Российская Федерация, г. Томск, пр. Фрунзе, 9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очтовый адрес 630126, Российская Федерация, г. Новосибирск,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ыборная, 2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1027000862954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ИНН 7017005289 КПП </w:t>
            </w:r>
            <w:r>
              <w:rPr>
                <w:sz w:val="28"/>
                <w:szCs w:val="28"/>
              </w:rPr>
              <w:t>99725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 40702810500000000047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 30101810800000000758                                          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-л ГПБ (ОАО) в г.Томске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6902758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6349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/факс (383) 338-10-72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600" w:hRule="atLeast"/>
        </w:trPr>
        <w:tc>
          <w:tcPr>
            <w:tcW w:w="4897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ООО «Газпром трансгаз Томск»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___________________</w:t>
            </w:r>
            <w:r>
              <w:rPr>
                <w:b/>
                <w:bCs/>
                <w:sz w:val="26"/>
                <w:szCs w:val="26"/>
              </w:rPr>
              <w:t>А</w:t>
            </w:r>
            <w:r>
              <w:rPr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b/>
                <w:bCs/>
                <w:sz w:val="26"/>
                <w:szCs w:val="26"/>
              </w:rPr>
              <w:t>И</w:t>
            </w:r>
            <w:r>
              <w:rPr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b/>
                <w:bCs/>
                <w:sz w:val="26"/>
                <w:szCs w:val="26"/>
              </w:rPr>
              <w:t xml:space="preserve"> Тито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  _________</w:t>
            </w:r>
          </w:p>
        </w:tc>
      </w:tr>
      <w:tr>
        <w:trPr>
          <w:trHeight w:val="318" w:hRule="atLeast"/>
        </w:trPr>
        <w:tc>
          <w:tcPr>
            <w:tcW w:w="489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«____»________________2013</w:t>
            </w:r>
            <w:r>
              <w:rPr>
                <w:sz w:val="26"/>
                <w:szCs w:val="26"/>
              </w:rPr>
              <w:t>г</w:t>
            </w:r>
            <w:r>
              <w:rPr>
                <w:sz w:val="26"/>
                <w:szCs w:val="26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4897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«____»________________2013</w:t>
            </w:r>
            <w:r>
              <w:rPr>
                <w:sz w:val="26"/>
                <w:szCs w:val="26"/>
              </w:rPr>
              <w:t>г</w:t>
            </w:r>
            <w:r>
              <w:rPr>
                <w:sz w:val="26"/>
                <w:szCs w:val="26"/>
                <w:lang w:val="en-US"/>
              </w:rPr>
              <w:t xml:space="preserve">.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8"/>
          <w:tab w:val="right" w:pos="1026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footerReference w:type="default" r:id="rId3"/>
      <w:type w:val="nextPage"/>
      <w:pgSz w:w="11906" w:h="16838"/>
      <w:pgMar w:left="993" w:right="566" w:gutter="0" w:header="0" w:top="284" w:footer="449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snapToGrid w:val="false"/>
    </w:pPr>
    <w:rPr>
      <w:color w:val="000000"/>
      <w:sz w:val="24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caps/>
      <w:color w:val="000000"/>
      <w:spacing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Svinarenko@nlpu.gtt.gazpro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21:00Z</dcterms:created>
  <dc:creator>Admin</dc:creator>
  <dc:description/>
  <dc:language>en-US</dc:language>
  <cp:lastModifiedBy>Чернявская Ольга Дмитриевна</cp:lastModifiedBy>
  <cp:lastPrinted>2012-07-04T11:25:00Z</cp:lastPrinted>
  <dcterms:modified xsi:type="dcterms:W3CDTF">2013-05-24T02:38:00Z</dcterms:modified>
  <cp:revision>12</cp:revision>
  <dc:subject/>
  <dc:title>ДОГОВОР № 2</dc:title>
</cp:coreProperties>
</file>