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13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113/ТГТомск/13-500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.02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8"/>
              </w:rPr>
              <w:t>Приемка ж.д. вагонов, цистерн, контейнеров по ст. Ноглики для нужд Сахалинского ЛПУМТ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 даты заключения договора по 30.06.2013г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590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  <w:br/>
              <w:t xml:space="preserve">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(3822) 60-41-78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убусевич Елизавета Алекс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Документация  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zakupki.gov.ru</w:t>
              </w:r>
            </w:hyperlink>
          </w:p>
          <w:p>
            <w:pPr>
              <w:pStyle w:val="Normal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0» февраля 2013 года. </w:t>
              <w:br/>
              <w:t>до  10.00 (время томское) «1</w:t>
            </w:r>
            <w:r>
              <w:rPr>
                <w:lang w:val="en-US"/>
              </w:rPr>
              <w:t>9</w:t>
            </w:r>
            <w:r>
              <w:rPr/>
              <w:t>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19» марта 2013 года, 15.15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Кубусевич Елизавета Алексеевна</cp:lastModifiedBy>
  <cp:lastPrinted>2011-08-19T15:57:00Z</cp:lastPrinted>
  <dcterms:modified xsi:type="dcterms:W3CDTF">2013-03-01T10:15:00Z</dcterms:modified>
  <cp:revision>99</cp:revision>
  <dc:subject/>
  <dc:title>Электрооборудование и контрольно-измерительные приборы</dc:title>
</cp:coreProperties>
</file>