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1134"/>
      </w:tblGrid>
      <w:tr>
        <w:trPr>
          <w:trHeight w:val="80" w:hRule="atLeast"/>
        </w:trPr>
        <w:tc>
          <w:tcPr>
            <w:tcW w:w="10490" w:type="dxa"/>
            <w:tcBorders/>
          </w:tcPr>
          <w:p>
            <w:pPr>
              <w:pStyle w:val="Normal"/>
              <w:pageBreakBefore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ar-SA"/>
              </w:rPr>
              <w:t xml:space="preserve">ПРОЕКТ ДОГОВОРА ОКАЗАНИЯ УСЛУГ №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71" w:leader="none"/>
              </w:tabs>
              <w:suppressAutoHyphens w:val="true"/>
              <w:spacing w:lineRule="auto" w:line="240" w:before="240" w:after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г. Южно-Сахалинск                                                                                       «   » ________ 2013 г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__________________ « ____________________», именуемое в дальнейшем Исполнитель в лице ____________________________, действующего на основании _____, с одной стороны, и Общество с ограниченной ответственностью «Газпром трансгаз Томск», именуемое в дальнейшем Заказчик в лице директора филиала ООО «Газпром трансгаз Томск» - Сахалинского линейного производственного управления магистральных трубопроводов (далее по тексту – Сахалинское ЛПУМТ) Асеева Евгения Николаевича, действующего на основании генеральной ответственности от 25.12.2012г. № 477, с другой стороны, а вместе именуемые в дальнейшем «Стороны», заключили настоящий договор (далее- Договор) о нижеследующем: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. Предмет Договор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1. В соответствии с настоящим Договором Исполнитель обязуется по заявкам Заказчика оказать услуги по сбору и транспортировки промышленных отход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класса опасности с целью их дальнейшей передачи специализированным организациям для обезвреживания, использования или захоронения (утилизации) за свой счет, а Заказчик обязуется принять результат оказанных услуг и оплатить их стоим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2. Заявки в рамках действия настоящего Договора подаются Заказчиком по мере накопления отходов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3. Заявка на приемку и транспортировку отход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класса опасности подается Заказчиком в произвольной форме за 3 дня до предполагаемой даты оказания услу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4. Исполнитель оказывает услуги указанные в п. 1.1. настоящего Договора в соответствии с лицензий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а опасности № ________________________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Услуги, указанные в п.1.1., настоящего Договора будут оказываться Исполнителем для производственных объектов Заказчика, расположенных в г. Южно-Сахалинске и п. Вал Ногликского района, Сахалинской области.</w:t>
            </w:r>
          </w:p>
          <w:p>
            <w:pPr>
              <w:pStyle w:val="Normal"/>
              <w:suppressAutoHyphens w:val="true"/>
              <w:spacing w:before="24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. Права и обязанности Сторон</w:t>
            </w:r>
          </w:p>
          <w:p>
            <w:pPr>
              <w:pStyle w:val="Normal"/>
              <w:suppressAutoHyphens w:val="true"/>
              <w:spacing w:before="0" w:after="0"/>
              <w:ind w:left="45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.1. Исполнитель обязуется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1.1. В течение 5 (пяти) рабочих дней с момента поступления письменной Заявки от Заказчика произвести вывоз отходов с места временного накопления (или размещения) Заказчика, указанных в письменной заявке. </w:t>
            </w:r>
          </w:p>
          <w:p>
            <w:pPr>
              <w:pStyle w:val="Normal"/>
              <w:suppressAutoHyphens w:val="true"/>
              <w:spacing w:before="0" w:after="0"/>
              <w:ind w:left="4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1.2. Организовать обезвреживание отходов на специальном оборудовании или их передачу специализированным организациям  для использования, обезвреживания или захоронения.</w:t>
            </w:r>
          </w:p>
          <w:p>
            <w:pPr>
              <w:pStyle w:val="Normal"/>
              <w:suppressAutoHyphens w:val="true"/>
              <w:spacing w:before="0" w:after="0"/>
              <w:ind w:left="4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1.3. По запросу Заказчика предоставлять подтверждающую документацию и отчеты по движению отходов вывезенных с места временного накопления (или размещения) по Заявке Заказчика. </w:t>
            </w:r>
          </w:p>
          <w:p>
            <w:pPr>
              <w:pStyle w:val="Normal"/>
              <w:suppressAutoHyphens w:val="true"/>
              <w:spacing w:before="0" w:after="0"/>
              <w:ind w:left="4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1.4.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ar-SA"/>
              </w:rPr>
              <w:t xml:space="preserve">В случае изменения в цепочке собственников Подрядчика, включая бенефициаров (в том числе конечных), и (или) в исполнительных органов Подрядчика последний представляет Заказчику информацию об изменениях по адресу электронной почты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pacing w:val="-4"/>
                  <w:sz w:val="24"/>
                  <w:szCs w:val="24"/>
                  <w:u w:val="single"/>
                  <w:lang w:eastAsia="ar-SA"/>
                </w:rPr>
                <w:t>E.Terekhova@uus.gtt.gazprom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pacing w:val="-4"/>
                  <w:sz w:val="24"/>
                  <w:szCs w:val="24"/>
                  <w:u w:val="single"/>
                  <w:lang w:val="en-US" w:eastAsia="ar-SA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ar-SA"/>
              </w:rPr>
              <w:t xml:space="preserve"> в течение 3 (трех) календарных дней после таких изменений с подтверждением соответствующими документ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before="120" w:after="12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.2. Заказчик обязуе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2.1. Производить раздельное накопление отходов и не допускать их смешив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2.2. Принимать и оплатить услуги в порядке и сроки, предусмотренные в настоящем Договор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2.3. Обеспечивать пропуск персонала и техники Исполнителя на объекты Заказ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2.4. Проинформировать Исполнителя о содержании своей Экологической политики и значимых экологических аспекта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.3. Заказчик вправе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ar-SA"/>
              </w:rPr>
              <w:t>2.3.1. Проверять процесс оказания услуг, в том числе по вопросам охраны окружающей среды, по настоящему Договору, при этом Стороны должны предварительно согласовать предмет и условия проверки не позднее 10 (десяти) календарных дней до предполагаемой даты проведения такой провер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276" w:leader="none"/>
                <w:tab w:val="left" w:pos="1418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ar-SA"/>
              </w:rPr>
              <w:t>2.3.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ar-SA"/>
              </w:rPr>
              <w:t xml:space="preserve"> Отказаться от Заявки, письменно предупредив Исполнителя не менее, ч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за одни сутки до даты оказания услуг Исполнителе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276" w:leader="none"/>
                <w:tab w:val="left" w:pos="1418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-57" w:firstLine="567"/>
              <w:contextualSpacing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3"/>
                <w:szCs w:val="23"/>
                <w:lang w:eastAsia="ar-SA"/>
              </w:rPr>
              <w:t>3. Порядок сдачи-приемки услуг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.1. По факту оказанных услуг по Договору Исполнитель предоставляет Заказчику Акт сдачи-приемки оказанных услуг, по форме, приведенной в Приложении № 3 с приложением к нему Акта приема-передачи отходов по форме, приведенной в Приложении № 2, а также товаро-транспортную накладную Приложение № 4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2. Заказчик в течение пяти рабочих дней со дня получения Акта обязан направить Исполнителю подписанный Акт или мотивированный отказ от приемки услуг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851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3.3. В случае мотивированного отказа Заказчика подпис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 xml:space="preserve">Акт сдачи-приемк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ar-SA"/>
              </w:rPr>
              <w:t>оказанных усл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Исполнителем составляется двусторонний акт с перечнем замечаний и сроками их устран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851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53" w:leader="none"/>
              </w:tabs>
              <w:suppressAutoHyphens w:val="true"/>
              <w:autoSpaceDE w:val="false"/>
              <w:spacing w:before="0" w:after="0"/>
              <w:ind w:right="-6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. Стоимость услуг и порядок расчетов</w:t>
            </w:r>
          </w:p>
          <w:p>
            <w:pPr>
              <w:pStyle w:val="Normal"/>
              <w:tabs>
                <w:tab w:val="clear" w:pos="708"/>
                <w:tab w:val="left" w:pos="450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1</w:t>
            </w:r>
            <w:r>
              <w:rPr>
                <w:rFonts w:eastAsia="Times New Roman" w:cs="Arial" w:ascii="Times New Roman" w:hAnsi="Times New Roman"/>
                <w:color w:val="000000"/>
                <w:spacing w:val="-7"/>
                <w:sz w:val="24"/>
                <w:szCs w:val="24"/>
                <w:lang w:eastAsia="ar-SA"/>
              </w:rPr>
              <w:t>. Общая сумма (цена) Договора определяется как суммарная стоимость всех оказанных услуг за весь период действия настоящего Договора. и составляет</w:t>
            </w:r>
            <w:r>
              <w:rPr>
                <w:rFonts w:eastAsia="Times New Roman" w:cs="Times New Roman" w:ascii="Times New Roman" w:hAnsi="Times New Roman"/>
                <w:color w:val="0047FF"/>
                <w:spacing w:val="-7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ar-SA"/>
              </w:rPr>
              <w:t>___________</w:t>
            </w:r>
            <w:r>
              <w:rPr>
                <w:rFonts w:eastAsia="Times New Roman" w:cs="Arial" w:ascii="Times New Roman" w:hAnsi="Times New Roman"/>
                <w:color w:val="000000"/>
                <w:spacing w:val="-7"/>
                <w:sz w:val="24"/>
                <w:szCs w:val="24"/>
                <w:lang w:eastAsia="ar-SA"/>
              </w:rPr>
              <w:t>(_______</w:t>
            </w:r>
            <w:r>
              <w:rPr>
                <w:rFonts w:eastAsia="Times New Roman" w:cs="Arial" w:ascii="Times New Roman" w:hAnsi="Times New Roman"/>
                <w:b/>
                <w:color w:val="000000"/>
                <w:spacing w:val="-7"/>
                <w:sz w:val="24"/>
                <w:szCs w:val="24"/>
                <w:lang w:eastAsia="ar-SA"/>
              </w:rPr>
              <w:t xml:space="preserve">) </w:t>
            </w:r>
            <w:r>
              <w:rPr>
                <w:rFonts w:eastAsia="Times New Roman" w:cs="Arial" w:ascii="Times New Roman" w:hAnsi="Times New Roman"/>
                <w:color w:val="000000"/>
                <w:spacing w:val="-7"/>
                <w:sz w:val="24"/>
                <w:szCs w:val="24"/>
                <w:lang w:eastAsia="ar-SA"/>
              </w:rPr>
              <w:t>рублей,</w:t>
            </w:r>
            <w:r>
              <w:rPr>
                <w:rFonts w:eastAsia="Times New Roman" w:cs="Arial" w:ascii="Times New Roman" w:hAnsi="Times New Roman"/>
                <w:b/>
                <w:color w:val="000000"/>
                <w:spacing w:val="-7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000000"/>
                <w:spacing w:val="-7"/>
                <w:sz w:val="24"/>
                <w:szCs w:val="24"/>
                <w:lang w:eastAsia="ar-SA"/>
              </w:rPr>
              <w:t>в том числе НДС 18%- ______(</w:t>
            </w:r>
            <w:r>
              <w:rPr>
                <w:rFonts w:eastAsia="Times New Roman" w:cs="Arial" w:ascii="Times New Roman" w:hAnsi="Times New Roman"/>
                <w:i/>
                <w:color w:val="000000"/>
                <w:spacing w:val="-7"/>
                <w:sz w:val="24"/>
                <w:szCs w:val="24"/>
                <w:lang w:eastAsia="ar-SA"/>
              </w:rPr>
              <w:t xml:space="preserve">или 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eastAsia="ar-SA"/>
              </w:rPr>
              <w:t>без учета НД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ar-SA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eastAsia="ar-SA"/>
              </w:rPr>
              <w:t>НДС не облагается в соответствии с ст. Налогового Кодекса Российской Федераци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ar-SA"/>
              </w:rPr>
              <w:t>) (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u w:val="single"/>
                <w:lang w:eastAsia="ar-SA"/>
              </w:rPr>
              <w:t>выбрать нужное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eastAsia="ar-SA"/>
              </w:rPr>
              <w:t>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2. Оплата услуг по настоящему Договору осуществляется путем безналичного перечисления денежных средств на расчетный счет Исполнителя в течение 30 (тридцати) банковских дней, с момента подписания Акта сдачи-приемки оказанных услуг, на основании выставленного Исполнителем счета. Обязательства по оплате услуг считаются исполненными с момента списания денежных средств с расчетного счета Заказчика.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3.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ar-SA"/>
              </w:rPr>
              <w:t xml:space="preserve">Размер платы за услуг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пределяется расчетом в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ar-SA"/>
              </w:rPr>
              <w:t>Акте сдачи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емки оказанных услуг</w:t>
            </w:r>
            <w:r>
              <w:rPr>
                <w:rFonts w:eastAsia="Times New Roman" w:cs="Arial" w:ascii="Times New Roman" w:hAnsi="Times New Roman"/>
                <w:color w:val="000000"/>
                <w:spacing w:val="-1"/>
                <w:sz w:val="24"/>
                <w:szCs w:val="24"/>
                <w:lang w:eastAsia="ar-SA"/>
              </w:rPr>
              <w:t xml:space="preserve">, как произвед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тоимости услуг согласно Приложения № 1 на </w:t>
            </w:r>
            <w:r>
              <w:rPr>
                <w:rFonts w:eastAsia="Times New Roman" w:cs="Arial" w:ascii="Times New Roman" w:hAnsi="Times New Roman"/>
                <w:color w:val="000000"/>
                <w:spacing w:val="-1"/>
                <w:sz w:val="24"/>
                <w:szCs w:val="24"/>
                <w:lang w:eastAsia="ar-SA"/>
              </w:rPr>
              <w:t xml:space="preserve">количество оказан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луг</w:t>
            </w:r>
            <w:r>
              <w:rPr>
                <w:rFonts w:eastAsia="Times New Roman" w:cs="Arial" w:ascii="Times New Roman" w:hAnsi="Times New Roman"/>
                <w:color w:val="000000"/>
                <w:spacing w:val="-1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о не может быть выше цены, указанной в п. 4.1 настоящего Догово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4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оимость услуг может быть пересмотрена Исполнителем в период действия настоящего Договора только в случаях изменения факторов, оказывающих влияние на стоимость предоставляемых услуг по письменному соглашению сторо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5. Сверка взаиморасчетов между Сторонами производится не реже одного раза в квартал либо по требованию одной из Сторо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собые услов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1. После подписания Акта приема-передачи отходов обеими Сторонами, право собственности на переданные отходы (за исключением отходов черных и цветных металлов), переходит к Исполнителю безвозмездно. С момента передачи права собственности на отходы Исполнителю, обязанность, по оплате платежей за негативное воздействие на окружающую среду, в части платы за размещение отходов производства и потребления, указанных в Акте приема-передачи отходов, переходит к Исполнителю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6. Ответственность Сторо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2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ar-SA"/>
              </w:rPr>
              <w:t>6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ar-SA"/>
              </w:rPr>
              <w:t xml:space="preserve">6.2.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>В случае нарушения Исполнителем сроков оказания услуг, предусмотренных настоящим Договором, Заказчик имеет право взыскать с Исполнителя неустойку в размере 0,1% (Ноль целых одна десятая процента) от стоимости услуг, срок выполнения которых нарушен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ar-SA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>3. В случае отказа Исполнителя от выполнения обязательств по настоящему Договору (Заявке),  Заказчик имеет право взыскать с Исполнителя штраф в размере 20 000 (двадцати тысяч) рубле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ar-SA"/>
              </w:rPr>
              <w:t xml:space="preserve">6.4. Услуги, которые не оказаны Исполнителем в установленный срок, Заказчик вправе не принимать и не оплачивать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ar-SA"/>
              </w:rPr>
              <w:t>6.5. В случае нарушения Заказчиком сроков оплаты,  предусмотренных настоящим Договором, Исполнитель имеет право взыскать с Заказчика неустойку за каждый день просрочки в размере 1/300 ставки рефинансирования ЦБ РФ от стоимости услуг, срок оплаты которых нарушен, но не более суммы неоплаченной в сро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10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7. Форс-мажорные обстоятель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7.1. </w:t>
            </w: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ar-SA"/>
              </w:rPr>
              <w:t>Стороны освобождаются от ответственности за частичное или полное невыполнение обязательств, если это невыполнение или ненадлежащее выполнение обязательств произошло по причине войны, революции, мятежей, общенациональных забастовок, взрывов, пожаров, наводнений, бурь и других препятствий, не поддающихся контролю (форс-мажорные обстоятельства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7.2. </w:t>
            </w: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ar-SA"/>
              </w:rPr>
              <w:t>Сторона, для которой создалась невозможность исполнения обязательства, обязана в течение 10 (десяти) рабочих дней с момента наступления и прекращения форс-мажорных обстоятельств уведомить в письменной форме другую Сторону о наступлении этих обстоятельств, указав при этом предполагаемый срок действия и прекращения этих обстоятельств. Факты, изложенные в уведомлении, должны быть подтверждены компетентным орган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1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sz w:val="23"/>
                <w:szCs w:val="23"/>
                <w:lang w:eastAsia="ar-SA"/>
              </w:rPr>
              <w:t>7.3. Не уведомление или несвоевременное уведомление лишает Сторону, добивающуюся такого оправдания, права ссылаться на любое вышеуказанное обстоятельство как на основание, освобождающее от ответственности за невыполнение обязательст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left="454" w:right="-6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8. Порядок разрешения спор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  <w:tab w:val="left" w:pos="9637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8.1. Все возникающие между Сторонами споры решаются путем переговоров. До обращения в суд Стороны должны пытаться урегулировать спор в досудебном порядке посредством направления претензий. Срок письменного ответа на претензию – 20 (двадцать) календарных дней с момента ее получ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 xml:space="preserve">8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и не достижении согласия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ОАО «Газпром» в соответствии с его Регламентом. Решение Третейского суда является окончательны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left="91" w:right="-6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9. Срок действия договора и порядок его расторж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 xml:space="preserve">9.1. Настоящий Догово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ступает в силу и становится обязательным для Сторон с момента его подпис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 xml:space="preserve">полномочными представителями Сторо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 действует до полного исполнения Сторонами своих обязательств.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 xml:space="preserve"> Дата подписания настоящего Договора указывается в правом верхнем углу первой страницы Догово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2. Заказчик вправе в любое время расторгнуть настоящий Договор в одностороннем внесудебном порядке, предупредив об этом Исполнителя за 30 (тридцать) рабочих дней до предполагаемой даты расторжения. 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.3. В случае расторжения Договора в одностороннем порядке по инициативе Заказчика обязательства Сторон считаются прекращенными с даты, указанной в уведомлении об одностороннем отказе от Догово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.4. Прекращение действия настоящего Договора не освобождает Стороны от  ответственности за нарушения, если таковые имели место при исполнении условий настоящего Догово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0. Конфиденциальност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1. Если Исполнителю для выполнения работ  по настоящему Договору будут передаваться сведения, составляющие коммерческую тайну ООО «Газпром трансгаз Томск», либо другая конфиденциальная информация, то с Исполнителем заключается Договор (Соглашение) о конфиденциа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18" w:leader="none"/>
                <w:tab w:val="left" w:pos="7388" w:leader="underscore"/>
                <w:tab w:val="left" w:pos="8684" w:leader="underscore"/>
              </w:tabs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0.2. Если Исполнителю в ходе выполнения работ стали известны сведения, составляющие коммерческую тайну ООО «Газпром трансгаз Томск», либо иная конфиденциальная информация, то Исполнитель не вправе без предварительного согласия Заказчика передавать ее третьим лицам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18" w:leader="none"/>
                <w:tab w:val="left" w:pos="7388" w:leader="underscore"/>
                <w:tab w:val="left" w:pos="8684" w:leader="underscore"/>
              </w:tabs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120" w:after="0"/>
              <w:ind w:left="-57" w:firstLine="567"/>
              <w:contextualSpacing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ar-SA"/>
              </w:rPr>
              <w:t>11. Заключительные положени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outlineLvl w:val="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.1. Во всем остальном, что не предусмотрено настоящим Договором, Стороны руководствуются действующим законодательством РФ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.2. Все исправления  по тексту настоящего Договора имеют юридическую силу только в том случае, если они удостоверены подписями и печатями Сторон в каждом отдельном случа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11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стоящий Договор, приложения к нему, все изменения и дополнения, оформляются Сторонами в письменном виде путем составления и подписания единого документа, либо обмена письмами. При этом Стороны допускают факсимильное воспроизведение подписи уполномоченных лиц и печатей Сторон с последующим обязательным обменом подлинными экземплярами по почте либо курьеро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.4. Полномочия лиц, подписывающих настоящий Договор, иные документы от имени Сторон, должны быть подтверждены учредительными документами или доверенностью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11.5.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>Стороны принимают все необходимые меры для того, чтобы их сотрудники, агенты, правопреемники, без предварительного согласия другой Стороны, не информировали третьих лиц о деталях данного Договора и приложений к нем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.6. После подписания Договора все предыдущие переговоры и переписка по нему теряют всякое юридическое значени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ar-SA"/>
              </w:rPr>
              <w:t>11.7. Настоящий Договор составлен в двух экземплярах, имеющих одинаковую юридическую силу, по одному экземпляру для каждой из Сторон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1418" w:leader="none"/>
              </w:tabs>
              <w:suppressAutoHyphens w:val="true"/>
              <w:spacing w:lineRule="auto" w:line="240" w:before="0" w:after="0"/>
              <w:ind w:left="-57" w:hanging="0"/>
              <w:contextualSpacing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-57" w:hanging="0"/>
              <w:contextualSpacing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ar-SA"/>
              </w:rPr>
              <w:t>12. Перечень документов, прилагаемых к настоящему договору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.1. «Протокол согласования цен» - (Приложение № 1)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.2. «Форма Акта приема –передачи отходов» - (Приложение № 2)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2.3. « Форма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Акта сдачи-приемки оказанных усл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»  - (Приложение №3)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.4. «Товаро-транспортная накладная» (Приложение № 4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40" w:leader="none"/>
              </w:tabs>
              <w:suppressAutoHyphens w:val="true"/>
              <w:autoSpaceDE w:val="false"/>
              <w:spacing w:before="0" w:after="0"/>
              <w:ind w:right="-6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40" w:leader="none"/>
              </w:tabs>
              <w:suppressAutoHyphens w:val="true"/>
              <w:autoSpaceDE w:val="false"/>
              <w:spacing w:before="0" w:after="0"/>
              <w:ind w:right="-6" w:hanging="0"/>
              <w:contextualSpacing/>
              <w:jc w:val="center"/>
              <w:rPr/>
            </w:pPr>
            <w:r>
              <w:rPr/>
              <w:t>13. Место нахождения и реквизиты сторон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2"/>
              <w:gridCol w:w="4734"/>
            </w:tblGrid>
            <w:tr>
              <w:trPr>
                <w:trHeight w:val="70" w:hRule="atLeast"/>
              </w:trPr>
              <w:tc>
                <w:tcPr>
                  <w:tcW w:w="5472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 xml:space="preserve">            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ar-SA"/>
                    </w:rPr>
                    <w:t>«Заказчик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276" w:leader="none"/>
                    </w:tabs>
                    <w:suppressAutoHyphens w:val="true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ООО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ar-SA"/>
                    </w:rPr>
                    <w:t xml:space="preserve"> «Газпром трансгаз Томск»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firstLine="34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>634029, г. Томск, пр-т Фрунзе,9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6"/>
                      <w:szCs w:val="26"/>
                      <w:lang w:eastAsia="ar-SA"/>
                    </w:rPr>
                    <w:t>Наименование: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ar-SA"/>
                    </w:rPr>
                    <w:t xml:space="preserve"> Сахалинское ЛПУМТ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ar-SA"/>
                    </w:rPr>
                    <w:t>ООО «Газпром трансгаз Томск»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6"/>
                      <w:szCs w:val="26"/>
                      <w:lang w:eastAsia="ar-SA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ar-SA"/>
                    </w:rPr>
                    <w:t xml:space="preserve"> 693012, Сахалинская обл., г. Южно-Сахалинск, Мира пр-кт, 2б/5,,311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firstLine="34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>ИНН 7017005289, БИК 046902758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firstLine="34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>p/c 40702810010000000896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firstLine="34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>Ф-л  ГПБ (ОАО)  в г. Томске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firstLine="34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>к/c 30101810800000000758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firstLine="34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>КПП 650143002, ОГРН 102700086295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uppressAutoHyphens w:val="true"/>
                    <w:spacing w:lineRule="auto" w:line="240" w:before="0" w:after="0"/>
                    <w:ind w:firstLine="34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pacing w:lineRule="auto" w:line="240" w:before="0" w:after="12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Директор Сахалинского ЛПУМТ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pacing w:lineRule="auto" w:line="240" w:before="0" w:after="120"/>
                    <w:contextualSpacing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ООО «Газпром трансгаз Томск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pacing w:lineRule="auto" w:line="240" w:before="0" w:after="120"/>
                    <w:contextualSpacing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pacing w:lineRule="auto" w:line="240" w:before="0" w:after="120"/>
                    <w:contextualSpacing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276" w:leader="none"/>
                    </w:tabs>
                    <w:suppressAutoHyphens w:val="true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_____________________________ /Е.Н. Асеев/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firstLine="708"/>
                    <w:contextualSpacing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ar-SA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yellow"/>
                      <w:lang w:eastAsia="ar-SA"/>
                    </w:rPr>
                    <w:t xml:space="preserve"> </w:t>
                  </w:r>
                </w:p>
              </w:tc>
              <w:tc>
                <w:tcPr>
                  <w:tcW w:w="4734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left="202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«Исполнитель»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_______________________/__________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85" w:leader="none"/>
                    </w:tabs>
                    <w:suppressAutoHyphens w:val="true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ab/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ar-SA"/>
                    </w:rPr>
                    <w:t>М.п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19" w:leader="none"/>
              </w:tabs>
              <w:suppressAutoHyphens w:val="true"/>
              <w:spacing w:lineRule="exact" w:line="278" w:before="0" w:after="0"/>
              <w:ind w:right="-20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договор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Сахалинского ЛПУМ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19" w:leader="none"/>
              </w:tabs>
              <w:suppressAutoHyphens w:val="true"/>
              <w:spacing w:lineRule="exact" w:line="278" w:before="0" w:after="0"/>
              <w:ind w:right="-2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ОО «Газпром трансгаз Томс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19" w:leader="none"/>
              </w:tabs>
              <w:suppressAutoHyphens w:val="true"/>
              <w:spacing w:lineRule="exact" w:line="278" w:before="0" w:after="0"/>
              <w:ind w:right="-2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«_» ____________ 2013 г. №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отокол согласования договорной цены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contextualSpacing/>
              <w:rPr/>
            </w:pPr>
            <w:r>
              <w:rPr/>
              <w:t xml:space="preserve">1. Ставки за использование, обезвреживание, захоронение отходов                          </w:t>
            </w:r>
          </w:p>
          <w:tbl>
            <w:tblPr>
              <w:tblW w:w="102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3765"/>
              <w:gridCol w:w="1175"/>
              <w:gridCol w:w="1014"/>
              <w:gridCol w:w="1984"/>
              <w:gridCol w:w="1667"/>
            </w:tblGrid>
            <w:tr>
              <w:trPr>
                <w:trHeight w:val="88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№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п/п</w:t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18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Перечень услуг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ласс опасности для ОПС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Единица измер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Пункт использования, обезвреживания, захоронения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Цена, руб./ед. без учета НДС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Ртутные лампы, люминесцентные ртутьсодержащие трубки отработанные и брак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шт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Аккумуляторы свинцовые отработанные не разобранные, с не слитым электролитом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Отходы эмульсий и смесей нефтепродуктов (Отходы газового конденсата в процессе очистки природного газа от механических примесей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I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Всплывающая пленка из нефтеуловителей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I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Масла индустриальные отработанные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I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Масла трансформаторные отработанные, не содержащие галогены, полихлорированные дифенилы и терфенилы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I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Масла компрессорные отработанные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I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Масла трансмиссионные отработанные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I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Масла моторные отработанные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I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Масла гидравлические отработанные, не содержащие галогены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I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Шлам очистки трубопроводов и емкостей (бочек, контейнеров, цистерн, гудронаторов) от нефти и нефтепродуктов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I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Шлам очистки трубопроводов и емкостей (бочек, контейнеров, цистерн, гудронаторов) от нефти и нефтепродуктов (шлам очистки газопровода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I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Прочие отходы нефтепродуктов, продуктов переработки нефти, угля, газа, горючих сланцев и торфа (Автомобильные масляные фильтры отработанные, неразобранные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I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Отходы сложного комбинированного состава в виде изделий, оборудования, устройств не вошедшие в другие пункты (Автомобильные воздушные фильтры отработанные, неразобранные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I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Прочие отходы нефтепродуктов, продуктов переработки нефти, угля, газа, горючих сланцев и торфа (Автомобильные топливные фильтры отработанные, неразобранные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I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Песок, загрязненный маслами (содержание масел менее 15 %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Обтирочный материал, загрязненный маслами (содержание масел менее 15 %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17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Лом и отходы черных металлов с примесями или загрязненные опасными веществами (Тара и упаковка из черных металлов б/у, загрязненная ЛКМ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Отходы (осадки) при механической и биологической очистке сточных вод (Осадок с песколовок и отстойников очистных сооружений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220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Отходы потребления на производстве, подобные коммунальным (смет с территории организаций, содержащий опасные компоненты в количестве, соответствующем 4-му классу опасности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Отходы потребления на производстве, подобные коммунальным (Мусор складских помещений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Отходы из жилищ несортированные (исключая крупногабаритные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Отходы кухонь и предприятий общественного питания (Мусор кухонь и организаций общественного питания несортированный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Электрическое оборудование, приборы, устройства и их части (Клавиатура, манипулятор "мышь", соединительные провода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Электрическое оборудование, приборы, устройства и их части (Картриджи отработанные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Шлак сварочный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49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Отходы (осадки) при механической и биологической очистке сточных вод (иловый осадок после биологической очистки хозяйственно-бытовых сточных вод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34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Мусор от бытовых помещений организаций несортированный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-392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Отходы (осадки) при механической и биологической очистке сточных вод (фильтрующая загрузка очистных сооружений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Отходы (осадки) при механической и биологической очистке сточных вод (осадок из отстойника мойки автотранспорта, содержащий нефтепродукты и моющие средства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Мусор строительный от разборки зданий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Отходы выгребных ям и хозяйственно бытовые стоки (отходы из выгребных ям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Лом и отходы цветных металлов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Покрышки отработанные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I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Лом легированной стали несортированный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Лом черных металлов несортированный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Пищевые отходы кухонь и организаций общественного питания несортированные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Отходы (мусор) от уборки территории и помещений культурно-спортивных учреждений и зрелищных мероприятий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" w:leader="none"/>
                      <w:tab w:val="left" w:pos="257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Остатки и огарки стальных сварочных электродов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ar-SA"/>
                    </w:rPr>
                    <w:t>V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куб.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* Исполнитель возвращает Заказчику стоимость фактически сданного лома и отходов, содержащих цветные и черные металлы, перечисленных в Приложении № 1 настоящего Договора за минусом 20% от его стоимости за посреднические услуги Исполнителя, после проведения сверки и выставления счета Заказчиком. Указанные расчеты производятся один раз в квартал, не позднее 5 числа месяца, следующего за отчетным кварталом.</w:t>
            </w:r>
          </w:p>
          <w:p>
            <w:pPr>
              <w:pStyle w:val="Normal"/>
              <w:suppressAutoHyphens w:val="true"/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contextualSpacing/>
              <w:rPr/>
            </w:pPr>
            <w:r>
              <w:rPr/>
              <w:t xml:space="preserve">2.Транспортировка отходов </w:t>
            </w:r>
          </w:p>
          <w:tbl>
            <w:tblPr>
              <w:tblW w:w="1012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2127"/>
              <w:gridCol w:w="1559"/>
              <w:gridCol w:w="1276"/>
              <w:gridCol w:w="1275"/>
              <w:gridCol w:w="1843"/>
              <w:gridCol w:w="1588"/>
            </w:tblGrid>
            <w:tr>
              <w:trPr/>
              <w:tc>
                <w:tcPr>
                  <w:tcW w:w="4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п/п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Маршрут</w:t>
                  </w:r>
                </w:p>
              </w:tc>
              <w:tc>
                <w:tcPr>
                  <w:tcW w:w="7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Тип транспорта / Ставка в рублях за 1 рейс, без учета НДС</w:t>
                  </w:r>
                </w:p>
              </w:tc>
            </w:tr>
            <w:tr>
              <w:trPr/>
              <w:tc>
                <w:tcPr>
                  <w:tcW w:w="4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Автомобиль с краном –манипулятором г/п 10 т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Мусорово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Автомобиль с краном –манипулятором г/п 5 т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Ассенизаторская машина                 (до 3 куб.м)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Ассенизаторская машина                     (до 10 куб.м)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1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2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3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4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right="-143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3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3. Перекачка жидких нефтесодержащих отходо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3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3421"/>
              <w:gridCol w:w="1938"/>
              <w:gridCol w:w="4421"/>
            </w:tblGrid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right="-143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№</w:t>
                  </w:r>
                </w:p>
              </w:tc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right="-143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Наименование услуги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right="-143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Единица измерения</w:t>
                  </w:r>
                </w:p>
              </w:tc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right="-143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Цена за единицу без учета НДС 18%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right="-143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ar-SA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.</w:t>
                  </w:r>
                </w:p>
              </w:tc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right="-143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Перекачка жидких нефтесодержащих отходов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-143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-143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right="-14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  <w:gridCol w:w="5810"/>
            </w:tblGrid>
            <w:tr>
              <w:trPr/>
              <w:tc>
                <w:tcPr>
                  <w:tcW w:w="4788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Директор Сахалинского ЛПУМТ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ООО «Газпром трансгаз Томск»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left="18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________________________/ Е.Н. Асеев/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left="18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left="18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 </w:t>
                  </w:r>
                </w:p>
              </w:tc>
              <w:tc>
                <w:tcPr>
                  <w:tcW w:w="5810" w:type="dxa"/>
                  <w:tcBorders>
                    <w:top w:val="single" w:sz="4" w:space="0" w:color="FFFFFF"/>
                    <w:lef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left="18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left="18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left="18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left="18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_________________________/____________ /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left="18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left="18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19" w:leader="none"/>
              </w:tabs>
              <w:suppressAutoHyphens w:val="true"/>
              <w:spacing w:lineRule="exact" w:line="278" w:before="0" w:after="0"/>
              <w:ind w:right="-20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договор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Сахалинского ЛПУМ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19" w:leader="none"/>
              </w:tabs>
              <w:suppressAutoHyphens w:val="true"/>
              <w:spacing w:lineRule="exact" w:line="278" w:before="0" w:after="0"/>
              <w:ind w:right="-2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ОО «Газпром трансгаз Томс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19" w:leader="none"/>
              </w:tabs>
              <w:suppressAutoHyphens w:val="true"/>
              <w:spacing w:lineRule="exact" w:line="278" w:before="0" w:after="0"/>
              <w:ind w:right="-2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«_» ____________ 2013 г. 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ar-SA"/>
              </w:rPr>
              <w:t>ОБРАЗЕЦ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АКТ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дачи-приемки отходов 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 Южно-Сахалинск                                                                            «____»  __________    2013 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90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рганизации, сдавшей отходы (Заказчик)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ля приемки отходов: договор N ____ от "____" ______ 2013 г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иемки отходов "_____" _________ 2013 г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тходов, класс опасности 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(кг, куб. м)  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о, ответственное за сдачу отходов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  фамилия, подпись)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рганизации, принявшей отходы (Исполнитель)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о, ответственное за приемку отходов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  фамилия, подпись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22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7485</wp:posOffset>
                      </wp:positionV>
                      <wp:extent cx="6729730" cy="3067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9730" cy="306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  <w:gridCol w:w="4785"/>
                                    <w:gridCol w:w="1027"/>
                                  </w:tblGrid>
                                  <w:tr>
                                    <w:trPr>
                                      <w:trHeight w:val="1871" w:hRule="atLeast"/>
                                    </w:trPr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>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>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>________________________/____________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  <w:t>М.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gridSpan w:val="2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 xml:space="preserve">________________________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 xml:space="preserve">________________________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>_________________________/_____________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  <w:t>М.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2" w:hRule="atLeast"/>
                                    </w:trPr>
                                    <w:tc>
                                      <w:tcPr>
                                        <w:tcW w:w="47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suppressAutoHyphens w:val="true"/>
                                          <w:spacing w:lineRule="atLeast" w:line="200" w:before="0" w:after="0"/>
                                          <w:ind w:right="-5353"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pacing w:val="-2"/>
                                            <w:w w:val="101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pacing w:val="-2"/>
                                            <w:w w:val="101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 xml:space="preserve">Настоящая форма Акта сдачи-приемк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suppressAutoHyphens w:val="true"/>
                                          <w:spacing w:lineRule="atLeast" w:line="200" w:before="0" w:after="0"/>
                                          <w:ind w:right="-5353"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pacing w:val="-2"/>
                                            <w:w w:val="101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pacing w:val="-2"/>
                                            <w:w w:val="101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>отходов утвержд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975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>Директор Сахалинского ЛПУМ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>ООО «Газпром трансгаз Томск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>_________________________/ Е.Н.Асеев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gridSpan w:val="2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>_________________________/ _____________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80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9.9pt;height:241.5pt;mso-wrap-distance-left:0pt;mso-wrap-distance-right:9pt;mso-wrap-distance-top:0pt;mso-wrap-distance-bottom:0pt;margin-top:15.5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785"/>
                              <w:gridCol w:w="1027"/>
                            </w:tblGrid>
                            <w:tr>
                              <w:trPr>
                                <w:trHeight w:val="1871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________________________/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М.п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_________________________/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М.п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uppressAutoHyphens w:val="true"/>
                                    <w:spacing w:lineRule="atLeast" w:line="200" w:before="0" w:after="0"/>
                                    <w:ind w:right="-5353"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pacing w:val="-2"/>
                                      <w:w w:val="101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  <w:w w:val="101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Настоящая форма Акта сдачи-приемк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uppressAutoHyphens w:val="true"/>
                                    <w:spacing w:lineRule="atLeast" w:line="200" w:before="0" w:after="0"/>
                                    <w:ind w:right="-5353"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2"/>
                                      <w:w w:val="101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  <w:w w:val="101"/>
                                      <w:sz w:val="24"/>
                                      <w:szCs w:val="24"/>
                                      <w:lang w:eastAsia="ar-SA"/>
                                    </w:rPr>
                                    <w:t>отходов утверждена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975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Директор Сахалинского ЛПУМ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ООО «Газпром трансгаз Томск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_________________________/ Е.Н.Асеев/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_________________________/ 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8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22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122" w:firstLine="108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19" w:leader="none"/>
              </w:tabs>
              <w:suppressAutoHyphens w:val="true"/>
              <w:spacing w:lineRule="exact" w:line="278" w:before="0" w:after="0"/>
              <w:ind w:right="-20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договор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Сахалинского ЛПУМ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19" w:leader="none"/>
              </w:tabs>
              <w:suppressAutoHyphens w:val="true"/>
              <w:spacing w:lineRule="exact" w:line="278" w:before="0" w:after="0"/>
              <w:ind w:right="-2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ОО «Газпром трансгаз Томс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19" w:leader="none"/>
              </w:tabs>
              <w:suppressAutoHyphens w:val="true"/>
              <w:spacing w:lineRule="exact" w:line="278" w:before="0" w:after="0"/>
              <w:ind w:right="-2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«_» ____________ 2013 г. №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 № ____________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 приемке выполненных работ/оказанных услуг </w:t>
            </w:r>
            <w:r>
              <w:rPr/>
              <w:t>(ненужное удалить)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7"/>
              <w:gridCol w:w="1407"/>
              <w:gridCol w:w="1408"/>
              <w:gridCol w:w="1408"/>
              <w:gridCol w:w="1408"/>
              <w:gridCol w:w="2816"/>
            </w:tblGrid>
            <w:tr>
              <w:trPr/>
              <w:tc>
                <w:tcPr>
                  <w:tcW w:w="140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место составления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дата составл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,именуемый/именуемое в дальнейшем «ИСПОЛНИТЕЛЬ» в лице _______________________________________________________________________________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Ф.И.О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/действующей на основании __________________________________________, с одной стороны, 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, именуемый/именуемое в дальнейшем «ЗАКАЗЧИК» в лице _______________________________________________________________________________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Ф.И.О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/действующей на основании __________________________________________, с другой стороны, вместе именуемые в дальнейшем СТОРОНЫ, составили настоящий акт о нижеследующе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«____» _________ _____ г. между ИСПОЛНИТЕЛЕМ и ЗАКАЗЧИКОМ был заключен договор № ____________________ на выполнение работ/оказание услу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ненужное удалить).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В соответствии с условиями указанного договора ИСПОЛНИТЕЛЬ в период с «____» _________ _____ г. по «____» _________ _____ г. выполнил для ЗАКАЗЧИКА следующие работы/оказал ЗАКАЗЧИКУ следующие услуг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нужное удали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писание выполненных работ/оказанных услуг с указанием, если это возможно, натуральных единиц измерения. В случае если выполнялись работы/оказывались услуги в отношении работников ООО «Газпром трансгаз Томск», необходимо указать их должности и Ф.И.О.. Если выполнялись работы/оказывались услуги в отношении имущества ООО «Газпром трансгаз Томск» необходимо поименовать в акте указанное имущество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3. Общая стоимость выполненных работ/оказанных услу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нужное удали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_________(_________________________________________________) руб. __ коп., в т. ч. НДС _________(________________________________________________) руб. __ коп./НДС не облагае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нужное удалить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4. СТОРОНЫ признают, что работы по договору выполнены/услуги по договору оказа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нужное удали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лном объеме и надлежащего каче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5. Настоящий акт о выполнении работ/оказании услу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нужное удали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 в двух экземплярах, имеющих одинаковую юридическую силу, по одному для каждой из СТОРОН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6. Подписи сторон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0"/>
              <w:gridCol w:w="1971"/>
              <w:gridCol w:w="1971"/>
              <w:gridCol w:w="1971"/>
              <w:gridCol w:w="1971"/>
            </w:tblGrid>
            <w:tr>
              <w:trPr/>
              <w:tc>
                <w:tcPr>
                  <w:tcW w:w="3941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ИТЕЛЬ: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4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АЗЧИК: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7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</w:t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</w:t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</w:t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</w:t>
                  </w:r>
                </w:p>
              </w:tc>
            </w:tr>
            <w:tr>
              <w:trPr/>
              <w:tc>
                <w:tcPr>
                  <w:tcW w:w="197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подпись</w:t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расшифровка подписи</w:t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подпись</w:t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расшифровка подписи</w:t>
                  </w:r>
                </w:p>
              </w:tc>
            </w:tr>
            <w:tr>
              <w:trPr/>
              <w:tc>
                <w:tcPr>
                  <w:tcW w:w="19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619" w:leader="none"/>
        </w:tabs>
        <w:suppressAutoHyphens w:val="true"/>
        <w:spacing w:lineRule="exact" w:line="278" w:before="0" w:after="0"/>
        <w:ind w:right="-20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договор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ахалинского ЛПУМТ</w:t>
      </w:r>
    </w:p>
    <w:p>
      <w:pPr>
        <w:pStyle w:val="Normal"/>
        <w:shd w:fill="FFFFFF" w:val="clear"/>
        <w:tabs>
          <w:tab w:val="clear" w:pos="708"/>
          <w:tab w:val="left" w:pos="9619" w:leader="none"/>
        </w:tabs>
        <w:suppressAutoHyphens w:val="true"/>
        <w:spacing w:lineRule="exact" w:line="278" w:before="0" w:after="0"/>
        <w:ind w:right="-20" w:hanging="0"/>
        <w:contextualSpacing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ОО «Газпром трансгаз Томск»</w:t>
      </w:r>
    </w:p>
    <w:p>
      <w:pPr>
        <w:pStyle w:val="Normal"/>
        <w:shd w:fill="FFFFFF" w:val="clear"/>
        <w:tabs>
          <w:tab w:val="clear" w:pos="708"/>
          <w:tab w:val="left" w:pos="9619" w:leader="none"/>
        </w:tabs>
        <w:suppressAutoHyphens w:val="true"/>
        <w:spacing w:lineRule="exact" w:line="278" w:before="0" w:after="0"/>
        <w:ind w:right="-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» ____________ 2013 г. №</w:t>
      </w:r>
    </w:p>
    <w:p>
      <w:pPr>
        <w:pStyle w:val="Normal"/>
        <w:tabs>
          <w:tab w:val="clear" w:pos="708"/>
          <w:tab w:val="left" w:pos="658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/>
        <w:t>ТРАНСПОРТНАЯ НАКЛАДНАЯ</w:t>
      </w:r>
    </w:p>
    <w:tbl>
      <w:tblPr>
        <w:tblW w:w="10711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060"/>
        <w:gridCol w:w="3618"/>
        <w:gridCol w:w="127"/>
        <w:gridCol w:w="156"/>
        <w:gridCol w:w="426"/>
        <w:gridCol w:w="2693"/>
        <w:gridCol w:w="425"/>
        <w:gridCol w:w="1276"/>
        <w:gridCol w:w="79"/>
      </w:tblGrid>
      <w:tr>
        <w:trPr/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ая накладная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аз (заявка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земпляр №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Грузоотправитель (грузовладелец)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Грузополучатель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фамилия, имя, отчество, адрес места жительства,</w:t>
              <w:br/>
              <w:t>номер телефона – для физического лица (уполномоченного лица))</w:t>
            </w:r>
          </w:p>
        </w:tc>
        <w:tc>
          <w:tcPr>
            <w:tcW w:w="12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фамилия, имя, отчество, адрес места жительства,</w:t>
              <w:br/>
              <w:t>номер телефона – для физического лица (уполномоченного лица))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олное наименование, адрес места нахождения,</w:t>
              <w:br/>
              <w:t>номер телефона – для юридического лица)</w:t>
            </w:r>
          </w:p>
        </w:tc>
        <w:tc>
          <w:tcPr>
            <w:tcW w:w="12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олное наименование, адрес места нахождения,</w:t>
              <w:br/>
              <w:t>номер телефона – для юридического лица)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аименование груз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отгрузочное наименование груза (для опасных грузов – в соответствии с ДОПОГ),</w:t>
              <w:br/>
              <w:t>его состояние и другая необходимая информация о грузе)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количество грузовых мест, маркировка, вид тары и способ упаковки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2"/>
                <w:szCs w:val="12"/>
                <w:lang w:eastAsia="ru-RU"/>
              </w:rPr>
              <w:t>(масса нетто (брутто) грузовых мест в килограммах, размеры (высота, ширина и длина) в метрах,</w:t>
              <w:br/>
              <w:t>объем грузовых мест в кубических метрах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в случае перевозки опасного груза – информация по каждому опасному веществу,</w:t>
              <w:br/>
              <w:t>материалу или изделию в соответствии с пунктом 5.4.1 ДОПОГ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Сопроводительные документы на груз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еречень прилагаемых к транспортной накладной документов, предусмотренных ДОПОГ, санитарными, таможенными, карантинными,</w:t>
              <w:br/>
              <w:t>иными правилами в соответствии с законодательством Российской Федерации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еречень прилагаемых к грузу сертификатов, паспортов качества, удостоверений, разрешений, инструкций, товарораспорядительных и других документов,</w:t>
              <w:br/>
              <w:t>наличие которых установлено законодательством Российской Федерации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Указания грузоотправител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араметры транспортного средства, необходимые для осуществления перевозки груза (тип, марка, грузоподъемность, вместимость и др.)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указания, необходимые для выполнения фитосанитарных, санитарных, карантинных, таможенных и прочих требований, установленных законодательством Российской Федерации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рекомендации о предельных сроках и температурном режиме перевозки, сведения о запорно-пломбировочных устройствах (в случае их предоставления грузоотправителем), объявленная стоимость (ценность) груза, запрещение перегрузки груза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Прием груза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 Сдача груз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tbl>
      <w:tblPr>
        <w:tblW w:w="10634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985"/>
        <w:gridCol w:w="709"/>
        <w:gridCol w:w="1984"/>
        <w:gridCol w:w="128"/>
        <w:gridCol w:w="156"/>
        <w:gridCol w:w="1985"/>
        <w:gridCol w:w="709"/>
        <w:gridCol w:w="1985"/>
        <w:gridCol w:w="14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адрес места погрузки)</w:t>
            </w:r>
          </w:p>
        </w:tc>
        <w:tc>
          <w:tcPr>
            <w:tcW w:w="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адрес места выгрузки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дата и время подачи транспортного средства под погрузку)</w:t>
            </w:r>
          </w:p>
        </w:tc>
        <w:tc>
          <w:tcPr>
            <w:tcW w:w="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дата и время подачи транспортного средства под выгрузку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фактические дата и время прибыт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фактические дата и время убытия)</w:t>
            </w:r>
          </w:p>
        </w:tc>
        <w:tc>
          <w:tcPr>
            <w:tcW w:w="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фактические дата и время прибыт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фактические дата и время убытия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фактическое состояние груза, тары, упаковки, маркировки и опломбирования)</w:t>
            </w:r>
          </w:p>
        </w:tc>
        <w:tc>
          <w:tcPr>
            <w:tcW w:w="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фактическое состояние груза, тары, упаковки, маркировки и опломбирования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масса груз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количество грузовых мест)</w:t>
            </w:r>
          </w:p>
        </w:tc>
        <w:tc>
          <w:tcPr>
            <w:tcW w:w="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масса груз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количество грузовых мест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должность, подпись, расшифровка подписи</w:t>
              <w:br/>
              <w:t>грузоотправителя (уполномоченного лица))</w:t>
            </w:r>
          </w:p>
        </w:tc>
        <w:tc>
          <w:tcPr>
            <w:tcW w:w="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должность, подпись, расшифровка подписи</w:t>
              <w:br/>
              <w:t>грузополучателя (уполномоченного лица)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3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3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одпись, расшифровка подписи водителя,</w:t>
              <w:br/>
              <w:t>принявшего груз для перевозки)</w:t>
            </w:r>
          </w:p>
        </w:tc>
        <w:tc>
          <w:tcPr>
            <w:tcW w:w="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одпись, расшифровка подписи водителя,</w:t>
              <w:br/>
              <w:t>сдавшего груз)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126"/>
        <w:gridCol w:w="426"/>
        <w:gridCol w:w="4677"/>
        <w:gridCol w:w="426"/>
        <w:gridCol w:w="1984"/>
        <w:gridCol w:w="142"/>
      </w:tblGrid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 Условия перевозк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сроки, по истечении которых грузоотправитель и грузополучатель вправе считать груз утраченным, форма уведомления о проведении экспертизы для определения размера фактических недостачи, повреждения (порчи) груза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размер платы и предельный срок хранения груза в терминале перевозчика, сроки погрузки (выгрузки) груза, порядок предоставления и установки приспособлений, необходимых для погрузки, выгрузки и перевозки груза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орядок внесения в транспортную накладную записи о массе груза и способе ее определения, опломбирования крытых транспортных средств и контейнеров, порядок осуществления погрузо-разгрузочных работ, выполнения работ по промывке и дезинфекции транспортных средств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размер штрафа за невывоз груза по вине перевозчика, несвоевременное предоставление транспортного средства, контейнера и просрочку доставки груза;</w:t>
              <w:br/>
              <w:t>порядок исчисления срока просрочки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размер штрафа за непредъявление транспортных средств для перевозки груза, за задержку (простой) транспортных средств, поданных под погрузку, выгрузку, за простой специализированных транспортных средств и задержку (простой) контейнеров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 Информация о принятии заказа (заявки) к исполнению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дата принятия заказа</w:t>
              <w:br/>
              <w:t>(заявки) к исполнению)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фамилия, имя, отчество, должность лица,</w:t>
              <w:br/>
              <w:t>принявшего заказ (заявку) к исполнению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одпись)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одолжение приложения № 4</w:t>
      </w:r>
    </w:p>
    <w:p>
      <w:pPr>
        <w:pStyle w:val="Normal"/>
        <w:autoSpaceDE w:val="false"/>
        <w:spacing w:lineRule="auto" w:line="240" w:before="0" w:after="24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оротная сторона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410"/>
        <w:gridCol w:w="114"/>
        <w:gridCol w:w="1063"/>
        <w:gridCol w:w="79"/>
        <w:gridCol w:w="161"/>
        <w:gridCol w:w="142"/>
        <w:gridCol w:w="142"/>
        <w:gridCol w:w="540"/>
        <w:gridCol w:w="27"/>
        <w:gridCol w:w="127"/>
        <w:gridCol w:w="129"/>
        <w:gridCol w:w="27"/>
        <w:gridCol w:w="1276"/>
        <w:gridCol w:w="142"/>
        <w:gridCol w:w="142"/>
        <w:gridCol w:w="850"/>
        <w:gridCol w:w="115"/>
        <w:gridCol w:w="921"/>
        <w:gridCol w:w="79"/>
        <w:gridCol w:w="1153"/>
        <w:gridCol w:w="142"/>
      </w:tblGrid>
      <w:tr>
        <w:trPr/>
        <w:tc>
          <w:tcPr>
            <w:tcW w:w="106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 Перевозчик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фамилия, имя, отчество, адрес места жительства, номер телефона – для физического лица (уполномоченного лица)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наименование и адрес места нахождения, номер телефона – для юридического лица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фамилия, имя, отчество, данные о средствах связи (при их наличии) водителя (водителей)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 Транспортное средство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количество, тип, марка, грузоподъемность (в тоннах),</w:t>
              <w:br/>
              <w:t>вместимость (в кубических метрах)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регистрационные номера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 Оговорки и замечания перевозчик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фактическое состояние груза, тары, упаковки, маркировки</w:t>
              <w:br/>
              <w:t>и опломбирования при приеме груза)</w:t>
            </w:r>
          </w:p>
        </w:tc>
        <w:tc>
          <w:tcPr>
            <w:tcW w:w="12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фактическое состояние груза, тары, упаковки, маркировки</w:t>
              <w:br/>
              <w:t>и опломбирования при сдаче груза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изменение условий перевозки при движении)</w:t>
            </w:r>
          </w:p>
        </w:tc>
        <w:tc>
          <w:tcPr>
            <w:tcW w:w="12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изменение условий перевозки при выгрузке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 Прочие услов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номер, дата и срок действия специального разрешения, установленный маршрут перевозки опасного,</w:t>
              <w:br/>
              <w:t>тяжеловесного или крупногабаритного груза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режим труда и отдыха водителя в пути следования, сведения о коммерческих и иных актах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 Переадресовк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дата, форма переадресовки (устно или письменно))</w:t>
            </w:r>
          </w:p>
        </w:tc>
        <w:tc>
          <w:tcPr>
            <w:tcW w:w="12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адрес нового пункта выгрузки, дата и время подачи</w:t>
              <w:br/>
              <w:t>транспортного средства под выгрузку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сведения о лице, от которого получено указание</w:t>
              <w:br/>
              <w:t>на переадресовку (наименование, фамилия, имя, отчество и др.))</w:t>
            </w:r>
          </w:p>
        </w:tc>
        <w:tc>
          <w:tcPr>
            <w:tcW w:w="12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ри изменении получателя груза – новое наименование грузополучателя</w:t>
              <w:br/>
              <w:t>и место его нахождения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 Стоимость услуг перевозчика и порядок расчета провозной платы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2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стоимость услуги в рублях, порядок (механизм)</w:t>
              <w:br/>
              <w:t>расчета (исчислений) плат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расходы перевозчика и предъявляемые грузоотправителю платежи</w:t>
              <w:br/>
              <w:t>за проезд по платным автомобильным дорогам,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2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размер провозной платы (заполняется после</w:t>
              <w:br/>
              <w:t>окончания перевозки) в рублях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 перевозку опасных, тяжеловесных и крупногабаритных грузов,</w:t>
              <w:br/>
              <w:t>уплату таможенных пошлин и сборов,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2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ыполнение погрузо-разгрузочных работ, а также работ</w:t>
              <w:br/>
              <w:t>по промывке и дезинфекции транспортных средств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олное наименование организации плательщика (грузоотправителя), адрес, банковские реквизиты</w:t>
              <w:br/>
              <w:t>организации плательщика (грузоотправителя))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 Дата составления, подписи сторон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грузоотправитель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t>(грузовладелец)</w:t>
              <w:br/>
              <w:t>(уполномоченное лицо))</w:t>
            </w:r>
          </w:p>
        </w:tc>
        <w:tc>
          <w:tcPr>
            <w:tcW w:w="1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дата)</w:t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одпись)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4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еревозчик</w:t>
              <w:br/>
              <w:t>(уполномоченное лицо))</w:t>
            </w:r>
          </w:p>
        </w:tc>
        <w:tc>
          <w:tcPr>
            <w:tcW w:w="1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дата)</w:t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одпись)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3119"/>
        <w:gridCol w:w="2268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 Отметки грузоотправителей, грузополучателей, перевозчиков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ткое описание обстоятельств, послуживших основанием для отмет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чет и размер шт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, дат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418" w:right="851" w:gutter="0" w:header="0" w:top="28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020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164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308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452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96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740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884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028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172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0" w:right="-577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0" w:right="-2" w:hanging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1">
    <w:name w:val="Заголовок 1 Знак1"/>
    <w:qFormat/>
    <w:rPr>
      <w:rFonts w:ascii="Times New Roman" w:hAnsi="Times New Roman" w:eastAsia="Times New Roman" w:cs="Calibri"/>
      <w:sz w:val="24"/>
    </w:rPr>
  </w:style>
  <w:style w:type="character" w:styleId="21">
    <w:name w:val="Заголовок 2 Знак1"/>
    <w:qFormat/>
    <w:rPr>
      <w:rFonts w:ascii="Times New Roman" w:hAnsi="Times New Roman" w:eastAsia="Times New Roman" w:cs="Calibri"/>
      <w:sz w:val="24"/>
    </w:rPr>
  </w:style>
  <w:style w:type="character" w:styleId="31">
    <w:name w:val="Заголовок 3 Знак1"/>
    <w:qFormat/>
    <w:rPr>
      <w:rFonts w:ascii="Times New Roman" w:hAnsi="Times New Roman" w:eastAsia="Times New Roman" w:cs="Calibri"/>
      <w:b/>
      <w:sz w:val="28"/>
    </w:rPr>
  </w:style>
  <w:style w:type="character" w:styleId="51">
    <w:name w:val="Заголовок 5 Знак1"/>
    <w:qFormat/>
    <w:rPr>
      <w:rFonts w:ascii="Cambria" w:hAnsi="Cambria" w:eastAsia="Times New Roman" w:cs="Cambria"/>
      <w:color w:val="243F60"/>
    </w:rPr>
  </w:style>
  <w:style w:type="character" w:styleId="12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2"/>
      <w:szCs w:val="22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color w:val="000000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Style17">
    <w:name w:val="Маркеры списка"/>
    <w:qFormat/>
    <w:rPr>
      <w:rFonts w:ascii="OpenSymbol" w:hAnsi="OpenSymbol" w:cs="OpenSymbol"/>
    </w:rPr>
  </w:style>
  <w:style w:type="character" w:styleId="15">
    <w:name w:val="Название Знак1"/>
    <w:qFormat/>
    <w:rPr>
      <w:rFonts w:ascii="Times New Roman" w:hAnsi="Times New Roman" w:eastAsia="Times New Roman" w:cs="Calibri"/>
      <w:b/>
      <w:sz w:val="24"/>
    </w:rPr>
  </w:style>
  <w:style w:type="character" w:styleId="Style18">
    <w:name w:val="Подзаголовок Знак"/>
    <w:qFormat/>
    <w:rPr>
      <w:rFonts w:ascii="Arial" w:hAnsi="Arial" w:eastAsia="SimSun;宋体" w:cs="Mangal"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16"/>
      <w:szCs w:val="16"/>
    </w:rPr>
  </w:style>
  <w:style w:type="paragraph" w:styleId="Subtitle">
    <w:name w:val="Subtitle"/>
    <w:basedOn w:val="Style19"/>
    <w:next w:val="TextBody"/>
    <w:qFormat/>
    <w:pPr>
      <w:jc w:val="center"/>
    </w:pPr>
    <w:rPr>
      <w:rFonts w:eastAsia="SimSun;宋体" w:cs="Times New Roman"/>
      <w:i/>
      <w:iCs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Terekhova@uus.gtt.gazpro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48:00Z</dcterms:created>
  <dc:creator>TerEN</dc:creator>
  <dc:description/>
  <cp:keywords/>
  <dc:language>en-US</dc:language>
  <cp:lastModifiedBy>VolEV</cp:lastModifiedBy>
  <cp:lastPrinted>2013-02-13T13:14:00Z</cp:lastPrinted>
  <dcterms:modified xsi:type="dcterms:W3CDTF">2013-02-19T07:48:00Z</dcterms:modified>
  <cp:revision>9</cp:revision>
  <dc:subject/>
  <dc:title/>
</cp:coreProperties>
</file>