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40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140/ТГТомск/13-500/20.02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по сбору и транспортировке промышленных отходов I-V класса опасности с целью их дальнейшей передачи специализированным организациям для обезвреживания, использования или захоронения для нужд Сахалинского ЛПУМТ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9 4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0» февраля 2013 года </w:t>
              <w:br/>
              <w:t>до  10.00 (время томское) «12» марта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2» марта 2013 года, 16.3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2-20T10:01:00Z</dcterms:modified>
  <cp:revision>118</cp:revision>
  <dc:subject/>
  <dc:title>Электрооборудование и контрольно-измерительные приборы</dc:title>
</cp:coreProperties>
</file>