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83</w:t>
      </w:r>
      <w:r>
        <w:rPr>
          <w:rFonts w:cs="Times New Roman" w:ascii="Times New Roman" w:hAnsi="Times New Roman"/>
          <w:b/>
          <w:sz w:val="24"/>
          <w:szCs w:val="24"/>
        </w:rPr>
        <w:t>8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по стирке и химчистке СИЗ и постельных принадлежносте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4 –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ахалинская область, Ногликский район, с. Вал, 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П «Северо-Сахалинская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 433 235,45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9» декабря 2013 года. </w:t>
              <w:br/>
              <w:t>до  10.00 (время томское) «15» января 2014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5» января 2014 года, 13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2-19T03:25:00Z</dcterms:modified>
  <cp:revision>101</cp:revision>
  <dc:subject/>
  <dc:title>Электрооборудование и контрольно-измерительные приборы</dc:title>
</cp:coreProperties>
</file>