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highlight w:val="yellow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ОО «Газпром трансгаз Томс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казание консультационных услуг по актуализации модели процессов СМК с учётом новых функций Заказчика объектов инвестиционного строительства ОАО "Газпром", включая разработку документов СМК по инвестиционному строительству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spacing w:before="120" w:after="0"/>
        <w:ind w:firstLine="709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spacing w:before="12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щее описание задачи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ОО «Газпром трансгаз Томск» (далее – Заказчик) требуется оказание единовременной консультационной  услуги по актуализации модели процессов СМК с учётом функций Заказчика объектов инвестиционного строительства </w:t>
        <w:br/>
        <w:t>ОАО "Газпром", включая разработку документов СМК по инвестиционному строительству, по конкурентоспособным ценам и на высоком профессиональном уров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совместной деятельности Заказчика и Исполнителя по реализации предлагаемого Проекта должна стать актуализированная модель процессов СМК с учётом новых функций Заказчика объектов инвестиционного строительства ОАО "Газпром" и документация СМК по инвестиционному строительств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довлетворения требований Заказчика должны быть подготовлены и представлены следующие документы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т по результатам диагностического аудита, содержащий оценку существующей модели процессов и действующей системы  менеджмента </w:t>
        <w:br/>
        <w:t>ООО «Газпром трансгаз Томск»;</w:t>
      </w:r>
    </w:p>
    <w:p>
      <w:pPr>
        <w:pStyle w:val="Default"/>
        <w:widowControl w:val="false"/>
        <w:tabs>
          <w:tab w:val="clear" w:pos="708"/>
          <w:tab w:val="left" w:pos="-3719" w:leader="none"/>
        </w:tabs>
        <w:ind w:left="-33" w:firstLine="742"/>
        <w:jc w:val="both"/>
        <w:rPr/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лан работ по актуализации системы менеджмента и модели процессов ООО «Газпром трансгаз Томск»</w:t>
      </w:r>
      <w:r>
        <w:rPr>
          <w:sz w:val="28"/>
        </w:rPr>
        <w:t xml:space="preserve">, </w:t>
      </w:r>
      <w:r>
        <w:rPr>
          <w:color w:val="000000"/>
          <w:sz w:val="28"/>
        </w:rPr>
        <w:t>с учетом</w:t>
      </w:r>
      <w:r>
        <w:rPr/>
        <w:t xml:space="preserve"> </w:t>
      </w:r>
      <w:r>
        <w:rPr>
          <w:color w:val="000000"/>
          <w:spacing w:val="-3"/>
          <w:sz w:val="28"/>
          <w:szCs w:val="28"/>
        </w:rPr>
        <w:t xml:space="preserve">выполнения Обществом функций заказчика </w:t>
      </w:r>
      <w:r>
        <w:rPr>
          <w:sz w:val="28"/>
          <w:szCs w:val="28"/>
        </w:rPr>
        <w:t>объектов инвестиционного строительства ОАО "Газпром"</w:t>
      </w:r>
      <w:r>
        <w:rPr>
          <w:sz w:val="22"/>
          <w:szCs w:val="22"/>
        </w:rPr>
        <w:t>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фик разработки (актуализации) внутренних нормативных документов по инвестиционному строительству, </w:t>
      </w:r>
      <w:r>
        <w:rPr>
          <w:color w:val="000000"/>
          <w:sz w:val="28"/>
          <w:szCs w:val="28"/>
        </w:rPr>
        <w:t>с назначением ответственных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плект разработанных, актуализированных и подготовленных к утверждению и применению документов СМК в соответствии с графиком разработки (актуализации) внутренних нормативных документов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Исходные данные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5909"/>
      </w:tblGrid>
      <w:tr>
        <w:trPr>
          <w:trHeight w:val="281" w:hRule="atLeast"/>
        </w:trPr>
        <w:tc>
          <w:tcPr>
            <w:tcW w:w="3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звание компании</w:t>
            </w:r>
          </w:p>
        </w:tc>
        <w:tc>
          <w:tcPr>
            <w:tcW w:w="5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ОО «Газпром трансгаз Томск»</w:t>
            </w:r>
          </w:p>
        </w:tc>
      </w:tr>
      <w:tr>
        <w:trPr>
          <w:trHeight w:val="319" w:hRule="atLeast"/>
        </w:trPr>
        <w:tc>
          <w:tcPr>
            <w:tcW w:w="3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тус консультационной  услуги</w:t>
            </w:r>
          </w:p>
        </w:tc>
        <w:tc>
          <w:tcPr>
            <w:tcW w:w="5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ктуализация модели процессов СМК с учётом новых функций Заказчика объектов инвестиционного строительства </w:t>
              <w:br/>
              <w:t xml:space="preserve">ОАО "Газпром", включая разработку документов СМК по инвестиционному строительству </w:t>
            </w:r>
          </w:p>
        </w:tc>
      </w:tr>
      <w:tr>
        <w:trPr>
          <w:trHeight w:val="277" w:hRule="atLeast"/>
        </w:trPr>
        <w:tc>
          <w:tcPr>
            <w:tcW w:w="3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ласть распространения  </w:t>
            </w:r>
          </w:p>
        </w:tc>
        <w:tc>
          <w:tcPr>
            <w:tcW w:w="5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pacing w:val="-3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Транспортировка природного газа  по трубопроводам, техническое обслуживание и ремонт газотранспортной инфраструктуры и трубопроводов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8"/>
              </w:rPr>
              <w:t>, производство и реализация компримированного газа, управление инвестиционными проектами по развитию газотранспортной системы</w:t>
            </w:r>
          </w:p>
        </w:tc>
      </w:tr>
      <w:tr>
        <w:trPr>
          <w:trHeight w:val="443" w:hRule="atLeast"/>
        </w:trPr>
        <w:tc>
          <w:tcPr>
            <w:tcW w:w="3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онахождение офисов компании</w:t>
            </w:r>
          </w:p>
        </w:tc>
        <w:tc>
          <w:tcPr>
            <w:tcW w:w="5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. Томск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щая численность персонала</w:t>
            </w:r>
          </w:p>
        </w:tc>
        <w:tc>
          <w:tcPr>
            <w:tcW w:w="5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500 чел.</w:t>
            </w:r>
          </w:p>
        </w:tc>
      </w:tr>
      <w:tr>
        <w:trPr>
          <w:trHeight w:val="277" w:hRule="atLeast"/>
        </w:trPr>
        <w:tc>
          <w:tcPr>
            <w:tcW w:w="3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и оказания услуги</w:t>
            </w:r>
          </w:p>
        </w:tc>
        <w:tc>
          <w:tcPr>
            <w:tcW w:w="5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соответствии с Календарным планом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Основные этапы оказания услуги Исполнителе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Этап 1: Проведение оценки существующей модели процессов и действующей системы  менеджмента ООО «Газпром трансгаз Томск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Направление на согласование ЗАКАЗЧИКУ Плана проведения первого этапа работ (не позднее, чем за 10 календарных дней до начала оказания услуг на месте).</w:t>
      </w:r>
    </w:p>
    <w:p>
      <w:pPr>
        <w:pStyle w:val="Normal"/>
        <w:ind w:right="25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роведение диагностического аудита действующей системы менеджмента и оценки существующей модели процес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Составление отчета по результатам диагностического аудита, содержащей анализ соответствия существующей модели процессов и действующей системы менеджмента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.1.4. Составление проекта плана работ (определение состава всех необходимых работ, установление сроков их выполнения, закрепление ответственности</w:t>
      </w:r>
      <w:r>
        <w:rPr>
          <w:sz w:val="22"/>
          <w:szCs w:val="22"/>
        </w:rPr>
        <w:t xml:space="preserve">) </w:t>
      </w:r>
      <w:r>
        <w:rPr>
          <w:sz w:val="28"/>
          <w:szCs w:val="28"/>
        </w:rPr>
        <w:t>по актуализации модели процессов и разработке документации СМК по инвестиционному строительству с учетом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ребований СТО Газпром 9001-2012;</w:t>
      </w:r>
    </w:p>
    <w:p>
      <w:pPr>
        <w:pStyle w:val="Default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pacing w:val="-3"/>
          <w:sz w:val="28"/>
          <w:szCs w:val="28"/>
        </w:rPr>
        <w:t>выполнения Обществом функций заказчика инвестиционных проектов ОАО «Газпром»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Определения перечня документов, подлежащих разработке, перечня документов, требующих актуализации и составление проекта графика разработки (актуализации) внутренних нормативных докум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Оформление отчёта об оказанных консультационных услугах по первому этапу  и направление его ЗАКАЗЧИ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 Этап 2: Актуализации модели процессов ООО «Газпром трансгаз Томск» с учётом функций Заказчика объектов инвестиционного строительства  ОАО "Газпром", включая разработку документов СМК по инвестиционному строительству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Направление на согласование Плана проведения второго этапа (не позднее, чем за 10 календарных дней до начала проведения выполнения консультаций на мест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2. Актуализация модели процессов и системы менеджмента </w:t>
        <w:br/>
        <w:t>ООО «Газпром трансгаз Томск» с учётом функций Заказчика объектов инвестиционного строительства ОАО «Газпром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Выдача рекомендаций по автоматизации процесса инвестиционного строительства в существующей АСУ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 Оценка разработанных (действующих) документов и их доработка (актуализация) в соответствии с графиком разработки (актуализации) внутренних нормативных документов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Разработка дополнительных внутренних нормативных документов, определенных график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6. Определение, для включения в перечень, разработанных (существующих) документов, которые могут отвечать требованиям Заказчика по инвестиционному строительству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7. Передача разработанных (актуализированных) нормативных документов по инвестиционному строительству ЗАКАЗЧИКУ для согласования (до их утверждения), устранение несоответствий по итогам согласования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Оформление отчёта об оказанных услугах по второму этапу и направление его ЗАКАЗЧИ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Этап 3: Внутренний аудит инвестиционного бл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3.1 Разработка плана внутреннего аудита процесса инвестиционного  строи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2 Проведение внутреннего аудита процесса инвестиционного  строи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3 Составление отчетных документов по результатам внутреннего аудита процесса инвестиционного  строитель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3.4 В случае возникновения несоответствий – выдача рекомендаций по устранению выявленных несоответствий и по улучшению существующей системы менедж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ребования к Исполнителю консультационных услуг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4.1. Исполнитель должен иметь опыт в сфере оказания консультационных услуг по разработке, внедрению и улучшению систем менеджмента, соответствующих требованиям СТО Газпром 9001-2012 и ГОСТ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 xml:space="preserve"> 9001:2011, а также международного стандарта 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 xml:space="preserve"> 9001:2008, отвечать квалификационному критерию участника конкурса на оказание консалтинговых услуг (быть признанной компетентной консалтинговой организацией, иметь официальное признание Уполномоченно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ей ООО «Газпром развитие»).  Обладать всеми необходимыми для выполнения Договора видами ресурсов, компетентностью, опытом, квалификацией, профессиональными знани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2. Исполнитель должен иметь в штате сертифицированных консультантов по требованиям СТО Газпром 9001-2012 и </w:t>
      </w:r>
      <w:r>
        <w:rPr>
          <w:rFonts w:cs="Times New Roman" w:ascii="Times New Roman" w:hAnsi="Times New Roman"/>
          <w:sz w:val="28"/>
          <w:szCs w:val="28"/>
        </w:rPr>
        <w:t xml:space="preserve">ГОСТ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 xml:space="preserve"> 9001:2011 </w:t>
      </w:r>
      <w:r>
        <w:rPr>
          <w:rFonts w:cs="Times New Roman" w:ascii="Times New Roman" w:hAnsi="Times New Roman"/>
          <w:bCs/>
          <w:sz w:val="28"/>
          <w:szCs w:val="28"/>
        </w:rPr>
        <w:t xml:space="preserve">(с приложением копий сертификатов/свидетельств о прохождении курсов обучения по требованиям СТО Газпром 9001-2012 и </w:t>
      </w:r>
      <w:r>
        <w:rPr>
          <w:rFonts w:cs="Times New Roman" w:ascii="Times New Roman" w:hAnsi="Times New Roman"/>
          <w:sz w:val="28"/>
          <w:szCs w:val="28"/>
        </w:rPr>
        <w:t xml:space="preserve">ГОСТ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 xml:space="preserve"> 9001:2011)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 xml:space="preserve">Наличие функционирующей СМК, соответствующей требованиям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 xml:space="preserve"> 9001:2008 или интегрированной системы менеджмента будет являться преимуществом при выборе Исполнител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Исполнитель должен располагать достаточным количеством собственных кадров, обладающих соответствующей квалификацией, для оказания данного вида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Исполнитель должен иметь достаточные финансовые средства, устойчивое финансовое положение и приемлемый уровень рентабельности (заказчик вправе навести справки в банках, обслуживающих Исполнителя). Заказчик вправе провести проверку любых сведений, предоставленных Исполнител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 Исполнитель должен иметь положительную деловую репутацию, в подтверждение чего предоставляются точные сведения по законченным или находящимся в процессе судебным разбирательствам за последние пять лет и </w:t>
      </w:r>
      <w:r>
        <w:rPr>
          <w:rFonts w:cs="Times New Roman" w:ascii="Times New Roman" w:hAnsi="Times New Roman"/>
          <w:bCs/>
          <w:sz w:val="28"/>
          <w:szCs w:val="28"/>
        </w:rPr>
        <w:t>положительные отзывы на работу консультантов Исполнителя по внедрению систем менеджмента качества по требованиям СТО Газпром 9001-2012 в крупных организация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лендарный план выполнения рабо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Календарный план выполнения работ по актуализации модели процессов СМК с учётом функций Заказчика объектов инвестиционного строительства ОАО "Газпром", включая разработку документов СМК по инвестиционному строительству состоит из следующих этапов и сроков их выполне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aps/>
          <w:sz w:val="28"/>
          <w:szCs w:val="28"/>
          <w:highlight w:val="yellow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00"/>
        <w:gridCol w:w="3420"/>
        <w:gridCol w:w="1800"/>
      </w:tblGrid>
      <w:tr>
        <w:trPr>
          <w:trHeight w:val="127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left="-84"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бот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Normal"/>
              <w:ind w:left="-84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Исполнител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ind w:left="-84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о/</w:t>
            </w:r>
          </w:p>
          <w:p>
            <w:pPr>
              <w:pStyle w:val="Normal"/>
              <w:ind w:left="-84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этапа)</w:t>
            </w:r>
          </w:p>
        </w:tc>
      </w:tr>
      <w:tr>
        <w:trPr/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существующей модели процессов и действующей системы менеджмента ООО «Газпром трансгаз Томск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оказанных услугах по первому этапу, документальные свидетельства в соответствии с ТЗ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88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и модели процессов </w:t>
              <w:br/>
              <w:t xml:space="preserve">ООО «Газпром трансгаз Томск» с учётом функций Заказчика объектов инвестиционного строительства </w:t>
              <w:br/>
              <w:t>ОАО "Газпром", включая разработку документов СМК по инвестиционному строительству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оказанных услугах по второму этапу, документальные свидетельства в соответствии с ТЗ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88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ий ауди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цесса инвестиционного  строительств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окументы по аудиту; рекомендации по улучшению и устранению несоответствий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88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тоимость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1. Стоимость услуг по настоящему Договору определяется в соответствии со Сметой (Приложение № 4) и составляет ________ рублей (сумма прописью), в том числе НДС – ___________ рублей (сумма прописью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2 Стоимость услуг должна включать в себя все расходы на организацию оказания информационно-методических услуг в области теоретической подготовки специалистов Заказчика, в том числе расходы на прибытие и пребывание  сотрудников  Исполнителя на объектах   Заказчика.</w:t>
      </w:r>
    </w:p>
    <w:p>
      <w:pPr>
        <w:pStyle w:val="Normal"/>
        <w:numPr>
          <w:ilvl w:val="0"/>
          <w:numId w:val="0"/>
        </w:numPr>
        <w:ind w:left="360" w:right="25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left="360" w:right="25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left="360" w:right="25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360" w:after="120"/>
      <w:jc w:val="center"/>
      <w:outlineLvl w:val="0"/>
    </w:pPr>
    <w:rPr>
      <w:rFonts w:ascii="Times New Roman CYR" w:hAnsi="Times New Roman CYR" w:cs="Times New Roman CY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sz w:val="28"/>
    </w:rPr>
  </w:style>
  <w:style w:type="character" w:styleId="2">
    <w:name w:val="Заголовок 2 Знак"/>
    <w:qFormat/>
    <w:rPr>
      <w:rFonts w:cs="Arial"/>
      <w:b/>
      <w:sz w:val="26"/>
    </w:rPr>
  </w:style>
  <w:style w:type="character" w:styleId="3">
    <w:name w:val="Заголовок 3 Знак"/>
    <w:qFormat/>
    <w:rPr>
      <w:rFonts w:ascii="Cambria" w:hAnsi="Cambria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Название Знак"/>
    <w:qFormat/>
    <w:rPr>
      <w:b/>
      <w:spacing w:val="20"/>
      <w:sz w:val="26"/>
    </w:rPr>
  </w:style>
  <w:style w:type="character" w:styleId="Style9">
    <w:name w:val="Верхний колонтитул Знак"/>
    <w:qFormat/>
    <w:rPr>
      <w:rFonts w:ascii="Arial" w:hAnsi="Arial" w:eastAsia="Calibri" w:cs="Arial"/>
    </w:rPr>
  </w:style>
  <w:style w:type="character" w:styleId="Style10">
    <w:name w:val="Нижний колонтитул Знак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"/>
      <w:b/>
      <w:spacing w:val="20"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rFonts w:cs="Times New Roman"/>
      <w:b/>
      <w:bCs/>
      <w:sz w:val="20"/>
    </w:rPr>
  </w:style>
  <w:style w:type="paragraph" w:styleId="Style12">
    <w:name w:val="Абзац списка"/>
    <w:basedOn w:val="Normal"/>
    <w:qFormat/>
    <w:pPr>
      <w:ind w:left="708" w:hanging="0"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14:00Z</dcterms:created>
  <dc:creator>PavSN</dc:creator>
  <dc:description/>
  <cp:keywords/>
  <dc:language>en-US</dc:language>
  <cp:lastModifiedBy>Чеботарева Елена Владимировна</cp:lastModifiedBy>
  <cp:lastPrinted>2013-08-27T17:25:00Z</cp:lastPrinted>
  <dcterms:modified xsi:type="dcterms:W3CDTF">2014-05-23T10:43:00Z</dcterms:modified>
  <cp:revision>44</cp:revision>
  <dc:subject/>
  <dc:title/>
</cp:coreProperties>
</file>