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оказание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Наименование оказываемых услуг</w:t>
      </w:r>
      <w:r>
        <w:rPr>
          <w:sz w:val="28"/>
          <w:szCs w:val="28"/>
        </w:rPr>
        <w:t>: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уги по организации культурно-развлекательной программы.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раткое описание сущности заказа в целом: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луги по организации и проведению корпоративного праздника «День нефтяной и газовой промышленности», который состоится 30.08.2013 г. </w:t>
        <w:br/>
        <w:t>в ЗЛМ «Гармония».</w:t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слуг:</w:t>
      </w:r>
      <w:r>
        <w:rPr>
          <w:sz w:val="28"/>
          <w:szCs w:val="28"/>
        </w:rPr>
        <w:t xml:space="preserve"> Разработка концепции мероприятия, написание сценария, организация работы ведущих мероприятия, подбор творческих коллективов и исполнителей, техническое и музыкальное обеспечение мероприятия, оформление помещения (изготовление декораций и реквизита), пошив и приобретение сценических костюмов.</w:t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счетная цена предмета Конкурентной закупки (по лотам):</w:t>
      </w:r>
    </w:p>
    <w:p>
      <w:pPr>
        <w:pStyle w:val="ListNum"/>
        <w:tabs>
          <w:tab w:val="clear" w:pos="284"/>
          <w:tab w:val="left" w:pos="567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499 000,00 рублей – без НДС</w:t>
      </w:r>
    </w:p>
    <w:p>
      <w:pPr>
        <w:pStyle w:val="ListNum"/>
        <w:tabs>
          <w:tab w:val="clear" w:pos="284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89 820,00 рублей – НДС</w:t>
      </w:r>
    </w:p>
    <w:p>
      <w:pPr>
        <w:pStyle w:val="ListNum"/>
        <w:tabs>
          <w:tab w:val="clear" w:pos="284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588 820,00 рублей – с учетом НДС</w:t>
      </w:r>
    </w:p>
    <w:p>
      <w:pPr>
        <w:pStyle w:val="ListNum"/>
        <w:tabs>
          <w:tab w:val="clear" w:pos="284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>: ЗЛМ «Гармония», ул. Высоцкого 7, стр.6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(периоды) оказания услуг: </w:t>
      </w:r>
      <w:r>
        <w:rPr>
          <w:sz w:val="28"/>
          <w:szCs w:val="28"/>
        </w:rPr>
        <w:t>30.08.2013 г.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Услов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латы услуг: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плата Заказчиком по настоящему договору осуществляется путем перечисления 30 % денежных средств на расчетный счет Исполнителя, указанный в договоре, до даты проведения мероприятия. Окончательный расчет производится в срок до конца месяца, следующего за месяцем оказания услуг, на основании подписанного обеими сторонами акта сдачи-приемки оказанных услуг.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Общие требования к оказанию услуг: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оставление полного цикла организации мероприятия, оказание всего перечня услуг, указанных в смете расходов, являющейся неотъемлемой частью договора оказания услуг.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Порядок сдачи и приемки результатов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а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услуг Исполнитель в течение 10 дней с даты оказания услуг подписывает и передает Заказчику акт сдачи-приемки оказанных услуг в дву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Требования к исполните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ыт работы по данному направлению не менее 1 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– обязателен опыт проведения профессиональных праздников для предприятий нефти - газовой отрас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пыт организации мероприятий с численностью участников не менее </w:t>
        <w:br/>
        <w:t>50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мендательные пись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артнерские отношения с дизайнерскими компаниями;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ритерии оценки оказываемых услуг</w:t>
      </w:r>
      <w:r>
        <w:rPr>
          <w:sz w:val="28"/>
          <w:szCs w:val="28"/>
        </w:rPr>
        <w:t>:</w:t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е требованиям технического задания, оценка коммерческого предложения, наличие полного пакета документов, оценка квалификации Участника.</w:t>
      </w:r>
    </w:p>
    <w:p>
      <w:pPr>
        <w:pStyle w:val="ListNum"/>
        <w:tabs>
          <w:tab w:val="clear" w:pos="284"/>
          <w:tab w:val="left" w:pos="361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Num"/>
        <w:tabs>
          <w:tab w:val="clear" w:pos="28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Kursiv">
    <w:name w:val="kursiv"/>
    <w:qFormat/>
    <w:rPr>
      <w:i/>
      <w:lang w:val="ru-RU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2">
    <w:name w:val="Основной текст с отступом 2 Знак"/>
    <w:qFormat/>
    <w:rPr>
      <w:sz w:val="22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ListBul2">
    <w:name w:val="ListBul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Listnum1">
    <w:name w:val="listnum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08:00Z</dcterms:created>
  <dc:creator>o.vorona</dc:creator>
  <dc:description/>
  <cp:keywords/>
  <dc:language>en-US</dc:language>
  <cp:lastModifiedBy>Карсакова Рассвета Николаевна</cp:lastModifiedBy>
  <cp:lastPrinted>2013-06-03T14:22:00Z</cp:lastPrinted>
  <dcterms:modified xsi:type="dcterms:W3CDTF">2013-06-26T07:44:00Z</dcterms:modified>
  <cp:revision>10</cp:revision>
  <dc:subject/>
  <dc:title/>
</cp:coreProperties>
</file>