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вещение № 117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117/ТГТомск/13-500/05.03.13/З</w:t>
      </w:r>
    </w:p>
    <w:p>
      <w:pPr>
        <w:pStyle w:val="Heading3"/>
        <w:spacing w:before="120" w:after="120"/>
        <w:rPr/>
      </w:pPr>
      <w:r>
        <w:rPr/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азание услуг по </w:t>
            </w:r>
            <w:r>
              <w:rPr>
                <w:bCs/>
                <w:color w:val="000000"/>
                <w:sz w:val="25"/>
                <w:szCs w:val="25"/>
              </w:rPr>
              <w:t>размещению и демонстрации рекламно-информационных материалов в г. Барнауле в 2013 году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bCs/>
                <w:color w:val="000000"/>
              </w:rPr>
              <w:t>с даты заключения договора по 31.1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г. Барнау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4788" w:leader="none"/>
              </w:tabs>
              <w:spacing w:before="20" w:after="20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5"/>
                <w:szCs w:val="25"/>
              </w:rPr>
              <w:t>485 000,00 руб.</w:t>
            </w:r>
            <w:r>
              <w:rPr>
                <w:color w:val="000000"/>
              </w:rPr>
              <w:t xml:space="preserve">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</w:t>
            </w:r>
            <w:r>
              <w:rP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 </w:t>
            </w: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000000"/>
                <w:lang w:val="en-US"/>
              </w:rPr>
            </w:pPr>
            <w:r>
              <w:rPr>
                <w:color w:val="000000"/>
              </w:rPr>
              <w:t>(3822) 60-41-7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  <w:color w:val="000000"/>
                </w:rPr>
                <w:t>tender@gtt.gazprom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Н/КПП: 7017005289/997280001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ГРН 102700086295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/счет 407 028 105 000 000 000 47 ф-л ГПБ (ОАО) в г. Томске,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spacing w:val="-1"/>
              </w:rPr>
              <w:t>к/счет 301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1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10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</w:rPr>
            </w:pPr>
            <w:r>
              <w:rPr>
                <w:color w:val="000000"/>
              </w:rPr>
              <w:t>Кубусевич Елизавета Алексеевна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azpro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  <w:color w:val="000000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  <w:color w:val="000000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</w:rPr>
              <w:t xml:space="preserve">По месту нахождения Организатора, </w:t>
              <w:br/>
              <w:t xml:space="preserve">с 09.00 (время томское) «05» марта 2013 года. </w:t>
              <w:br/>
              <w:t>до 10.00 (время томское) «15» марта 2013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</w:rPr>
              <w:t xml:space="preserve">«15» марта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40" w:after="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убусевич Елизавета Алексеевна</cp:lastModifiedBy>
  <cp:lastPrinted>2011-08-19T15:57:00Z</cp:lastPrinted>
  <dcterms:modified xsi:type="dcterms:W3CDTF">2013-03-05T11:22:00Z</dcterms:modified>
  <cp:revision>3</cp:revision>
  <dc:subject/>
  <dc:title>Электрооборудование и контрольно-измерительные приборы</dc:title>
</cp:coreProperties>
</file>