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432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432/ТГТомск/13-500/27.06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казание услуг, связанных с полиграфической печатью корпоративной газеты «Газовый вектор» для нужд ООО «Газпром трансгаз Томск»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подписания договора до полного исполнения сторонами своих обязательств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.Томск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9 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41-56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Геращенко Денис Михайло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7» июня 2013 года </w:t>
              <w:br/>
              <w:t>до  10.00 (время томское) «10» июл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0» июля 2013 года, 15.00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d.gerashenko</cp:lastModifiedBy>
  <cp:lastPrinted>2011-08-19T15:57:00Z</cp:lastPrinted>
  <dcterms:modified xsi:type="dcterms:W3CDTF">2013-06-26T08:00:00Z</dcterms:modified>
  <cp:revision>118</cp:revision>
  <dc:subject/>
  <dc:title>Электрооборудование и контрольно-измерительные приборы</dc:title>
</cp:coreProperties>
</file>