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ие путевых работ по текущему содерж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одорожного пути необщего пользования УМТС и 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Газпром трансгаз Том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Томск –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5813"/>
      </w:tblGrid>
      <w:tr>
        <w:trPr/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/>
              <w:t>1. Основание для проведения путевых работ на железнодорожном пу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Требование:</w:t>
            </w:r>
          </w:p>
          <w:p>
            <w:pPr>
              <w:pStyle w:val="Normal"/>
              <w:rPr/>
            </w:pPr>
            <w:r>
              <w:rPr/>
              <w:t>1.  Правил технической эксплуатации железных дорог РФ, Утвержденные 21.12.2010 г., 4 раздел п. 16 – 17.</w:t>
            </w:r>
          </w:p>
          <w:p>
            <w:pPr>
              <w:pStyle w:val="Normal"/>
              <w:rPr/>
            </w:pPr>
            <w:r>
              <w:rPr/>
              <w:t xml:space="preserve">2. Инструкции по текущему содержанию железнодорожного пути ЦП-774, п. 1.3. - 1.8. </w:t>
            </w:r>
          </w:p>
          <w:p>
            <w:pPr>
              <w:pStyle w:val="Normal"/>
              <w:rPr/>
            </w:pPr>
            <w:r>
              <w:rPr/>
              <w:t>3. Инструкция по обеспечению безопасности движения поездов при производстве путевых работ ЦП 485, п. 1.2.-1.3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/>
              <w:t>2. Географическое положение объек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Томская обл., г. Томск, ул. Причальная, д.13, на территории УМТС и К ООО «Газпром трансгаз Томск»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/>
              <w:t>4. Краткая характеристика объек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Железнодорожный путь инв. № 00</w:t>
            </w:r>
            <w:r>
              <w:rPr>
                <w:iCs/>
                <w:color w:val="000000"/>
                <w:sz w:val="22"/>
                <w:szCs w:val="22"/>
              </w:rPr>
              <w:t>1039500</w:t>
            </w:r>
            <w:r>
              <w:rPr/>
              <w:t xml:space="preserve"> протяженностью: </w:t>
            </w:r>
          </w:p>
          <w:p>
            <w:pPr>
              <w:pStyle w:val="Normal"/>
              <w:rPr/>
            </w:pPr>
            <w:r>
              <w:rPr/>
              <w:t>- рельсы Р65- 201 п.м.</w:t>
            </w:r>
          </w:p>
          <w:p>
            <w:pPr>
              <w:pStyle w:val="Normal"/>
              <w:rPr/>
            </w:pPr>
            <w:r>
              <w:rPr/>
              <w:t>- стрелочный перевод Р50 марка 1/9 – 1 шт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/>
              <w:t>5. Срок проведения путевых работ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с 01 января 2013 г. по 31 декабря 2013 г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rPr/>
            </w:pPr>
            <w:r>
              <w:rPr/>
              <w:t>6. Цель проведения путевых работ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Главной задачей текущего содержания железнодорожного пути является предупреждение, своевременное выявление и устранение неисправностей в обеспечение длительных сроков службы всех элементов железнодорожного  пу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ъем работ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33"/>
        <w:gridCol w:w="2367"/>
        <w:gridCol w:w="190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роизводимых рабо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и проверка пути с использованием ручного шабл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2 раз в меся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результатов осмотра в журнал ПУ-28 и в журналы осмотра железнодорожного пу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нний осмотр железнодорожного  пу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результатам весеннего осмотра: составление акта  с перечнем  мероприятий по выявленным отступлением от норм содержания пути, с указанием сроков устран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й осмотр железнодорожного  пу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результатам осеннего осмотра: составление акта с перечнем мероприятий по выявленным отступлением от норм содержания пути, с указанием сроков устран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очная замена остродефектных рель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выявленных отступлений по шаблону, перешивка пути и стрелочного перевода, с заменой негодных костыл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крытие стыков от снег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р. перевод и 201 п.м. ж.д. п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ка, протяжка вертикальных и горизонтальных болтов, с заменой негодных бол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р. перевод и 201 п.м. ж.д. п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ивка костыл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р. перевод и 201 п.м. ж.д. п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выявленных просадок пути ЭШП-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р. перевод и 201 п.м. ж.д. п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выявленных углов в плане (рихтовка пути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тклонений от норм содержание по уровн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очная замена гнилых шпа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зультатам весеннего осмот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онка и регулировка стыковых зазо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 отступлений от нор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но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нка и поправка отдельных шпа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выплесков пу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лка, обкоска травы, а также уничтожения кустарников вдоль пути в габарите С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р. перевод и 201 п.м. ж.д. пу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авка пути на пучинные карточ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бнаружен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9. Особые услов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ебования к организации, выполняющей путевые работы по текущему содержанию пути:</w:t>
      </w:r>
    </w:p>
    <w:p>
      <w:pPr>
        <w:pStyle w:val="Normal"/>
        <w:ind w:firstLine="709"/>
        <w:jc w:val="both"/>
        <w:rPr/>
      </w:pPr>
      <w:r>
        <w:rPr/>
        <w:t xml:space="preserve">–    </w:t>
      </w:r>
      <w:r>
        <w:rPr/>
        <w:t>поставка материалов – Заказчик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 выполнении работ применять поверенные измерительные приборы, инструменты а также – сертифицированные материалы и оборудования;</w:t>
      </w:r>
    </w:p>
    <w:p>
      <w:pPr>
        <w:pStyle w:val="Normal"/>
        <w:ind w:firstLine="709"/>
        <w:jc w:val="both"/>
        <w:rPr/>
      </w:pPr>
      <w:r>
        <w:rPr/>
        <w:t xml:space="preserve">–   </w:t>
      </w:r>
      <w:r>
        <w:rPr/>
        <w:t>доставка работников к месту проведения работ осуществляется за счет Подрядчика;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 xml:space="preserve">опыт работы, техническая оснащенность, специализация, квалификация и аттестация персонала по обеспечению безопасности движения на железнодорожном транспорте необщего пользования - (ПТЭ железных дорог РФ, инструкции ЦП-774 и </w:t>
        <w:br/>
        <w:t>ЦП 485), проверка знаний общих требований промышленной безопасности, установленных федеральными законами и иными  нормативными правовыми актами РФ;</w:t>
      </w:r>
    </w:p>
    <w:p>
      <w:pPr>
        <w:pStyle w:val="Normal"/>
        <w:ind w:firstLine="709"/>
        <w:jc w:val="both"/>
        <w:rPr/>
      </w:pPr>
      <w:r>
        <w:rPr/>
        <w:t xml:space="preserve">–     </w:t>
      </w:r>
      <w:r>
        <w:rPr/>
        <w:t>проведение путевых работ в условиях действующего производств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rPr/>
      </w:pPr>
      <w:r>
        <w:rPr/>
        <w:t>Перечень технических регламентов, норм, инструкций, соответствие которым должны быть обеспечено при текущем содержании железнодорожного пут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правила технической эксплуатации железных дорог РФ  (УДК 656.21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инструкция по движению поездов и маневровой работе на железнодорожном транспорте РФ (УДК 656.2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инструкция по сигнализации на железнодорожном транспорте РФ (УДК 956.25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инструкция по эксплуатации железнодорожных переездов (ЦП/483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инструкция по текущему содержанию железнодорожного пути (ЦП-774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инструкция по обеспечению безопасности движения поездов при производстве путевых работ (ЦП/485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правила и технология выполнения основных работ при текущем содержании пути (ЦТП-52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правила по охране труда и производственной санитарии при производстве работ в путевом хозяйстве (ПОД РО-32-ЦП-652-99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–    </w:t>
      </w:r>
      <w:r>
        <w:rPr/>
        <w:t>федеральный закон О промышленной безопасности опасных производственных объек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8:00Z</dcterms:created>
  <dc:creator>Ж.Д. Путь</dc:creator>
  <dc:description/>
  <cp:keywords/>
  <dc:language>en-US</dc:language>
  <cp:lastModifiedBy>d.gerashenko</cp:lastModifiedBy>
  <dcterms:modified xsi:type="dcterms:W3CDTF">2013-03-05T08:15:00Z</dcterms:modified>
  <cp:revision>16</cp:revision>
  <dc:subject/>
  <dc:title>Приложение №</dc:title>
</cp:coreProperties>
</file>