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706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706/ТГТомск/13_2.1_8860/10.12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мплексное оказание услуг по бронированию и продаже авиа и ж/д билетов для нужд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– по 31.12.201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 990 920,00 руб. без НДС.</w:t>
              <w:tab/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 198 360,00 руб. НДС.</w:t>
              <w:tab/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 189 208,00 руб.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56;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Геращенко Денис Михайлович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FF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0» декабря 2013 года </w:t>
              <w:br/>
              <w:t>до  10.00 (время томское) «30» декаб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30» декабря 2013 года, 15.00 (время томское), </w:t>
              <w:br/>
              <w:t>по месту нахождения Организатора по адресу: 634029,                     г. Томск, пр. Фрунзе, д.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Геращенко Денис Михайлович</cp:lastModifiedBy>
  <cp:lastPrinted>2011-08-19T15:57:00Z</cp:lastPrinted>
  <dcterms:modified xsi:type="dcterms:W3CDTF">2013-12-10T14:29:00Z</dcterms:modified>
  <cp:revision>169</cp:revision>
  <dc:subject/>
  <dc:title>Электрооборудование и контрольно-измерительные приборы</dc:title>
</cp:coreProperties>
</file>