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70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705/ТГТомск/13_2.1_9552/10.12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ъек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 лот.</w:t>
            </w:r>
            <w:r>
              <w:rPr/>
              <w:t xml:space="preserve"> Администрации, Александровского ЛПУМГ, Томского ЛПУМГ, Управления аварийно-восстановительных работ, Управления технологического транспорта и специальной техники, Кемеровского ЛПУМГ, Новокузнецкого ЛПУМГ, Юргинского ЛПУМГ, Барабинского ЛПУМ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 лот.</w:t>
            </w:r>
            <w:r>
              <w:rPr/>
              <w:t xml:space="preserve"> Управления аварийно-восстановительных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 лот</w:t>
            </w:r>
            <w:r>
              <w:rPr/>
              <w:t>. Александров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техническим заданием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Лот № 1 – 11 921 774,00 рублей с учетом НДС 18 %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Лот № 2 – 906 227,00 рублей с учетом НДС 18 %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Лот № 3 – 1 382 292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3</w:t>
            </w:r>
            <w:r>
              <w:rPr>
                <w:lang w:val="en-US"/>
              </w:rPr>
              <w:t>-</w:t>
            </w:r>
            <w:r>
              <w:rPr/>
              <w:t xml:space="preserve">09, </w:t>
            </w:r>
            <w:r>
              <w:rPr>
                <w:lang w:val="en-US"/>
              </w:rPr>
              <w:t>60-</w:t>
            </w:r>
            <w:r>
              <w:rPr/>
              <w:t>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0» декабря 2013 года. </w:t>
              <w:br/>
              <w:t>до  10.00 (время томское) «30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30» декабр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12-10T08:51:00Z</dcterms:modified>
  <cp:revision>107</cp:revision>
  <dc:subject/>
  <dc:title>Электрооборудование и контрольно-измерительные приборы</dc:title>
</cp:coreProperties>
</file>