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44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448/ТГТомск/13_2.2_0921/28.06.13/З</w:t>
      </w:r>
    </w:p>
    <w:p>
      <w:pPr>
        <w:pStyle w:val="Normal"/>
        <w:rPr/>
      </w:pPr>
      <w:r>
        <w:rPr/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Автошины для нужд Камчатского ЛПУМГ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Количество поставляемого товар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поставки товаров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>
          <w:trHeight w:val="373" w:hRule="atLeast"/>
        </w:trPr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поставки товаров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 100 000,00 рублей с учетом НДС 18 %, тары и транспортных расходов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тдел подготовки и проведения конкурентных закупок </w:t>
              <w:b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41-55, 60-32-7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ые лиц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Шелехова Татьяна Михайло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 xml:space="preserve">Мамон Максим Яковлевич 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.</w:t>
            </w:r>
          </w:p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zakupki.gov.ru</w:t>
              </w:r>
            </w:hyperlink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Cs/>
              </w:rPr>
              <w:t>Плата не взима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Электронная торговая площадка ЭТП ГПБ </w:t>
            </w:r>
            <w:hyperlink r:id="rId5">
              <w:r>
                <w:rPr>
                  <w:rStyle w:val="InternetLink"/>
                </w:rPr>
                <w:t>https://etpgaz.gazprombank.ru/</w:t>
              </w:r>
            </w:hyperlink>
            <w:r>
              <w:rPr/>
              <w:t>.</w:t>
              <w:br/>
              <w:t xml:space="preserve">с 09.00 (время томское) «28» июня 2013 года. </w:t>
              <w:br/>
              <w:t>до 10.00 (время томское) «19» июл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Заяво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9» июля 2013 года, 14.00 (время томское), </w:t>
              <w:br/>
              <w:t xml:space="preserve">Электронная торговая площадка ЭТП ГПБ </w:t>
            </w:r>
            <w:hyperlink r:id="rId6">
              <w:r>
                <w:rPr>
                  <w:rStyle w:val="InternetLink"/>
                </w:rPr>
                <w:t>https://etpgaz.gazprombank.ru/</w:t>
              </w:r>
            </w:hyperlink>
            <w:r>
              <w:rPr/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 – 449 части первой и статьями 1057 – 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hyperlink" Target="https://etpgaz.gazprombank.ru/" TargetMode="External"/><Relationship Id="rId6" Type="http://schemas.openxmlformats.org/officeDocument/2006/relationships/hyperlink" Target="https://etpgaz.gazprombank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t.shelekhova</cp:lastModifiedBy>
  <cp:lastPrinted>2011-08-15T12:00:00Z</cp:lastPrinted>
  <dcterms:modified xsi:type="dcterms:W3CDTF">2013-06-27T08:03:00Z</dcterms:modified>
  <cp:revision>110</cp:revision>
  <dc:subject/>
  <dc:title>Электрооборудование и контрольно-измерительные приборы</dc:title>
</cp:coreProperties>
</file>