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ДОГОВ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оказание услуг № 01/     /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 Томск                                                                                            «______»_____________2013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Общество с ограниченной ответственность «Газпром трансгаз Томск» </w:t>
        <w:br/>
        <w:t xml:space="preserve">(ООО «Газпром трансгаз Томск»), </w:t>
      </w:r>
      <w:r>
        <w:rPr>
          <w:sz w:val="24"/>
          <w:szCs w:val="24"/>
        </w:rPr>
        <w:t>именуемое в дальнейшем</w:t>
      </w:r>
      <w:r>
        <w:rPr>
          <w:b/>
          <w:sz w:val="24"/>
          <w:szCs w:val="24"/>
        </w:rPr>
        <w:t xml:space="preserve"> «Заказчик», </w:t>
      </w:r>
      <w:r>
        <w:rPr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енерального директора Титова Анатолия Ивановича, действующего на основании Устава с одной стороны, и</w:t>
      </w:r>
      <w:r>
        <w:rPr>
          <w:b/>
          <w:sz w:val="24"/>
          <w:szCs w:val="24"/>
        </w:rPr>
        <w:t xml:space="preserve"> _______________ (__________ « _____»), </w:t>
      </w:r>
      <w:r>
        <w:rPr>
          <w:sz w:val="24"/>
          <w:szCs w:val="24"/>
        </w:rPr>
        <w:t>именуемое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альнейшем </w:t>
      </w:r>
      <w:r>
        <w:rPr>
          <w:b/>
          <w:sz w:val="24"/>
          <w:szCs w:val="24"/>
        </w:rPr>
        <w:t xml:space="preserve">«Исполнитель», </w:t>
      </w:r>
      <w:r>
        <w:rPr>
          <w:sz w:val="24"/>
          <w:szCs w:val="24"/>
        </w:rPr>
        <w:t>в лице _________</w:t>
      </w:r>
      <w:r>
        <w:rPr>
          <w:b/>
          <w:sz w:val="24"/>
          <w:szCs w:val="24"/>
        </w:rPr>
        <w:t xml:space="preserve">_____________________ , </w:t>
      </w:r>
      <w:r>
        <w:rPr>
          <w:sz w:val="24"/>
          <w:szCs w:val="24"/>
        </w:rPr>
        <w:t>действующего 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, с другой стороны, а вместе именуемые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заседания комиссии по подведению итогов запроса предложений                                                  ООО «Газпром трансгаз Томск» №______________________ (Протокол от   .  .2013 №      ), заключили настоящий договор (далее – Договор) о нижеследующем: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1.1. Исполнитель обязуется оказать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услуги по приемке вагонов с трубой (подача, уборка вагонов), выгрузки, погрузки трубы перевозка до места хранения, хранение на площадке,  а именно совершить следующие действия:</w:t>
        <w:tab/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1. Осуществить прием вагонов с трубой, на станции назначения: РФ., Кемеровская область           г. Топки Западно-Сибирская железная дорога код станции 871107, ж/д код предприятия _______ поступающих в адрес Заказчика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1.1.2. </w:t>
      </w:r>
      <w:r>
        <w:rPr>
          <w:spacing w:val="-9"/>
          <w:sz w:val="24"/>
          <w:szCs w:val="24"/>
        </w:rPr>
        <w:t xml:space="preserve">Произвести </w:t>
      </w:r>
      <w:r>
        <w:rPr>
          <w:sz w:val="24"/>
          <w:szCs w:val="24"/>
        </w:rPr>
        <w:t>разгрузку (трубы) поступивших железнодорожных вагонов. Разгрузка производится с ж/д вагона  на территорию Исполнителя по адресу: РФ., Кемеровская область г. Топки</w:t>
      </w:r>
      <w:r>
        <w:rPr>
          <w:spacing w:val="-9"/>
          <w:sz w:val="24"/>
          <w:szCs w:val="24"/>
        </w:rPr>
        <w:t>. ______________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/>
      </w:pPr>
      <w:r>
        <w:rPr>
          <w:spacing w:val="-9"/>
          <w:sz w:val="24"/>
          <w:szCs w:val="24"/>
        </w:rPr>
        <w:t>1.1.3. Осуществлять возврат порожних ж/д вагонов на основании полных отгрузочных реквизитов станции назначения, предоставляемых Заказчиком Исполнителю, с оформлением соответствующих документов      ОАО «РЖД»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/>
      </w:pPr>
      <w:r>
        <w:rPr>
          <w:spacing w:val="-9"/>
          <w:sz w:val="24"/>
          <w:szCs w:val="24"/>
        </w:rPr>
        <w:t>1.1.4.  Произвести погрузочные работы трубной продукции на автомашины Исполнителя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.1.5. Осуществить автомобильную перевозку трубной продукции, от места выгрузки вагонов до места хранения автотранспортом Исполнителя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/>
      </w:pPr>
      <w:r>
        <w:rPr>
          <w:spacing w:val="-9"/>
          <w:sz w:val="24"/>
          <w:szCs w:val="24"/>
        </w:rPr>
        <w:t>1.1.6.  Произвести разгрузочные работы на месте хранения на территории Исполнителя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.1.7.  Произвести погрузочные работы на автомашины Заказчик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jc w:val="both"/>
        <w:rPr/>
      </w:pPr>
      <w:r>
        <w:rPr>
          <w:spacing w:val="-9"/>
          <w:sz w:val="24"/>
          <w:szCs w:val="24"/>
        </w:rPr>
        <w:t>1.1.8.  Осуществить хранение ТМЦ (трубы) на открытой площадке на территории Исполнителя.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-9"/>
          <w:sz w:val="24"/>
          <w:szCs w:val="24"/>
        </w:rPr>
        <w:t>Услуги по настоящему договору оказываются Исполнителем по письменным заявкам Заказчика. Заявка подается на следующий месяц не позднее 30 числа месяца предшествующему месяцу оказания услуг. Заявка оформляется в письменном виде, отправляется посредством</w:t>
      </w:r>
      <w:r>
        <w:rPr>
          <w:color w:val="000000"/>
          <w:spacing w:val="-9"/>
          <w:sz w:val="24"/>
          <w:szCs w:val="24"/>
        </w:rPr>
        <w:t xml:space="preserve"> факсимильной связи, позволяющей достоверно установить, что документ исходит от Стороны по Договору, с последующим предоставлением подлинного экземпляра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1.3. </w:t>
      </w:r>
      <w:r>
        <w:rPr>
          <w:spacing w:val="-9"/>
          <w:sz w:val="24"/>
          <w:szCs w:val="24"/>
        </w:rPr>
        <w:t>Заявка оформляется в произвольной форме и должна содержать следующие сведения: дату подачи заявки, количество отправленных вагонов с трубной продукцией, ФИО лица, подающего заявку, должность, ФИО лица, принявшего заявку, а также иные сведения на усмотрение Заказчика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1.4. </w:t>
      </w:r>
      <w:r>
        <w:rPr>
          <w:sz w:val="24"/>
          <w:szCs w:val="24"/>
        </w:rPr>
        <w:t xml:space="preserve">Исполнитель оказывает Услуги своими силами, средствами, оборудованием с учётом требований правил промышленной, противопожарной безопасности.  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1.5. Место приемки трубной продукции – железнодорожный тупик, расположенный по адресу: </w:t>
      </w:r>
      <w:r>
        <w:rPr>
          <w:sz w:val="24"/>
          <w:szCs w:val="24"/>
        </w:rPr>
        <w:t>______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hanging="0"/>
        <w:rPr>
          <w:szCs w:val="24"/>
        </w:rPr>
      </w:pPr>
      <w:r>
        <w:rPr>
          <w:szCs w:val="24"/>
        </w:rPr>
        <w:t>1.6 Срок оказания услуг: с 01.01.2014 по 01.05.2014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1.7. В рамках настоящего договора услуги оказываются с целью перевозки, ПРР, хранения и отпуску трубной продукции  в количестве не превышающем 12 000 тонн (670 вагонов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2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2.1. Исполнитель обязан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2.1.1.</w:t>
        <w:tab/>
      </w:r>
      <w:r>
        <w:rPr>
          <w:spacing w:val="-3"/>
          <w:sz w:val="24"/>
          <w:szCs w:val="24"/>
        </w:rPr>
        <w:t xml:space="preserve"> Своевременно и качественно с соблюдением всех действующих норм и правил оказать Заказчику услуги предусмотренные настоящим договором.</w:t>
      </w:r>
    </w:p>
    <w:p>
      <w:pPr>
        <w:pStyle w:val="Normal"/>
        <w:ind w:right="-1" w:hanging="0"/>
        <w:jc w:val="both"/>
        <w:rPr>
          <w:spacing w:val="-3"/>
          <w:sz w:val="25"/>
          <w:szCs w:val="25"/>
          <w:lang w:val="en-US"/>
        </w:rPr>
      </w:pPr>
      <w:r>
        <w:rPr>
          <w:spacing w:val="-3"/>
          <w:sz w:val="25"/>
          <w:szCs w:val="25"/>
          <w:lang w:val="en-US"/>
        </w:rPr>
        <w:t>2.1.2. Принимать от Заказчика письменные заявки на оказание услуг, о чем делать отметки на копиях заявок. Подписание заявки Заказчика со стороны Исполнителя, а равно не предоставление письменного отказа от принятия заявки к исполнению означает согласование условий, указанных в заявке и принятие ее к своему испол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1" w:hanging="0"/>
        <w:jc w:val="both"/>
        <w:rPr/>
      </w:pPr>
      <w:r>
        <w:rPr>
          <w:spacing w:val="-3"/>
          <w:sz w:val="25"/>
          <w:szCs w:val="25"/>
        </w:rPr>
        <w:t xml:space="preserve">2.1.3. Подготавливать и предоставлять ж/д тупик для своевременного принятия трубной продукции Заказчи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/>
      </w:pPr>
      <w:r>
        <w:rPr>
          <w:sz w:val="25"/>
          <w:szCs w:val="25"/>
        </w:rPr>
        <w:t xml:space="preserve">2.1.4. Обеспечить  надлежащее  проведение  приемо-сдаточных  операций от ОАО «РЖД» с  обязательной проверкой вагонов в  коммерческом отношени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/>
      </w:pPr>
      <w:r>
        <w:rPr>
          <w:sz w:val="25"/>
          <w:szCs w:val="25"/>
        </w:rPr>
        <w:t>2.1.5. Осуществить разгрузку вагонов (срок оборота вагонов у грузополучателя) в течение 2 (двух) суток, исчисляемых с момента прибытия груженых вагон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/>
      </w:pPr>
      <w:r>
        <w:rPr>
          <w:sz w:val="25"/>
          <w:szCs w:val="25"/>
        </w:rPr>
        <w:t xml:space="preserve">2.1.6. Моментом прибытия вагонов принимается дата, указанная в календарном штемпеле железнодорожной накладной, в разделе прибытие на станцию назначения, (неполные сутки считаются полными), определяется по данным Главного вычислительного центра (ГВЦ) – филиала ОАО «РЖД» в электронном формате по дате прибытия вагона на станцию назначения. Моментом отправления порожних вагонов принимаются сутки отправления (неполные сутки считаются полными), определяемые по данным Главного вычислительного центра (ГВЦ) – филиала ОАО «РЖД» в электронном форма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firstLine="567"/>
        <w:jc w:val="both"/>
        <w:rPr/>
      </w:pPr>
      <w:r>
        <w:rPr>
          <w:sz w:val="25"/>
          <w:szCs w:val="25"/>
        </w:rPr>
        <w:t>В случае выявления отличия дат по сведениям ГВЦ ОАО «РЖД», от дат указанных в железнодорожных накладных (в календарных штемпелях проставленных соответствующими станциями), время простоя собственных/привлеченных вагонов Исполнителя определяется по датам, указанным в железнодорожных накладны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/>
      </w:pPr>
      <w:r>
        <w:rPr>
          <w:sz w:val="25"/>
          <w:szCs w:val="25"/>
        </w:rPr>
        <w:t>2.1.7. Ознакомить персонал о характере Услуг, свойствах груза Заказчика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hanging="0"/>
        <w:jc w:val="both"/>
        <w:rPr/>
      </w:pPr>
      <w:r>
        <w:rPr>
          <w:sz w:val="25"/>
          <w:szCs w:val="25"/>
        </w:rPr>
        <w:t xml:space="preserve">2.1.8. </w:t>
      </w:r>
      <w:r>
        <w:rPr>
          <w:sz w:val="25"/>
          <w:szCs w:val="25"/>
          <w:lang w:val="en-US"/>
        </w:rPr>
        <w:t>Осуществит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 xml:space="preserve"> возврат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 xml:space="preserve"> порожних </w:t>
      </w:r>
      <w:r>
        <w:rPr>
          <w:sz w:val="25"/>
          <w:szCs w:val="25"/>
        </w:rPr>
        <w:t xml:space="preserve"> вагонов </w:t>
      </w:r>
      <w:r>
        <w:rPr>
          <w:sz w:val="25"/>
          <w:szCs w:val="25"/>
          <w:lang w:val="en-US"/>
        </w:rPr>
        <w:t xml:space="preserve"> (обеспечит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 xml:space="preserve"> выполнение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 xml:space="preserve"> соответствующих действий грузополучателем) по полным перевозочным документам в адрес Экспедитора. Данная обязанность считается исполненной с момента выдачи Исполнителю или его уполномоченному лицу квитанции о приеме </w:t>
      </w:r>
      <w:r>
        <w:rPr>
          <w:sz w:val="25"/>
          <w:szCs w:val="25"/>
        </w:rPr>
        <w:t>вагонов</w:t>
      </w:r>
      <w:r>
        <w:rPr>
          <w:sz w:val="25"/>
          <w:szCs w:val="25"/>
          <w:lang w:val="en-US"/>
        </w:rPr>
        <w:t xml:space="preserve"> к перевозке, при условии соответствия данных в ж/д накладных данным, указанным в инструкции Экспедитора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5"/>
          <w:szCs w:val="25"/>
          <w:lang w:val="en-US"/>
        </w:rPr>
        <w:t>При наличии в железнодорожной накладной указания «Срочный возврат на станции _____»,  Исполнитель и/или иное лицо обязаны считать данную отметку Инструкцией Экспедитора. В случае возникновения необходимости изменения Экспедитором станции, указанной в железнодорожной накладной, Экспедитор направляет в адрес Заказчика телеграмму или письмо с указанием железнодорожной станции, на которую Исполнитель обязан осуществить возврат порожн</w:t>
      </w:r>
      <w:r>
        <w:rPr>
          <w:sz w:val="25"/>
          <w:szCs w:val="25"/>
        </w:rPr>
        <w:t>их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</w:rPr>
        <w:t>вагонов</w:t>
      </w:r>
      <w:r>
        <w:rPr>
          <w:sz w:val="25"/>
          <w:szCs w:val="25"/>
          <w:lang w:val="en-US"/>
        </w:rPr>
        <w:t xml:space="preserve">. При этом инструкция составляется в произвольной форме, письма Экспедитора о направлении </w:t>
      </w:r>
      <w:r>
        <w:rPr>
          <w:sz w:val="25"/>
          <w:szCs w:val="25"/>
        </w:rPr>
        <w:t>вагонов</w:t>
      </w:r>
      <w:r>
        <w:rPr>
          <w:sz w:val="25"/>
          <w:szCs w:val="25"/>
          <w:lang w:val="en-US"/>
        </w:rPr>
        <w:t xml:space="preserve"> на станцию, отличную от станции в железнодорожной накладной (в том числе на станцию ремонта </w:t>
      </w:r>
      <w:r>
        <w:rPr>
          <w:sz w:val="25"/>
          <w:szCs w:val="25"/>
        </w:rPr>
        <w:t>вагонов</w:t>
      </w:r>
      <w:r>
        <w:rPr>
          <w:sz w:val="25"/>
          <w:szCs w:val="25"/>
          <w:lang w:val="en-US"/>
        </w:rPr>
        <w:t>) стороны считают Инструкцией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>При наличии одновременно указания в железнодорожной накладной и телеграммы, приоритет имеет телеграмма/письмо Экспедитора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2.1.9. Предоставить надлежаще оформленный персонал и автотранспортную технику пригодную для оказания услуг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/>
      </w:pPr>
      <w:r>
        <w:rPr>
          <w:sz w:val="25"/>
          <w:szCs w:val="25"/>
        </w:rPr>
        <w:t>2.1.10. Обеспечить автоперевозку трубной продук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1.11. Обеспечить  надлежащие  условия  </w:t>
      </w:r>
      <w:r>
        <w:rPr>
          <w:color w:val="000000"/>
          <w:sz w:val="25"/>
          <w:szCs w:val="25"/>
        </w:rPr>
        <w:t>сохранности  трубной продукции</w:t>
      </w:r>
      <w:r>
        <w:rPr>
          <w:sz w:val="25"/>
          <w:szCs w:val="25"/>
        </w:rPr>
        <w:t xml:space="preserve"> на  всех  этапах,   хра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/>
      </w:pPr>
      <w:r>
        <w:rPr>
          <w:sz w:val="25"/>
          <w:szCs w:val="25"/>
        </w:rPr>
        <w:t>2.1.12. Хранить трубную продукцию в течение всего срока, указанного в Акте МХ-1. В случае если срок хранения в Акте МХ-1 не указан, осуществлять хранение до поступления от Заказчика требования о возврате трубной продукции с хра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jc w:val="both"/>
        <w:rPr>
          <w:sz w:val="25"/>
          <w:szCs w:val="25"/>
        </w:rPr>
      </w:pPr>
      <w:r>
        <w:rPr>
          <w:sz w:val="25"/>
          <w:szCs w:val="25"/>
        </w:rPr>
        <w:t>2.1.13. Производить учет выдачи трубной продукции с оформлением Акта о возврате, оформленного по форме № МХ-3 (форма № МХ-3, утверждена постановлением Госкомстата России от 09.08.1999г. № 66). Акт о возврате трубной продукции  составляется Исполнителем и передается Заказчику  по факту отпуска трубной проду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2.1.14. Не позднее 05 числа месяца, следующего за месяцем в котором были оказаны услуги предоставить Заказчику подписанный со своей стороны Акт оказанных услуг, оформленный по форме, согласованной сторонами в Приложении № 1 к настоящему Договору, счет-фактуру,  счет на оплату, ж/д накладные и паспорта.</w:t>
      </w:r>
    </w:p>
    <w:p>
      <w:pPr>
        <w:pStyle w:val="Normal"/>
        <w:ind w:right="-1" w:hanging="0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</w:rPr>
        <w:t xml:space="preserve">2.1.15. </w:t>
      </w:r>
      <w:r>
        <w:rPr>
          <w:sz w:val="25"/>
          <w:szCs w:val="25"/>
          <w:lang w:val="en-US" w:eastAsia="en-US"/>
        </w:rPr>
        <w:t>За свой счет исправлять в порядке, установленном законодательством РФ, все выявленные недостатки, допущенные в ходе оказания услуг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1.16. В случае изменений в цепочке собственников Исполнителя, включая бенефициаров (в том числе конечных), и (или) в исполнительных органах Исполнителя, последний представляет Заказчику информацию об изменениях по адресу электронной почты: </w:t>
      </w:r>
      <w:hyperlink r:id="rId2">
        <w:r>
          <w:rPr>
            <w:rStyle w:val="InternetLink"/>
            <w:sz w:val="25"/>
            <w:szCs w:val="25"/>
          </w:rPr>
          <w:t>N.Kylysova@baza.gtt.gazprom.ru</w:t>
        </w:r>
      </w:hyperlink>
      <w:r>
        <w:rPr>
          <w:sz w:val="25"/>
          <w:szCs w:val="25"/>
        </w:rPr>
        <w:t>, в течение 3 (трех) календарных дней после таких изменений с подтверждением соответствующими документами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2.1.17. В течение 3 (трех) календарных  дней после подписания договора  предоставить Заказчику сведения о наличии и квалификации должностных лиц, ответственных за соблюдение законодательных требований в области охраны окружающей среды. 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8. В ходе оказания услуг информировать Заказчика о нештатных ситуациях и авариях, оказывающих воздействие на окружающую среду, незамедлительно, а также соблюдать и руководствоваться Экологической политикой Заказчика и значимыми экологическими  аспекта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9. Исполнитель гарантирует, что обладает всеми необходимыми навыками, разрешениями для оказания Услуг, предусмотренных настоящим Договоро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Заказчик обязан: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sz w:val="25"/>
          <w:szCs w:val="25"/>
        </w:rPr>
        <w:t>2.2.1. Своевременно подать Исполнителю заявку на оказание услуг.</w:t>
      </w:r>
    </w:p>
    <w:p>
      <w:pPr>
        <w:pStyle w:val="2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2.2.2. Передать Исполнителю  трубную продукцию  с оформлением Акта приемки на хранение оформленного по форме  МХ-1 с указанием стоимости, количества передаваемой трубной продукции, даты хранения (форма  № МХ-1, утверждена постановлением госкомстата России от 09.08.1999г. №66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>2.2.3.</w:t>
        <w:tab/>
        <w:t xml:space="preserve">В течение 5 рабочих дней с момента получения от Исполнителя документов указанных в п. 2.1.14. Договора, подписать Акт оказанных услуг или направить мотивированный отказ от подписания Акта оказанных услуг с составлением двухстороннего акта о необходимых доработках с указанием сроков их выполн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2.2.4.</w:t>
        <w:tab/>
        <w:t>Оплатить услуги по цене и в срок, указанные в пункт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5. </w:t>
        <w:tab/>
        <w:t>Проинформировать Исполнителя о содержании своей Экологической политики и значимых экологических аспектах (Приложение №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3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3. Заказчик вправ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>2.3.1. 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 проверки не позднее 10 календарных дней до предполагаемой даты проведения такой провер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>2.3.2. В одностороннем порядке отказаться от исполнения Договора в случае неисполнения Исполнителем обязанности, предусмотренной пунктом 2.1.16.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Цена договора и порядок расчетов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sz w:val="25"/>
          <w:szCs w:val="25"/>
        </w:rPr>
      </w:pPr>
      <w:r>
        <w:rPr>
          <w:sz w:val="25"/>
          <w:szCs w:val="25"/>
        </w:rPr>
        <w:t>3.1.  Цена настоящего договора устанавливается исходя из следующих услови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3.1.1. Услуги по разгрузки трубы с вагонов на территорию, погрузка с территории на автомашину Исполнителя (для перевозки до места хранения), перевозка трубной продукции, разгрузка с автомашины на место хранения, хранение,  а также погрузка с места хранения Исполнителя на автомашины Заказчика –  оплачиваются из расчета  услуг указанных в Приложение №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2. Общая стоимость услуг по договору не может превышать ___________________ рублей с учетом  НДС - _____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3.2. Расчёт по настоящему Договору осуществляется путём перечисления денежных средств на расчётный счёт Исполнителя до конца месяца следующего за месяцем подписания Сторонами Актов оказанных услуг, на основании выставленного счета-фактур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Ответственность  сторон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5"/>
          <w:szCs w:val="25"/>
        </w:rPr>
        <w:t>4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4.2. За нарушение сроков оказания услуг, согласованного Сторонами заявке, Исполнитель по требованию Заказчика уплачивает пеню в размере 0,05 % от стоимости услуг, указанной в </w:t>
        <w:br/>
        <w:t>п. 3.1.2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настоящего Договора за каждый день просрочки начиная с первого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5"/>
          <w:szCs w:val="25"/>
        </w:rPr>
        <w:t>4.3.  При привлечении Исполнителем третьих лиц для выполнения обязательств, возложенных на него в соответствии с данным Договором, Исполнитель несет перед Заказчиком ответственность за действия третьих лиц, как за свои собственные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4.4. В случае задержки платежей более установленного в п. 3.2. настоящего договора срока Заказчик по требованию Исполнителя уплачивает пеню в размере 0,03% от стоимости принятых услуг, за каждый день просрочки начиная с первого.</w:t>
      </w:r>
    </w:p>
    <w:p>
      <w:pPr>
        <w:pStyle w:val="Normal"/>
        <w:jc w:val="both"/>
        <w:rPr/>
      </w:pPr>
      <w:r>
        <w:rPr>
          <w:sz w:val="25"/>
          <w:szCs w:val="25"/>
        </w:rPr>
        <w:t>4.5. Стороны несут друг перед другом материальную ответственность в случае невыполнения условий договора одной из сторон. Размер убытка должен быть документально обоснован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5"/>
          <w:szCs w:val="25"/>
        </w:rPr>
        <w:t>4.6. За порчу трубной продукции Исполнитель возмещает Заказчику ущерб в размере суммы, на которую понизилась стоимость трубной продукции, а при невозможности восстановления испорченной  трубной продукции – в размере предоставленных Заказчиком подтверждающих документов, а при их отсутствии по рыночной стоимости. При порче трубной продукции Исполнитель обязан выплатить возмещение Заказчику в денежном выражении в 20-ти дневный срок, на основании предоставленных Заказчиком документов подтверждающих стоимость трубной продукции.</w:t>
      </w:r>
    </w:p>
    <w:p>
      <w:pPr>
        <w:pStyle w:val="TextBody"/>
        <w:spacing w:before="0" w:after="0"/>
        <w:jc w:val="both"/>
        <w:rPr/>
      </w:pPr>
      <w:r>
        <w:rPr>
          <w:sz w:val="25"/>
          <w:szCs w:val="25"/>
        </w:rPr>
        <w:t>4.7. Стороны обязуются принимать все необходимые меры для устранения препятствий, которые могут прямо или косвенно повлиять на выполнение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4.8. За ущерб, причиненный Исполнителем третьему лицу в процессе оказания Услуг, Исполнитель несет ответственность самостоятельно, и ограждает Заказчика от любых разбир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4.9. Исполнитель, в процессе оказания Услуг по настоящему Договору, самостоятельно несет ответственность и ограждает Заказчика от всех притязаний и штрафов выставленных Исполнителю, при нарушении требований к Услугам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4.10. Затраты, связанные с простоем вагонов по вине Исполнителя, понесенные Исполнителем оплачиваются Исполнителем самостоятельно и не подлежат возмещению со стороны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1. В случае нарушения Исполнителем требований природоохранного законодательства и последовавших за этим санкций к Заказчику от надзорных органов, Исполнитель полностью компенсирует затраты заказчика на компенсацию негативного воздействия на ОС и штрафные санкции надзорных органов, причиной которых стали действия или бездействия Исполнителя в ходе оказания услуг Исполнителе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 Действ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5.1.  Стороны не несут ответственности по настоящему договору при наступлении форс-мажорных обстоятельств, а именно: военные действия, землетрясение, наводнение, другие стихийные бедствия и иные обстоятельства, признанные компетентными органами форс-мажорными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5.2</w:t>
        <w:tab/>
        <w:t>Свидетельство, выданное компетентным  государственным органам, является достаточным подтверждением наличия и продолжительности действия неопределимой силы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5.3</w:t>
        <w:tab/>
        <w:t>Сторона,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5.4</w:t>
        <w:tab/>
        <w:t>Если обстоятельства неопределимой силы действуют на протяжении 3-х (трех) последовательных месяцев, настоящий договор может быть расторгнут любой из Сторон путем направления письменного уведомления другой Стороне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780" w:leader="none"/>
        </w:tabs>
        <w:ind w:right="-56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 Разрешение споров, возникших при исполнение настоящего договора.</w:t>
      </w:r>
    </w:p>
    <w:p>
      <w:pPr>
        <w:pStyle w:val="Normal"/>
        <w:tabs>
          <w:tab w:val="clear" w:pos="708"/>
          <w:tab w:val="left" w:pos="-4253" w:leader="none"/>
        </w:tabs>
        <w:ind w:right="-1" w:firstLine="426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lang w:val="en-US"/>
        </w:rPr>
        <w:t xml:space="preserve">6.1. </w:t>
      </w:r>
      <w:r>
        <w:rPr>
          <w:sz w:val="25"/>
          <w:szCs w:val="25"/>
          <w:shd w:fill="FFFFFF" w:val="clear"/>
          <w:lang w:val="en-US"/>
        </w:rPr>
        <w:t>Споры, которые могут возникнуть при исполнении условий настоящего договора, стороны будут стремиться разрешать дружеским путем в порядке досудебного разбирательства: путем переговоров, обмена письмами, претензиями, срок ответа на которые 30 дней с момента поступления письма, претензии, а также уточнением условий договора, составлением необходимых протоколов, дополнений и изменений, обмена телеграммами, факсами и др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tabs>
          <w:tab w:val="clear" w:pos="708"/>
          <w:tab w:val="left" w:pos="-4253" w:leader="none"/>
        </w:tabs>
        <w:ind w:right="-1" w:firstLine="426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>
          <w:b/>
          <w:sz w:val="25"/>
          <w:szCs w:val="25"/>
        </w:rPr>
        <w:t>7. Заключительные поло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7.1. Любые изменения и дополнения к настоящему договору действительны, лишь при условии, что они совершены в письменной форме и подписаны уполномоченными на то представителями сторон. Приложение к настоящему договору составляют его неотъемлемую часть.  </w:t>
      </w:r>
    </w:p>
    <w:p>
      <w:pPr>
        <w:pStyle w:val="Style51"/>
        <w:widowControl/>
        <w:tabs>
          <w:tab w:val="clear" w:pos="708"/>
          <w:tab w:val="left" w:pos="1138" w:leader="none"/>
          <w:tab w:val="left" w:pos="14458" w:leader="none"/>
        </w:tabs>
        <w:spacing w:lineRule="auto" w:line="240"/>
        <w:jc w:val="both"/>
        <w:rPr/>
      </w:pPr>
      <w:r>
        <w:rPr>
          <w:sz w:val="25"/>
          <w:szCs w:val="25"/>
        </w:rPr>
        <w:t>7.2. Стороны пришли к соглашению о том, что любая переуступка одной из сторон своих прав и обязанностей по настоящему Договору возможна только при условии письменного согласия другой сторон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7.3. Настоящий договор составлен в двух экземплярах, имеющих равную юридическую  силу по одному для каждой сторон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7.4. Настоящий договор вступает в силу с момента подписания его Сторонами и действует  до полного исполнения Сторонами обязательств.</w:t>
      </w:r>
    </w:p>
    <w:p>
      <w:pPr>
        <w:pStyle w:val="Style17"/>
        <w:tabs>
          <w:tab w:val="clear" w:pos="708"/>
          <w:tab w:val="left" w:pos="-426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7.5.  К настоящему Договору прилагаются и являются его неотъемлемой частью: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иложение № 1 – Форма Акта сдачи-приёмки оказанных услуг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иложение № 2 – Калькуляция стоимости услуг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иложение № 3 – Экологическая политика ООО «Газпром трансгаз Томск»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1" w:hanging="0"/>
        <w:jc w:val="both"/>
        <w:rPr>
          <w:rFonts w:ascii="Times New Roman" w:hAnsi="Times New Roman" w:cs="Times New Roman"/>
          <w:color w:val="FF0000"/>
          <w:sz w:val="25"/>
          <w:szCs w:val="25"/>
          <w:lang w:eastAsia="ru-RU"/>
        </w:rPr>
      </w:pPr>
      <w:r>
        <w:rPr>
          <w:rFonts w:cs="Times New Roman"/>
          <w:color w:val="FF0000"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 и реквизиты сторон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«Исполнитель»</w:t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40"/>
      </w:tblGrid>
      <w:tr>
        <w:trPr/>
        <w:tc>
          <w:tcPr>
            <w:tcW w:w="4968" w:type="dxa"/>
            <w:tcBorders/>
          </w:tcPr>
          <w:p>
            <w:pPr>
              <w:pStyle w:val="Heading1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 xml:space="preserve">ООО «Газпром трансгаз Томск» </w:t>
            </w:r>
          </w:p>
          <w:p>
            <w:pPr>
              <w:pStyle w:val="Normal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Ф, 634029, г.Томск, пр.Фрунзе, 9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/КПП: 7017005289/997250001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ГРН 1027000862954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/счет 40702810900000010242 в Ф-л  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Газпромбанк» (Открытое Акционерное Общество) в г. Томске,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6902758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/счет 30101810800000000758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 А.И. Ти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</w:t>
            </w:r>
            <w:r>
              <w:rPr>
                <w:b/>
                <w:sz w:val="25"/>
                <w:szCs w:val="25"/>
              </w:rPr>
              <w:t>«          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245"/>
      </w:tblGrid>
      <w:tr>
        <w:trPr>
          <w:trHeight w:val="12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ложение № 1</w:t>
      </w:r>
    </w:p>
    <w:p>
      <w:pPr>
        <w:pStyle w:val="Normal"/>
        <w:ind w:left="4678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к договору от «__» __________ 20__ г. № 01/   /13</w:t>
      </w:r>
    </w:p>
    <w:p>
      <w:pPr>
        <w:pStyle w:val="Normal"/>
        <w:ind w:left="5812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 № _____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дачи-приемки оказанных услуг</w:t>
      </w:r>
    </w:p>
    <w:p>
      <w:pPr>
        <w:pStyle w:val="Normal"/>
        <w:rPr/>
      </w:pPr>
      <w:r>
        <w:rPr/>
        <w:t>г. Томск                                                                                                                                    «__» ____________ 2013 г.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Исполнитель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НН/КПП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есто нахожд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Заказчик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НН/КПП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есто нах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>Договор от «__» __________ 2013 г. № 01/        /13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алюта: рубль</w:t>
      </w:r>
    </w:p>
    <w:p>
      <w:pPr>
        <w:pStyle w:val="Normal"/>
        <w:rPr/>
      </w:pPr>
      <w:r>
        <w:rPr/>
      </w:r>
    </w:p>
    <w:tbl>
      <w:tblPr>
        <w:tblW w:w="107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41"/>
        <w:gridCol w:w="1559"/>
        <w:gridCol w:w="1134"/>
        <w:gridCol w:w="400"/>
        <w:gridCol w:w="734"/>
        <w:gridCol w:w="565"/>
        <w:gridCol w:w="144"/>
        <w:gridCol w:w="141"/>
        <w:gridCol w:w="639"/>
        <w:gridCol w:w="70"/>
        <w:gridCol w:w="169"/>
        <w:gridCol w:w="1166"/>
        <w:gridCol w:w="83"/>
        <w:gridCol w:w="121"/>
        <w:gridCol w:w="35"/>
        <w:gridCol w:w="204"/>
        <w:gridCol w:w="469"/>
        <w:gridCol w:w="163"/>
        <w:gridCol w:w="41"/>
        <w:gridCol w:w="239"/>
        <w:gridCol w:w="3"/>
        <w:gridCol w:w="667"/>
        <w:gridCol w:w="573"/>
        <w:gridCol w:w="320"/>
        <w:gridCol w:w="43"/>
        <w:gridCol w:w="95"/>
        <w:gridCol w:w="144"/>
        <w:gridCol w:w="95"/>
        <w:gridCol w:w="144"/>
        <w:gridCol w:w="95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 по договор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ерения 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без НДС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343" w:leader="none"/>
              </w:tabs>
              <w:ind w:right="-108" w:hanging="0"/>
              <w:jc w:val="center"/>
              <w:rPr/>
            </w:pPr>
            <w:r>
              <w:rPr/>
              <w:t xml:space="preserve">Стоимость </w:t>
              <w:br/>
              <w:t>услуг всего, с НДС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Всего оказано услуг на сумму ______________ (сумма прописью) рублей, в том числе НДС ______ (сумма прописью) рублей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Вышеперечисленные услуги выполнены полностью и в срок. Заказчик претензий по объему, качеству и по срокам оказания услуг не имеет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Исполнителя</w:t>
            </w:r>
          </w:p>
        </w:tc>
        <w:tc>
          <w:tcPr>
            <w:tcW w:w="4962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    _______________  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7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Заказчика</w:t>
            </w:r>
          </w:p>
        </w:tc>
        <w:tc>
          <w:tcPr>
            <w:tcW w:w="18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     _______________     А.И. Титов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тоящая форма акта сдачи-приемки оказанных услуг Сторонами согласована.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3"/>
              <w:gridCol w:w="3119"/>
            </w:tblGrid>
            <w:tr>
              <w:trPr/>
              <w:tc>
                <w:tcPr>
                  <w:tcW w:w="685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6" w:leader="none"/>
                    </w:tabs>
                    <w:snapToGrid w:val="false"/>
                    <w:spacing w:before="0" w:after="0"/>
                    <w:contextualSpacing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/А.И. Титов</w:t>
            </w:r>
          </w:p>
        </w:tc>
        <w:tc>
          <w:tcPr>
            <w:tcW w:w="492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сполнитель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«         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/</w:t>
            </w:r>
          </w:p>
        </w:tc>
        <w:tc>
          <w:tcPr>
            <w:tcW w:w="93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  <w:gridCol w:w="4926"/>
        <w:gridCol w:w="5105"/>
      </w:tblGrid>
      <w:tr>
        <w:trPr>
          <w:trHeight w:val="120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ind w:right="-1" w:firstLine="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договору № 01/    /13  от ________ 20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1" w:firstLine="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tbl>
      <w:tblPr>
        <w:tblW w:w="10762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4536"/>
        <w:gridCol w:w="1843"/>
        <w:gridCol w:w="1843"/>
        <w:gridCol w:w="1786"/>
      </w:tblGrid>
      <w:tr>
        <w:trPr>
          <w:trHeight w:val="638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сход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затрат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уборка вагон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вагон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, Погруз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 тн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 место хранения, на                       территории исполните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 тн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на охраняемой площадке (необходимая площадь 15 000 кв. м.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дн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tbl>
      <w:tblPr>
        <w:tblW w:w="10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392"/>
      </w:tblGrid>
      <w:tr>
        <w:trPr/>
        <w:tc>
          <w:tcPr>
            <w:tcW w:w="539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/А.И. Титов</w:t>
            </w:r>
          </w:p>
        </w:tc>
        <w:tc>
          <w:tcPr>
            <w:tcW w:w="5392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сполнитель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         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/</w:t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firstLine="426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firstLine="426"/>
        <w:jc w:val="right"/>
        <w:rPr/>
      </w:pPr>
      <w:r>
        <w:rPr>
          <w:b/>
          <w:sz w:val="24"/>
          <w:szCs w:val="24"/>
        </w:rPr>
        <w:t>к Договору № 01/     /13 от «___»__________2013 г.</w:t>
      </w:r>
    </w:p>
    <w:p>
      <w:pPr>
        <w:pStyle w:val="Normal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8225" cy="87166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71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82640" cy="83921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82640" cy="83921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82640" cy="85001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73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  <w:gridCol w:w="4926"/>
        <w:gridCol w:w="4926"/>
        <w:gridCol w:w="4926"/>
        <w:gridCol w:w="5105"/>
      </w:tblGrid>
      <w:tr>
        <w:trPr>
          <w:trHeight w:val="1201" w:hRule="atLeast"/>
        </w:trPr>
        <w:tc>
          <w:tcPr>
            <w:tcW w:w="4926" w:type="dxa"/>
            <w:tcBorders/>
          </w:tcPr>
          <w:p>
            <w:pPr>
              <w:pStyle w:val="Normal"/>
              <w:ind w:left="284" w:hanging="284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/А.И. Тит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284" w:hanging="284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сполнитель:</w:t>
            </w:r>
          </w:p>
          <w:p>
            <w:pPr>
              <w:pStyle w:val="Normal"/>
              <w:ind w:left="284" w:hanging="28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«         »</w:t>
            </w:r>
          </w:p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/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1" w:firstLine="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1" w:firstLine="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стр.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из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42" w:firstLine="720"/>
      <w:jc w:val="both"/>
    </w:pPr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71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Kylysova@baza.gtt.gazprom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8:00Z</dcterms:created>
  <dc:creator>cer</dc:creator>
  <dc:description/>
  <cp:keywords/>
  <dc:language>en-US</dc:language>
  <cp:lastModifiedBy>Геращенко Денис Михайлович</cp:lastModifiedBy>
  <cp:lastPrinted>2013-12-04T15:06:00Z</cp:lastPrinted>
  <dcterms:modified xsi:type="dcterms:W3CDTF">2013-12-04T10:06:00Z</dcterms:modified>
  <cp:revision>7</cp:revision>
  <dc:subject/>
  <dc:title>ДОГОВОР</dc:title>
</cp:coreProperties>
</file>