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70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03/ТГТомск/13_2.1_9390/04.1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приемке вагонов с трубой (подача уборка вагонов), выгрузки, погрузки трубы, перевозке до места хранения, хранение на площадк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– по 01.05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 535 000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декабря 2013 года </w:t>
              <w:br/>
              <w:t>до  10.00 (время томское) «24» дека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4» дека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2-04T10:39:00Z</dcterms:modified>
  <cp:revision>165</cp:revision>
  <dc:subject/>
  <dc:title>Электрооборудование и контрольно-измерительные приборы</dc:title>
</cp:coreProperties>
</file>