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в рамках проведения рекламной акции открытия ОГАУ «Дворец спорта Сахалин» (г. Южно-Сахалинск), а именно – наружной рекламы, 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;</w:t>
      </w:r>
    </w:p>
    <w:p>
      <w:pPr>
        <w:pStyle w:val="Normal"/>
        <w:rPr/>
      </w:pPr>
      <w:r>
        <w:rPr/>
        <w:t>- демонтировать и убра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Тривижн. Оригинальный макет. Размер - 3х9 м. Материал - ПВХ с ПОМ 720.</w:t>
      </w:r>
    </w:p>
    <w:p>
      <w:pPr>
        <w:pStyle w:val="Normal"/>
        <w:jc w:val="both"/>
        <w:rPr/>
      </w:pPr>
      <w:r>
        <w:rPr/>
        <w:t>2.2. Рекламный щит. Оригинальный макет. Размер - 6х12 м. Материал - ПВХ с ПОМ 720.</w:t>
      </w:r>
    </w:p>
    <w:p>
      <w:pPr>
        <w:pStyle w:val="Normal"/>
        <w:jc w:val="both"/>
        <w:rPr/>
      </w:pPr>
      <w:r>
        <w:rPr/>
        <w:t>2.3. Видеоролик звуковой на светодиодном экране. Оригинальный ролик.  Продолжительность – 30 сек. Периодичность - 180 раз в день в течение 15 дней.</w:t>
      </w:r>
    </w:p>
    <w:p>
      <w:pPr>
        <w:pStyle w:val="Normal"/>
        <w:jc w:val="both"/>
        <w:rPr/>
      </w:pPr>
      <w:r>
        <w:rPr/>
        <w:t>2.4. Рекламный щит на конструкции-ферме. Размер фермы - 2х20 м. Материал - ПВХ с ПОМ 720 + баннерная ткань «Frontlit», пр-во Германия, плотность - 550 гр, разрешение -720 dp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ы рекламной продукции и представить Заказчику на согласование не позднее 5 (пять) рабочих дней со дня заключения настоящего договор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не позднее 10 (десять) рабочих дней со дня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015"/>
        <w:gridCol w:w="1084"/>
        <w:gridCol w:w="1397"/>
        <w:gridCol w:w="1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-чество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работка оригинал-макета, изготовление, монтаж, демонтаж тривижна </w:t>
            </w: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ПВХ с ПОМ 7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1 ме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оригинал-макета, изготовление, монтаж, демонтаж рекламного щита </w:t>
            </w: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ПВХ с ПОМ 7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1 ме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и прокат видеоролика на светодиодном экран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, 15 кал. д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оригинал-макета, изготовление, монтаж, демонтаж рекламного щита на конструкции-ферме </w:t>
            </w:r>
            <w:r>
              <w:rPr>
                <w:b/>
                <w:i/>
              </w:rPr>
              <w:t>(месторасполож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оригинал-мак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фанерным листом и 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уголка обрам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монтаж ПВХ с ПОМ 7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чать на баннерной ткан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монтаж констр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мещение, 1 ме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___ (прописью) рублей __ копеек, в том числе НДС ________ (прописью) рублей 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4:00Z</dcterms:created>
  <dc:creator>*</dc:creator>
  <dc:description/>
  <cp:keywords/>
  <dc:language>en-US</dc:language>
  <cp:lastModifiedBy>t.shelekhova</cp:lastModifiedBy>
  <cp:lastPrinted>2013-03-05T12:31:00Z</cp:lastPrinted>
  <dcterms:modified xsi:type="dcterms:W3CDTF">2013-03-13T09:03:00Z</dcterms:modified>
  <cp:revision>44</cp:revision>
  <dc:subject/>
  <dc:title>Приложение № 1</dc:title>
</cp:coreProperties>
</file>