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196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  <w:lang w:val="en-US"/>
        </w:rPr>
        <w:t>19</w:t>
      </w:r>
      <w:r>
        <w:rPr>
          <w:b/>
        </w:rPr>
        <w:t>6/ТГТомск/13-500/13.0</w:t>
      </w:r>
      <w:r>
        <w:rPr>
          <w:b/>
          <w:lang w:val="en-US"/>
        </w:rPr>
        <w:t>3</w:t>
      </w:r>
      <w:r>
        <w:rPr>
          <w:b/>
        </w:rPr>
        <w:t>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изготовлению и размещению  наружной рекламы в г. Южно-Сахалинск в связи с открытием ОГАУ «Дворец спорта Сахалин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Изготовление - 10 рабочих дней с даты заключения  договора; размещение – 1 месяц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498 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ООО 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6-7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Егорова Елена Анатоль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3» марта 2013 года. </w:t>
              <w:br/>
              <w:t>до  10.00 (время томское) «29» марта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9» марта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t.shelekhova</cp:lastModifiedBy>
  <cp:lastPrinted>2011-08-19T15:57:00Z</cp:lastPrinted>
  <dcterms:modified xsi:type="dcterms:W3CDTF">2013-03-13T09:05:00Z</dcterms:modified>
  <cp:revision>104</cp:revision>
  <dc:subject/>
  <dc:title>Электрооборудование и контрольно-измерительные приборы</dc:title>
</cp:coreProperties>
</file>