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ТЕХНИЧЕСКОЕ ЗАДАНИЕ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1. Предмет зад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1. Исполнитель обязуется выполнить комплекс работ, связанных с дизайнерской разработкой оригинал-макетов и изготовлением рекламной продукции для оформления мест проведения рекламной акции, организуемой в рамках открытия ОГАУ «Дворец спорта Сахалин» (г. Южно-Сахалинск), а именно:</w:t>
      </w:r>
    </w:p>
    <w:p>
      <w:pPr>
        <w:pStyle w:val="Normal"/>
        <w:jc w:val="both"/>
        <w:rPr/>
      </w:pPr>
      <w:r>
        <w:rPr/>
        <w:t>- разработать оригинал-макеты;</w:t>
      </w:r>
    </w:p>
    <w:p>
      <w:pPr>
        <w:pStyle w:val="Normal"/>
        <w:rPr/>
      </w:pPr>
      <w:r>
        <w:rPr/>
        <w:t>- согласовать оригинал-макеты с Заказчиком;</w:t>
      </w:r>
    </w:p>
    <w:p>
      <w:pPr>
        <w:pStyle w:val="Normal"/>
        <w:rPr/>
      </w:pPr>
      <w:r>
        <w:rPr/>
        <w:t>- изготовить рекламную продукцию;</w:t>
      </w:r>
    </w:p>
    <w:p>
      <w:pPr>
        <w:pStyle w:val="Normal"/>
        <w:rPr/>
      </w:pPr>
      <w:r>
        <w:rPr/>
        <w:t>- смонтировать и установить рекламную продукцию.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2. Технические характеристики рекламной продукции</w:t>
      </w:r>
    </w:p>
    <w:p>
      <w:pPr>
        <w:pStyle w:val="Normal"/>
        <w:ind w:firstLine="708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 xml:space="preserve">2.1. Стенд фоновый для пресс-конференции. Размер 2300х5000 мм. Материал – полиэстер </w:t>
      </w:r>
      <w:r>
        <w:rPr>
          <w:lang w:val="en-US"/>
        </w:rPr>
        <w:t>Eazy</w:t>
      </w:r>
      <w:r>
        <w:rPr/>
        <w:t xml:space="preserve">, плотностью 280 гр, печать интерьерная 1440 </w:t>
      </w:r>
      <w:r>
        <w:rPr>
          <w:lang w:val="en-US"/>
        </w:rPr>
        <w:t>dpi</w:t>
      </w:r>
      <w:r>
        <w:rPr/>
        <w:t>, 2 кармана для крепления на стенды. Постобработка: обрез по периметру изображения, прошивка карманов по длинным сторонам. Количество – 1 экз.</w:t>
      </w:r>
    </w:p>
    <w:p>
      <w:pPr>
        <w:pStyle w:val="Normal"/>
        <w:jc w:val="both"/>
        <w:rPr/>
      </w:pPr>
      <w:r>
        <w:rPr/>
        <w:t xml:space="preserve">2.2. Декоративные панели. Размер 4500х820 мм. Материал основы – панели ПВХ, 5 мм. Материал для печати изображения: самоклеящаяся пленка </w:t>
      </w:r>
      <w:r>
        <w:rPr>
          <w:lang w:val="en-US"/>
        </w:rPr>
        <w:t>Oracal</w:t>
      </w:r>
      <w:r>
        <w:rPr/>
        <w:t>, печать 4+0, 720 dpi. Постобработка: обрезка изображения по периметру, накатка на основу. Монтаж, демонтаж на колонны. Количество - 8 шт.</w:t>
      </w:r>
    </w:p>
    <w:p>
      <w:pPr>
        <w:pStyle w:val="Normal"/>
        <w:jc w:val="both"/>
        <w:rPr/>
      </w:pPr>
      <w:r>
        <w:rPr/>
        <w:t xml:space="preserve">2.3. Световой короб по баннерной технологии. Размер 25000х6000 мм. Алюминиевый каркас основания. Светодиодная подсветка внутр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дсветки внутри каркаса, монтаж полотна на каркас. Монтаж, демонтаж конструкции на месте проведения мероприятия. Количество – 1 экз.</w:t>
      </w:r>
    </w:p>
    <w:p>
      <w:pPr>
        <w:pStyle w:val="Normal"/>
        <w:jc w:val="both"/>
        <w:rPr/>
      </w:pPr>
      <w:r>
        <w:rPr/>
        <w:t xml:space="preserve">2.4. Стенд у входа в зал. Размер 2510х3980 мм. Алюминиевый каркас основания. Светодиодная подсветка снаружи. Материал – полиэстер </w:t>
      </w:r>
      <w:r>
        <w:rPr>
          <w:lang w:val="en-US"/>
        </w:rPr>
        <w:t>Eazy</w:t>
      </w:r>
      <w:r>
        <w:rPr/>
        <w:t xml:space="preserve">, плотностью 560 гр, печать интерьерная 720 </w:t>
      </w:r>
      <w:r>
        <w:rPr>
          <w:lang w:val="en-US"/>
        </w:rPr>
        <w:t>dpi</w:t>
      </w:r>
      <w:r>
        <w:rPr/>
        <w:t>. Постобработка: монтаж полотна на каркас. Монтаж, демонтаж конструкции на месте проведения мероприятия. Количество - 1 шт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Сроки выполнения работ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.1.</w:t>
      </w:r>
      <w:r>
        <w:rPr>
          <w:b/>
        </w:rPr>
        <w:t xml:space="preserve"> </w:t>
      </w:r>
      <w:r>
        <w:rPr/>
        <w:t>Исполнитель обязуется подготовить оригинал-макеты рекламной продукции и представить Заказчику на согласование не позднее 5 (пять) рабочих дней со дня заключения настоящего догово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4. Порядок и условия передачи рекламной проду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4.1. Исполнитель обязуется передать Заказчику изготовленную рекламную продукцию в не позднее 10 (десять) рабочих дней со дня заключения настоящего догово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5. Цена и порядок расчетов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5.1. Цена рекламной продукции включает транспортные расходы, а также цену работ:</w:t>
      </w:r>
    </w:p>
    <w:p>
      <w:pPr>
        <w:pStyle w:val="Normal"/>
        <w:jc w:val="both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5105"/>
        <w:gridCol w:w="994"/>
        <w:gridCol w:w="1397"/>
        <w:gridCol w:w="1401"/>
      </w:tblGrid>
      <w:tr>
        <w:trPr>
          <w:tblHeader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Кол-во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шт.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на за ед. с НДС,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руб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оимость с НДС, руб.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тенда фонового для пресс-конференц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работка оригинал-макета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о каркаса (Al каркас, БФЕ 72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баннера на каркас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панелей колонн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панели (ПВХ 5 мм+ПОМ 72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филь стыковочный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Монтаж панели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профил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анспортные расход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монт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ветового короба по баннерной технологи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изводство  светодиодного лайтбокса по баннерной технологии (секции 2000х2500х250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со сборкой на ме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азел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работка оригинал-макета и производство стенда у вход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Аренда несущего карка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ечать, баннер БФЕ 720 dpi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тпечат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каркаса со сборкой на ме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онтаж банн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каркас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емонтаж банне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Грузопогрузочные работы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2. Общая стоимость работ по настоящему Техническому заданию составляет _______ (прописью) рублей ____ копеек, в том числе НДС _______</w:t>
      </w:r>
      <w:r>
        <w:rPr>
          <w:color w:val="FF0000"/>
        </w:rPr>
        <w:t xml:space="preserve"> </w:t>
      </w:r>
      <w:r>
        <w:rPr/>
        <w:t>(прописью) рублей ____ копеек.</w:t>
      </w:r>
    </w:p>
    <w:p>
      <w:pPr>
        <w:pStyle w:val="Normal"/>
        <w:jc w:val="both"/>
        <w:rPr/>
      </w:pPr>
      <w:r>
        <w:rPr/>
        <w:t>5.3. Сумма, указанная в п. 5.2 настоящего Технического задания, перечисляется на расчетный счет Исполнителя до конца месяца, следующего за месяцем оказания услуг Исполнителем на основании подписанного Сторонами акта оказанных услуг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53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7T04:54:00Z</dcterms:created>
  <dc:creator>*</dc:creator>
  <dc:description/>
  <cp:keywords/>
  <dc:language>en-US</dc:language>
  <cp:lastModifiedBy>t.shelekhova</cp:lastModifiedBy>
  <cp:lastPrinted>2013-03-05T12:31:00Z</cp:lastPrinted>
  <dcterms:modified xsi:type="dcterms:W3CDTF">2013-03-13T09:34:00Z</dcterms:modified>
  <cp:revision>35</cp:revision>
  <dc:subject/>
  <dc:title>Приложение № 1</dc:title>
</cp:coreProperties>
</file>