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0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5/ТГТомск/13-500/14.0</w:t>
      </w:r>
      <w:r>
        <w:rPr>
          <w:b/>
          <w:lang w:val="en-US"/>
        </w:rPr>
        <w:t>3</w:t>
      </w:r>
      <w:r>
        <w:rPr>
          <w:b/>
        </w:rPr>
        <w:t>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услуг по дизайнерской разработке и изготовлению рекламной продукции для оформления помещений ОГАУК «Томский областной ордена Трудового Красного Знамени театр драмы» (г. Томск, пл. Ленина, д. 4) в рамках проведения в г. Томске заседания комитета Европейского делового конгресс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24.03.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69 93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4» марта 2013 года. </w:t>
              <w:br/>
              <w:t>до  10.00 (время томское) «21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1» марта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3-14T09:14:00Z</dcterms:modified>
  <cp:revision>110</cp:revision>
  <dc:subject/>
  <dc:title>Электрооборудование и контрольно-измерительные приборы</dc:title>
</cp:coreProperties>
</file>