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444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444/ТГТомск/13-500/03.07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ный контроль (технический надзор) при капитальном ремонте объекта «Газопровод-отвод к ГРС-2 г. Томска, км 0-72 (1,6 км)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выполняемых работ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выполнения работ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highlight w:val="yellow"/>
              </w:rPr>
            </w:pPr>
            <w:r>
              <w:rPr/>
              <w:t>В соответствии графиком производства работ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выполнения работ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23 740,22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  <w:b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3-09, 60-32-7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мон Максим Яковлевич </w:t>
            </w:r>
          </w:p>
          <w:p>
            <w:pPr>
              <w:pStyle w:val="Normal"/>
              <w:spacing w:before="20" w:after="20"/>
              <w:rPr/>
            </w:pPr>
            <w:r>
              <w:rPr/>
              <w:t>Чеботарева Елена Владимиро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03» июля  2013 г. </w:t>
              <w:br/>
              <w:t>до  10.00 (время томское) «23» июля 2013 г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3» июля 2013 г., 15.0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же,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VolEV</cp:lastModifiedBy>
  <cp:lastPrinted>2011-08-19T15:57:00Z</cp:lastPrinted>
  <dcterms:modified xsi:type="dcterms:W3CDTF">2013-06-28T04:47:00Z</dcterms:modified>
  <cp:revision>131</cp:revision>
  <dc:subject/>
  <dc:title>Электрооборудование и контрольно-измерительные приборы</dc:title>
</cp:coreProperties>
</file>