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0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4/ТГТомск/13-500/14.0</w:t>
      </w:r>
      <w:r>
        <w:rPr>
          <w:b/>
          <w:lang w:val="en-US"/>
        </w:rPr>
        <w:t>3</w:t>
      </w:r>
      <w:r>
        <w:rPr>
          <w:b/>
        </w:rPr>
        <w:t>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дизайнерской разработке и изготовлению рекламной продукции для оформления помещений ФГБОУ ВПО «НИ Томский политехнический университет» (г. Томск, пр. Ленина, 30) в рамках проведения в г. Томске заседания комитета Европейского делового конгре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24.03.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346 8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4» марта 2013 года. </w:t>
              <w:br/>
              <w:t>до  10.00 (время томское) «21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1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3-14T08:24:00Z</dcterms:modified>
  <cp:revision>109</cp:revision>
  <dc:subject/>
  <dc:title>Электрооборудование и контрольно-измерительные приборы</dc:title>
</cp:coreProperties>
</file>