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для оформления помещений ФГБОУ ВПО «НИ Томский политехнический университет» (г. Томск, пр. Ленина, 30) в рамках проведения в г. Томске заседания комитета Европейского делового конгресса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   Выставочные стенды «</w:t>
      </w:r>
      <w:r>
        <w:rPr>
          <w:lang w:val="en-US"/>
        </w:rPr>
        <w:t>roll</w:t>
      </w:r>
      <w:r>
        <w:rPr/>
        <w:t>-</w:t>
      </w:r>
      <w:r>
        <w:rPr>
          <w:lang w:val="en-US"/>
        </w:rPr>
        <w:t>up</w:t>
      </w:r>
      <w:r>
        <w:rPr/>
        <w:t xml:space="preserve">» (соло) и печать полотна для соло. Материал – полиэстер </w:t>
      </w:r>
      <w:r>
        <w:rPr>
          <w:lang w:val="en-US"/>
        </w:rPr>
        <w:t>Eazy</w:t>
      </w:r>
      <w:r>
        <w:rPr/>
        <w:t xml:space="preserve"> плотностью 280 гр, печать интерьерная 1440 </w:t>
      </w:r>
      <w:r>
        <w:rPr>
          <w:lang w:val="en-US"/>
        </w:rPr>
        <w:t>dpi</w:t>
      </w:r>
      <w:r>
        <w:rPr/>
        <w:t xml:space="preserve">, размер соло 850х2200 мм. Постобработка: обрез  изображения по периметру. Сборка стенда </w:t>
      </w:r>
      <w:r>
        <w:rPr>
          <w:lang w:val="en-US"/>
        </w:rPr>
        <w:t>Solo</w:t>
      </w:r>
      <w:r>
        <w:rPr/>
        <w:t>. Количество – 4 штуки.</w:t>
      </w:r>
    </w:p>
    <w:p>
      <w:pPr>
        <w:pStyle w:val="Normal"/>
        <w:jc w:val="both"/>
        <w:rPr/>
      </w:pPr>
      <w:r>
        <w:rPr/>
        <w:t xml:space="preserve">2.2.    Разработка оригинал макета стенда «приветствие генерального директора». Материал -.панели ПВХ, 7 мм, 4+0, 720 dpi, размер 3х1.3 м. Количество - 1 шт. </w:t>
      </w:r>
    </w:p>
    <w:p>
      <w:pPr>
        <w:pStyle w:val="Normal"/>
        <w:jc w:val="both"/>
        <w:rPr/>
      </w:pPr>
      <w:r>
        <w:rPr/>
        <w:t>2.3    Разработка оригинал макета стенда – «карта» ООО «Газпром трансгаз Томск». Материал - панели ПВХ, 10 мм, 4+0, 720 dpi. Постобработка: обрезка изображения по периметру .Сборка стенда. Размер : 3х2 м. Количество - 1 штука.</w:t>
      </w:r>
    </w:p>
    <w:p>
      <w:pPr>
        <w:pStyle w:val="Normal"/>
        <w:jc w:val="both"/>
        <w:rPr/>
      </w:pPr>
      <w:r>
        <w:rPr/>
        <w:t>2.4    Разработка оригинал макета стенда – «стабильное партнерство». Материал - панели ПВХ, 5 мм, 4+0, 720 dpi. Постобработка: обрезка изображения по периметру. Сборка стенда. Размер: 2х1,3 м. Количество 1 штука.</w:t>
      </w:r>
    </w:p>
    <w:p>
      <w:pPr>
        <w:pStyle w:val="Normal"/>
        <w:jc w:val="both"/>
        <w:rPr/>
      </w:pPr>
      <w:r>
        <w:rPr/>
        <w:t>2.5    Разработка оригинал макета стенда – «стабильное партнерство»,. Материал - панели ПВХ, 5 мм, 4+0, 720 dpi. Постобработка: обрезка изображения по периметру. Сборка стенда. Размер: 2х1,3 м. Количество - 1 штука.</w:t>
      </w:r>
    </w:p>
    <w:p>
      <w:pPr>
        <w:pStyle w:val="Normal"/>
        <w:jc w:val="both"/>
        <w:rPr/>
      </w:pPr>
      <w:r>
        <w:rPr/>
        <w:t>2.6    Разработка оригинал – макета  стенда MAXIBIT. Материал - панели ПВХ, 5 мм, 4+0, 720 dpi. Постобработка: обрезка изображения по периметру. Сборка стенда. Размер: 2.58х4,3 м. Количество - 1 штука.</w:t>
      </w:r>
    </w:p>
    <w:p>
      <w:pPr>
        <w:pStyle w:val="Normal"/>
        <w:jc w:val="both"/>
        <w:rPr/>
      </w:pPr>
      <w:r>
        <w:rPr/>
        <w:t xml:space="preserve">2.7   </w:t>
      </w:r>
      <w:r>
        <w:rPr>
          <w:bCs/>
        </w:rPr>
        <w:t>Афиша, формат А3, печать на бумаге мел.250 гр, полноцвет, печать односторонняя, наклейка двустороннего скотча по горизонтали в верхней части афиши. Количество – 200 экз.</w:t>
      </w:r>
    </w:p>
    <w:p>
      <w:pPr>
        <w:pStyle w:val="Normal"/>
        <w:jc w:val="both"/>
        <w:rPr/>
      </w:pPr>
      <w:r>
        <w:rPr>
          <w:bCs/>
        </w:rPr>
        <w:t>2,8    Афиша, формат А2, печать на бумаге мел.200 гр, полноцвет, печать односторонняя, наклейка двустороннего скотча по горизонтали в верхней части афиши. Количество – 200 экз.</w:t>
      </w:r>
    </w:p>
    <w:p>
      <w:pPr>
        <w:pStyle w:val="Normal"/>
        <w:jc w:val="both"/>
        <w:rPr/>
      </w:pPr>
      <w:r>
        <w:rPr>
          <w:bCs/>
        </w:rPr>
        <w:t xml:space="preserve">2.9   </w:t>
      </w:r>
      <w:r>
        <w:rPr/>
        <w:t>Плакаты на стенд «Абитуриенту»</w:t>
      </w:r>
      <w:r>
        <w:rPr>
          <w:bCs/>
        </w:rPr>
        <w:t xml:space="preserve"> печать на бумаге мел.250гр, полноцвет, печать односторонняя, наклейка двустороннего скотча по горизонтали в верхней части афиши. Количество – 200 экз.</w:t>
      </w:r>
    </w:p>
    <w:p>
      <w:pPr>
        <w:pStyle w:val="Normal"/>
        <w:jc w:val="both"/>
        <w:rPr/>
      </w:pPr>
      <w:r>
        <w:rPr/>
        <w:t>2.10   Оформление цветочными композициями. Цветочная композиция: Трахелиум - 4х150, солидаго - 2х100, роза - 3х180, гербера - 2х120, гиперикум - 10х100, краспедия - 5х60, салал - 60, т-грасс - 60, вероника - 3х70, финик - 2х50, боувардия - 1х100, роза - 6х150, оазис - 100, ваза - 500, упаковка –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ы рекламной продукции и представить Заказчику на согласование в срок до 23.03.2013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срок до 24.03.2013 г.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88"/>
        <w:gridCol w:w="1611"/>
        <w:gridCol w:w="1397"/>
        <w:gridCol w:w="1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ставочных стендов – «roll-up» («соло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олотна для со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приветствие генерального директора», холл 1-го этажа (3х1,3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7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карта» ООО «Газпром трансгаз Томск», коридор 1-го этажа (3х2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10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стабильное партнерство», коридор 1-го этажа (2х1,3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– «наше корпоративное единство», коридор 1-го этажа (2х1,3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н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MAXIBIT, 305 аудито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магнитных пане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А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, 4+0, бумага 250 гр/кв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А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, 4+0, бумага 250 гр/кв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на стенд «Абитуриенту» (0,7х1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лакатов, 4+0, бумага 250 гр/ кв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цветочными композициям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композиции в кашп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 (прописью) рублей ___ копеек, в том числе НДС _______ (прописью) рублей 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9:00Z</dcterms:created>
  <dc:creator>*</dc:creator>
  <dc:description/>
  <cp:keywords/>
  <dc:language>en-US</dc:language>
  <cp:lastModifiedBy>t.shelekhova</cp:lastModifiedBy>
  <cp:lastPrinted>2013-03-05T12:31:00Z</cp:lastPrinted>
  <dcterms:modified xsi:type="dcterms:W3CDTF">2013-03-14T08:29:00Z</dcterms:modified>
  <cp:revision>6</cp:revision>
  <dc:subject/>
  <dc:title>Приложение № 1</dc:title>
</cp:coreProperties>
</file>