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Приложение № 1.2 к Договору №____________ от «___»______________201__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Согласованно:                                                                 Утверждаю: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_________                                                                           Генеральный директор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________________________                                            ООО «Газпром трансгаз Томск»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_________________ /</w:t>
      </w:r>
      <w:r>
        <w:rPr>
          <w:lang w:val="en-US"/>
        </w:rPr>
        <w:t>__________</w:t>
      </w:r>
      <w:r>
        <w:rPr/>
        <w:t>/                                     ________________ А.И. Титов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>«___»______________ 201__ г.                                       «___»_______________ 201__ 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зайн - мак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монтажу и демонтажу новогодней иллюмин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30595" cy="462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6016625" cy="4296410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ind w:left="70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 фасада  административного здания ООО «Газпром трансгаз Томск» по адресу: г. Томск, пр. Фрунзе, 9, блок «Б» (со стороны ул. Крылова и          ул. Ново-Соборная) выполняется с помощью светодиодных гирлянд синего свечения, а также светодиодных гирлянд в виде снежинок.</w:t>
      </w:r>
      <w:r>
        <w:rPr/>
        <w:tab/>
      </w:r>
    </w:p>
    <w:p>
      <w:pPr>
        <w:pStyle w:val="Normal"/>
        <w:tabs>
          <w:tab w:val="clear" w:pos="708"/>
          <w:tab w:val="left" w:pos="2625" w:leader="none"/>
        </w:tabs>
        <w:ind w:left="709"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1134" w:hanging="0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20:00Z</dcterms:created>
  <dc:creator>AleOA</dc:creator>
  <dc:description/>
  <cp:keywords/>
  <dc:language>en-US</dc:language>
  <cp:lastModifiedBy>VysVS</cp:lastModifiedBy>
  <cp:lastPrinted>2012-05-14T16:04:00Z</cp:lastPrinted>
  <dcterms:modified xsi:type="dcterms:W3CDTF">2013-10-17T12:38:00Z</dcterms:modified>
  <cp:revision>7</cp:revision>
  <dc:subject/>
  <dc:title> </dc:title>
</cp:coreProperties>
</file>