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9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6</w:t>
      </w:r>
      <w:r>
        <w:rPr>
          <w:b/>
          <w:lang w:val="en-US"/>
        </w:rPr>
        <w:t>7</w:t>
      </w:r>
      <w:r>
        <w:rPr>
          <w:b/>
        </w:rPr>
        <w:t>9/ТГТомск/13_2.1_8847/22.11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услуг по оформлению новогодней иллюминацией зданий ООО «Газпром трансгаз Томск», расположенных по адресам: г. Томск, пр. Фрунзе, 9; пр. Фрунзе, 9, блок «Б»;ул. Барнаульская, 7; ул. Высоцкого, 7, строение 6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– до 10.0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739 960,00 руб.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6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FF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2» ноября 2013 года </w:t>
              <w:br/>
              <w:t>до  10.00 (время томское) «12» дека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2» декабря 2013 года, 15.00 (время томское), </w:t>
              <w:br/>
              <w:t>по месту нахождения Организатора по адресу: 634029,                     г. Томск, пр. Фрунзе, д.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Геращенко Денис Михайлович</cp:lastModifiedBy>
  <cp:lastPrinted>2011-08-19T15:57:00Z</cp:lastPrinted>
  <dcterms:modified xsi:type="dcterms:W3CDTF">2013-11-22T13:38:00Z</dcterms:modified>
  <cp:revision>158</cp:revision>
  <dc:subject/>
  <dc:title>Электрооборудование и контрольно-измерительные приборы</dc:title>
</cp:coreProperties>
</file>