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оказания услуг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«___» _____________2013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обслуживаемых объе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Площадь объектов, расположенных по адресу: Новосибирская область, Новосибирский район, КС-5 «Новосибирская» :</w:t>
      </w:r>
    </w:p>
    <w:p>
      <w:pPr>
        <w:pStyle w:val="Normal"/>
        <w:rPr/>
      </w:pPr>
      <w:r>
        <w:rPr>
          <w:sz w:val="24"/>
          <w:szCs w:val="24"/>
        </w:rPr>
        <w:t>-площадь офисных помещений здания АБК                                                                 673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культурно-бытовых помещений здания АБК                                              608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производственных помещений здания АБК                                                186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культурно-бытовых помещений здания РММ                                               93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производственных помещений здания РММ                                               167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офисных помещений здания КПП                                                                   16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культурно-бытовых помещений здания КПП                                                46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производственных помещений здания КПП                                                  26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культурно-бытовых помещений зданий Гараж №1 и Гараж №2                 36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производственных помещений зданий Гараж №1 и Гараж №2               1555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лощадь производственных помещений здания пожарно-насосной станции           64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офисных помещений здания АЗС                                                                    16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офисных помещений здания аварийно-профилактической службы связи  57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культурно-бытовых помещений здания аварийно-профилактической службы связи                                                                                                                                    124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площадь производственных помещений  здания аварийно-профилактической службы связи                                                                                                                                     336 кв.м.       </w:t>
      </w:r>
    </w:p>
    <w:p>
      <w:pPr>
        <w:pStyle w:val="Normal"/>
        <w:rPr/>
      </w:pPr>
      <w:r>
        <w:rPr>
          <w:sz w:val="24"/>
          <w:szCs w:val="24"/>
        </w:rPr>
        <w:t>-площадь прилегающей территории                                                                               9249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фасада здания                                                                                                   4023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759"/>
        <w:gridCol w:w="3635"/>
        <w:gridCol w:w="1427"/>
        <w:gridCol w:w="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площаде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м2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но-бытовые помещения здания РММ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деробные, бытовые, холлы. Коридоры, лестничные марши, туалетные и душевые комнаты, комнаты для тех.персонала, сушилк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 помещения здания РММ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ая, мастерские, тепловой пунк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здания АБ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бытовые помещения здания АБ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, бытовые, холлы. Коридоры, лестничные марши, туалетные и душевые комнаты, комнаты для тех.персонала, сушил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 помещения здания АБК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е, тепловой пункт, электрощитовая, сервер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исные помещения здания КПП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бытовые помещения здания КПП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, бытовые, холлы. Коридоры, лестничные марши, туалетные и душевые комнаты, комнаты для тех.персон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 помещения здания  КПП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ная, тепловой узел, оружейная комна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бытовые помещения зданий Гараж №1 и №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ные комна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 помещения зданий Гараж №1 и №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гараж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 помещения ПН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ПН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в АЗ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ная АЗ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здания АП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бытовые помещения здания АП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, бытовые, холлы. Коридоры, лестничные марши, туалетные и душевые комнаты, комнаты для тех.персон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 помещения здания АП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й узел, дизельная, гара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78" w:type="dxa"/>
            <w:gridSpan w:val="3"/>
            <w:tcBorders/>
          </w:tcPr>
          <w:p>
            <w:pPr>
              <w:pStyle w:val="Normal"/>
              <w:snapToGrid w:val="false"/>
              <w:ind w:right="-51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51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 :                                                                                                          З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/              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/</w:t>
            </w:r>
            <w:r>
              <w:rPr>
                <w:sz w:val="24"/>
                <w:szCs w:val="24"/>
                <w:lang w:val="en-US"/>
              </w:rPr>
              <w:t xml:space="preserve">                                 </w:t>
            </w:r>
          </w:p>
        </w:tc>
        <w:tc>
          <w:tcPr>
            <w:tcW w:w="53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Style21"/>
              <w:widowControl/>
              <w:spacing w:lineRule="exact" w:line="266" w:before="22" w:after="0"/>
              <w:ind w:right="461" w:hanging="0"/>
              <w:rPr/>
            </w:pPr>
            <w:r>
              <w:rPr>
                <w:rStyle w:val="FontStyle15"/>
              </w:rPr>
              <w:t>Директор Новосибирского ЛПУМГ</w:t>
            </w:r>
          </w:p>
          <w:p>
            <w:pPr>
              <w:pStyle w:val="Style21"/>
              <w:widowControl/>
              <w:spacing w:lineRule="exact" w:line="266" w:before="22" w:after="0"/>
              <w:ind w:right="461" w:hanging="0"/>
              <w:rPr/>
            </w:pPr>
            <w:r>
              <w:rPr>
                <w:rStyle w:val="FontStyle15"/>
              </w:rPr>
              <w:t>ООО «Газпром трансгаз Томск»</w:t>
            </w:r>
          </w:p>
          <w:p>
            <w:pPr>
              <w:pStyle w:val="Style21"/>
              <w:widowControl/>
              <w:spacing w:lineRule="exact" w:line="266" w:before="22" w:after="0"/>
              <w:ind w:right="461" w:hanging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_____________________ В.В. Шмонин</w:t>
            </w:r>
          </w:p>
        </w:tc>
      </w:tr>
    </w:tbl>
    <w:p>
      <w:pPr>
        <w:pStyle w:val="Normal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оказания услуг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«___» _____________2013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казываемых услуг по обслуживанию объектов по адресу: </w:t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осибирская область, Новосибирский район, Кубовинский сельсовет, </w:t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С-5 «Новосибирская»</w:t>
      </w:r>
    </w:p>
    <w:p>
      <w:pPr>
        <w:pStyle w:val="Normal"/>
        <w:numPr>
          <w:ilvl w:val="0"/>
          <w:numId w:val="0"/>
        </w:numPr>
        <w:ind w:right="-241" w:hanging="0"/>
        <w:outlineLvl w:val="0"/>
        <w:rPr/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5491480" cy="5113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511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"/>
                              <w:gridCol w:w="7529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оказываемы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борка кабинетов, конференц-зала, холлов. Коридоров, лестничных маршей,  туалетных комнат, комнат тех. персонала, производственные помещения в здании АБ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борка холлов, коридоров, лестничных маршей,  туалетных комнат, комнат тех. персонала, производственные помещения в здании Р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борка кабинетов, холлов. Коридоров, туалетных комнат, производственные помещения в здании КП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борка  туалетных комнат и производственных помещений гаража №1 и гаража №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борка производственных помещений пожарно-насосной стан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борка операторной АЗ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борка кабинетов, холлов. Коридоров, лестничных маршей,  туалетных комнат, комнат тех. персонала, производственные помещения в здании АП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борка  прилегающей территории к зданиям ( очистка от мусора , снега , наледи на отмостках, стрижка газонов, кустов,  полив растений и газонов, удаление сорняков и мусора щебеночного покрытия и газонов,  подметание территории, уборка снега в том числе после механизированной уборки) автомобильная техника для расчистки проездов и площадок предоставляется заказчиком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402.65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9"/>
                        <w:gridCol w:w="7529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оказываемых услуг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борка кабинетов, конференц-зала, холлов. Коридоров, лестничных маршей,  туалетных комнат, комнат тех. персонала, производственные помещения в здании АБК.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борка холлов, коридоров, лестничных маршей,  туалетных комнат, комнат тех. персонала, производственные помещения в здании РММ.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борка кабинетов, холлов. Коридоров, туалетных комнат, производственные помещения в здании КПП.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борка  туалетных комнат и производственных помещений гаража №1 и гаража № 2.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борка производственных помещений пожарно-насосной стан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борка операторной АЗ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борка кабинетов, холлов. Коридоров, лестничных маршей,  туалетных комнат, комнат тех. персонала, производственные помещения в здании АПС.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борка  прилегающей территории к зданиям ( очистка от мусора , снега , наледи на отмостках, стрижка газонов, кустов,  полив растений и газонов, удаление сорняков и мусора щебеночного покрытия и газонов,  подметание территории, уборка снега в том числе после механизированной уборки) автомобильная техника для расчистки проездов и площадок предоставляется заказчиком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869"/>
      </w:tblGrid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 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                  /</w:t>
            </w:r>
          </w:p>
        </w:tc>
        <w:tc>
          <w:tcPr>
            <w:tcW w:w="4869" w:type="dxa"/>
            <w:tcBorders/>
          </w:tcPr>
          <w:p>
            <w:pPr>
              <w:pStyle w:val="Style21"/>
              <w:widowControl/>
              <w:spacing w:lineRule="exact" w:line="266" w:before="22" w:after="0"/>
              <w:ind w:right="461" w:hanging="0"/>
              <w:rPr/>
            </w:pPr>
            <w:r>
              <w:rPr>
                <w:rStyle w:val="FontStyle15"/>
              </w:rPr>
              <w:t>Директор Новосибирского ЛПУМГ</w:t>
            </w:r>
          </w:p>
          <w:p>
            <w:pPr>
              <w:pStyle w:val="Style21"/>
              <w:widowControl/>
              <w:spacing w:lineRule="exact" w:line="266" w:before="22" w:after="0"/>
              <w:ind w:right="461" w:hanging="0"/>
              <w:rPr/>
            </w:pPr>
            <w:r>
              <w:rPr>
                <w:rStyle w:val="FontStyle15"/>
              </w:rPr>
              <w:t>ООО «Газпром трансгаз Томск»</w:t>
            </w:r>
          </w:p>
          <w:p>
            <w:pPr>
              <w:pStyle w:val="Style21"/>
              <w:widowControl/>
              <w:spacing w:lineRule="exact" w:line="266" w:before="22" w:after="0"/>
              <w:ind w:right="461" w:hanging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_____________________ В.В. Шмонин</w:t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9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оказания услуг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«___» _____________2013 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оказываемых услуг и график их выполнения</w:t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ежилых зданиях по адресу: Новосибирская область, Новосибирский район, Кубовинский сельсовет,  КС-5 «Новосибирска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казания услу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едельник, вторник, среда, четверг  с  08ч.00м. до 17ч.00м., обед  с 12ч.00м. до 12ч.48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ница с  08ч.00м. до 16ч.00м.,  обед с 12ч.00м. до 12ч.48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ббота, воскресенье  - выход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НАЯ УБОРКА ПОМЕЩ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4500"/>
        <w:gridCol w:w="1417"/>
      </w:tblGrid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убор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т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, устранение локальных загрязнений, пятен (с использованием хим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раза 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язезащитные коври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, колонны (высота не более 1,7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локальных пятен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ые блоки, дверные ручки (в том числе стеклянны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ные корзины (при налич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мусора, замена мусорных пакетов (по мере заполнения), Влажная уборка при необходим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поверхности, в т.ч. боковые поверхности столов (или опор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ятен, следов пальцев, поли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нту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, колонны (высота не более 1,7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и, розет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оборуд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</w:tbl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итарные помещения</w: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4454"/>
        <w:gridCol w:w="46"/>
        <w:gridCol w:w="1417"/>
      </w:tblGrid>
      <w:tr>
        <w:trPr>
          <w:trHeight w:val="215" w:hRule="atLeast"/>
          <w:cantSplit w:val="true"/>
        </w:trPr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уборки</w:t>
            </w:r>
          </w:p>
        </w:tc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54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ция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ой блок, дверные руч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, поли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, плинтус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а и стеклянные поверхности (не выше 1,7 м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08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и внешняя поверхность раковин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, удаление водного и известкового кам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ки раковин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ятен, волос и др.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известкового нал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матур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и внешняя поверхность писсуаров и унитазо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, удаление ржавчины, мочевого, водного и известкового кам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ки и сиденья унитазов (включая шарниры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 обеих стор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ные ведра и гигиенические емк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мусора, протирка, смена пакетов (по мере загрязн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ы, труб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385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одо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ые петли, дверные рамы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 (если позволяет характер покрыт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ные ершики и емкости для ни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щательное пром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одки и двери туалетных кабинок сверху и сниз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ыки плитки (полы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ыки плитки (стены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льные стены, унитазы, раковины, биде, писсуары, душевые кабин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 применением дезинфицирующ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и приточно-вытяжной вентиляции на потолках (не выше 3,0м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лочные светильники (не выше 3,0м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</w:t>
            </w:r>
          </w:p>
        </w:tc>
      </w:tr>
    </w:tbl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исные и культурно-бытовые  помещения</w:t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99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4500"/>
        <w:gridCol w:w="1417"/>
      </w:tblGrid>
      <w:tr>
        <w:trPr>
          <w:trHeight w:val="329" w:hRule="atLeast"/>
          <w:cantSplit w:val="true"/>
        </w:trPr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уборки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54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ц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ой бл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ые руч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 с твердым покрыти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 применением моющих ср-в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 с текстильным покрыти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ылес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1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а на текстильном покрытии (если р-р пятна не более формата А4 и пятно поддается выведению специальными хим средствами), жевательная резинка и т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с применением специаль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1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изонтальные свободные от бумаг поверхности стол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ные корзи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стошить, заменить пак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тина на потолк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уб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ые петли, дверные ра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 применением моющих ср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нту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гр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ые поверхности сто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и, розет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ки стулье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доступные места (за мебелью, под тумбочками, оборудованием и т.д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гр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шкафов, полок и др. (не выше 3,0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(не выше 3,0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декоративного оформ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ы, трубы (до 1,7 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 применением моющих ср-в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ные корзи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4382"/>
        <w:gridCol w:w="1430"/>
      </w:tblGrid>
      <w:tr>
        <w:trPr>
          <w:trHeight w:val="69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 всех поверхностей высотой до 2,5 мет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 туалетных комнат, мытье светильников, бра и карнизов, полов и лестниц. Мытье окон, включая остеклен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>
          <w:trHeight w:val="69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борка прилегающей территории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мусора , снега , наледи на отмостках, стрижка газонов, кустов,  полив растений и газонов, удаление сорняков и мусора щебеночного покрытия и газонов,  подметание территории, уборка снега в том числе после механизированной убор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</w:tbl>
    <w:p>
      <w:pPr>
        <w:pStyle w:val="Normal"/>
        <w:ind w:left="-284" w:right="34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34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34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869"/>
      </w:tblGrid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 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                  /</w:t>
            </w:r>
          </w:p>
        </w:tc>
        <w:tc>
          <w:tcPr>
            <w:tcW w:w="4869" w:type="dxa"/>
            <w:tcBorders/>
          </w:tcPr>
          <w:p>
            <w:pPr>
              <w:pStyle w:val="Style21"/>
              <w:widowControl/>
              <w:spacing w:lineRule="exact" w:line="266" w:before="22" w:after="0"/>
              <w:ind w:right="461" w:hanging="0"/>
              <w:rPr/>
            </w:pPr>
            <w:r>
              <w:rPr>
                <w:rStyle w:val="FontStyle15"/>
              </w:rPr>
              <w:t>Директор Новосибирского ЛПУМГ</w:t>
            </w:r>
          </w:p>
          <w:p>
            <w:pPr>
              <w:pStyle w:val="Style21"/>
              <w:widowControl/>
              <w:spacing w:lineRule="exact" w:line="266" w:before="22" w:after="0"/>
              <w:ind w:right="461" w:hanging="0"/>
              <w:rPr/>
            </w:pPr>
            <w:r>
              <w:rPr>
                <w:rStyle w:val="FontStyle15"/>
              </w:rPr>
              <w:t>ООО «Газпром трансгаз Томск»</w:t>
            </w:r>
          </w:p>
          <w:p>
            <w:pPr>
              <w:pStyle w:val="Style21"/>
              <w:widowControl/>
              <w:spacing w:lineRule="exact" w:line="266" w:before="22" w:after="0"/>
              <w:ind w:right="461" w:hanging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_____________________ В.В. Шмонин</w:t>
            </w:r>
          </w:p>
        </w:tc>
      </w:tr>
    </w:tbl>
    <w:p>
      <w:pPr>
        <w:pStyle w:val="Normal"/>
        <w:ind w:left="-284" w:right="34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1106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оказания услуг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«___» _____________2013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9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оказываемых услуг в соответствии с типом площадей</w:t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829"/>
        <w:gridCol w:w="1855"/>
        <w:gridCol w:w="2244"/>
        <w:gridCol w:w="1940"/>
        <w:gridCol w:w="1796"/>
      </w:tblGrid>
      <w:tr>
        <w:trPr>
          <w:trHeight w:val="230" w:hRule="atLeast"/>
        </w:trPr>
        <w:tc>
          <w:tcPr>
            <w:tcW w:w="43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убор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ющая убор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ая убор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ные помещения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помещения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душевых и туалетных комна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ы, переходы, лестничные марши, холлы, конференц-зал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е, технические и архивные пом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илегающей территор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869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                  /</w:t>
            </w:r>
          </w:p>
        </w:tc>
        <w:tc>
          <w:tcPr>
            <w:tcW w:w="4869" w:type="dxa"/>
            <w:tcBorders/>
          </w:tcPr>
          <w:p>
            <w:pPr>
              <w:pStyle w:val="Style21"/>
              <w:widowControl/>
              <w:spacing w:lineRule="exact" w:line="266" w:before="22" w:after="0"/>
              <w:ind w:right="461" w:hanging="0"/>
              <w:rPr/>
            </w:pPr>
            <w:r>
              <w:rPr>
                <w:rStyle w:val="FontStyle15"/>
              </w:rPr>
              <w:t>Директор Новосибирского ЛПУМГ</w:t>
            </w:r>
          </w:p>
          <w:p>
            <w:pPr>
              <w:pStyle w:val="Style21"/>
              <w:widowControl/>
              <w:spacing w:lineRule="exact" w:line="266" w:before="22" w:after="0"/>
              <w:ind w:right="461" w:hanging="0"/>
              <w:rPr/>
            </w:pPr>
            <w:r>
              <w:rPr>
                <w:rStyle w:val="FontStyle15"/>
              </w:rPr>
              <w:t>ООО «Газпром трансгаз Томск»</w:t>
            </w:r>
          </w:p>
          <w:p>
            <w:pPr>
              <w:pStyle w:val="Style21"/>
              <w:widowControl/>
              <w:spacing w:lineRule="exact" w:line="266" w:before="22" w:after="0"/>
              <w:ind w:right="461" w:hanging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_____________________ В.В. Шмонин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 договору оказания услуг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«___» _____________2013  г.</w:t>
      </w:r>
    </w:p>
    <w:p>
      <w:pPr>
        <w:pStyle w:val="Normal"/>
        <w:tabs>
          <w:tab w:val="clear" w:pos="708"/>
          <w:tab w:val="left" w:pos="85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требований к  технической оснащенности </w:t>
      </w:r>
    </w:p>
    <w:p>
      <w:pPr>
        <w:pStyle w:val="Normal"/>
        <w:tabs>
          <w:tab w:val="clear" w:pos="708"/>
          <w:tab w:val="left" w:pos="859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используемым  расходным материалам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Технические средства</w:t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50"/>
        <w:gridCol w:w="4500"/>
        <w:gridCol w:w="198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модель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итель</w:t>
            </w:r>
          </w:p>
        </w:tc>
      </w:tr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ылесосы для сухой  убор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me Clean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/напряжение (Вт/В) 1000/230; лифтинг (мм) 2100; вн. объем (л)  6/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CLEANFIX (</w:t>
            </w:r>
            <w:r>
              <w:rPr>
                <w:sz w:val="24"/>
                <w:szCs w:val="24"/>
              </w:rPr>
              <w:t>Швейцария)</w:t>
            </w:r>
          </w:p>
        </w:tc>
      </w:tr>
      <w:tr>
        <w:trPr>
          <w:trHeight w:val="27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ind w:left="-1908" w:firstLine="19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ылесосы для сбора сухой и жидкой гряз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W50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/напряжение (Вт/В) 1500/230; лифтинг (мм) 2300; вн. объем (л) 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CLEANFIX (</w:t>
            </w:r>
            <w:r>
              <w:rPr>
                <w:sz w:val="24"/>
                <w:szCs w:val="24"/>
              </w:rPr>
              <w:t>Швейцария)</w:t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тракторные машины для чистки ковровых изделий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W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/напряжение (Вт/В) 1000/230; лифтинг (мм) 2100; емкость бака чист./гряз. воды (л)  28/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CLEANFIX (</w:t>
            </w:r>
            <w:r>
              <w:rPr>
                <w:sz w:val="24"/>
                <w:szCs w:val="24"/>
              </w:rPr>
              <w:t>Швейцария)</w:t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ющие и чистящие машины по уходу за полам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501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/напряжение (Вт/В) 1200/230 сетевая;  объем бака чист./гряз. воды (л)  35/40; ширина по щеткам (см) 50; ширина по всасыванию(см)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CLEANFIX (</w:t>
            </w:r>
            <w:r>
              <w:rPr>
                <w:sz w:val="24"/>
                <w:szCs w:val="24"/>
              </w:rPr>
              <w:t>Швейцария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ind w:left="-2856" w:firstLine="2856"/>
              <w:rPr/>
            </w:pPr>
            <w:r>
              <w:rPr>
                <w:sz w:val="24"/>
                <w:szCs w:val="24"/>
                <w:lang w:val="en-US"/>
              </w:rPr>
              <w:t>RA</w:t>
            </w:r>
            <w:r>
              <w:rPr>
                <w:sz w:val="24"/>
                <w:szCs w:val="24"/>
              </w:rPr>
              <w:t>501В/ВС (автоно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/напряжение (Вт/В) 1000 аккумуляторная;  объем бака чист./гряз. воды (л)  35/40; ширина по щеткам (см) 50; ширина по всасыванию(см)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CLEANFIX (</w:t>
            </w:r>
            <w:r>
              <w:rPr>
                <w:sz w:val="24"/>
                <w:szCs w:val="24"/>
              </w:rPr>
              <w:t>Швейцария)</w:t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шины механические подметальные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S7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77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CLEANFIX (</w:t>
            </w:r>
            <w:r>
              <w:rPr>
                <w:sz w:val="24"/>
                <w:szCs w:val="24"/>
              </w:rPr>
              <w:t>Швейцария)</w:t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ые материалы</w:t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22"/>
        <w:gridCol w:w="5435"/>
        <w:gridCol w:w="186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н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ция по дозировке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бощелоч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2 ALLTOP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о для чистки любых материалов,  регулярной уборки,  не содержит консерван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>. 8.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2UNIDROP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го спектра применения, для очистки любых материалов. Подходит для мытья посуды, стирки текстиля, удаления пятен. Средство для ежедневной убор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>. 8.0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ьнощелоч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4  ALKALIN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чистки твердых устойчивых к щелочам поверхностей от въевшихся загрязнений и наслоений жира и масла. Для мытья краевых зон бассейнов. Применяется при генеральной уборки помещени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>. 12.0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дкие специаль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1 SUPERQUICK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го спектра применения для любых влагостойких поверхностей, для вощеных и окрашенных поверхностей, Высокая эффективность при очистки стальных, стеклянных и зеркальных поверхносте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осится на очищаемую поверхность или салфетку распылением без разбавления. Удаляется начисто и насухо протирается.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ухода за полом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C2 OPTIMA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лов покрытых камнем, линолеумом, ламинатом 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>. 7,5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йка поверхностей в санузле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44SENSO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о для удаления кальцевых отложений и ржавых пятен, эмульгируют животные жиры и белковые загрязн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мл/1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>. 1,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1 DESICHLOR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чистки и дезинфекции любых водостойких поверхностей. Для дезинфекции уборочного инвентар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>. 8,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2 ANTIBACT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ручной мойки на кухнях, в больницах, на спортивных объектах, на объектах пищевой промышленности. Дезинфекция методом распыле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>.10,0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йтраль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1 NEUTRADISH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ное жидкое моющие средство. Для ручной мойки посуды, стеклянных и водостойких поверхносте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>.7,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lor Konz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ое чистящее средство для кожи, кожзаменителя, текстил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lamil 88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ровальная паста по нержавейк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lorin Graffiti-EX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удаления надпис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per pol dunke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роль для темного дере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Super pol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el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роль для светлого дере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869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                  /</w:t>
            </w:r>
          </w:p>
        </w:tc>
        <w:tc>
          <w:tcPr>
            <w:tcW w:w="4869" w:type="dxa"/>
            <w:tcBorders/>
          </w:tcPr>
          <w:p>
            <w:pPr>
              <w:pStyle w:val="Style21"/>
              <w:widowControl/>
              <w:spacing w:lineRule="exact" w:line="266" w:before="22" w:after="0"/>
              <w:ind w:right="461" w:hanging="0"/>
              <w:rPr/>
            </w:pPr>
            <w:r>
              <w:rPr>
                <w:rStyle w:val="FontStyle15"/>
              </w:rPr>
              <w:t>Директор Новосибирского ЛПУМГ</w:t>
            </w:r>
          </w:p>
          <w:p>
            <w:pPr>
              <w:pStyle w:val="Style21"/>
              <w:widowControl/>
              <w:spacing w:lineRule="exact" w:line="266" w:before="22" w:after="0"/>
              <w:ind w:right="461" w:hanging="0"/>
              <w:rPr/>
            </w:pPr>
            <w:r>
              <w:rPr>
                <w:rStyle w:val="FontStyle15"/>
              </w:rPr>
              <w:t>ООО «Газпром трансгаз Томск»</w:t>
            </w:r>
          </w:p>
          <w:p>
            <w:pPr>
              <w:pStyle w:val="Style21"/>
              <w:widowControl/>
              <w:spacing w:lineRule="exact" w:line="266" w:before="22" w:after="0"/>
              <w:ind w:right="461" w:hanging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_____________________ В.В. Шмонин</w:t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оказания услуг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«___» _____________2013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стоимости  уборки 1 кв.м. нежилых зданий по адресу: Новосибирская область, Новосибирский район, </w:t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бовинский сельсовет, КС-5 «Новосибирска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74"/>
        <w:gridCol w:w="2646"/>
        <w:gridCol w:w="1843"/>
        <w:gridCol w:w="1276"/>
        <w:gridCol w:w="1678"/>
      </w:tblGrid>
      <w:tr>
        <w:trPr>
          <w:trHeight w:val="213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борка  офисных, культурно-бытовых   помещений в АБК, РММ, КПП, гаражах, операторной АЗС, А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борка   производственных  помещений в РММ, АБК, КПП, ПНС, АП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Уборка   производственных  помещений в гаража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Уборка прилегающей территории</w:t>
            </w:r>
          </w:p>
        </w:tc>
      </w:tr>
      <w:tr>
        <w:trPr>
          <w:trHeight w:val="41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одежда, инвентар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Моющие, чистящие средства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имические средства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Затраты на оплату труда, в т.ч. премирование персо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 з /пл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0,2 %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расходы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виденные расходы 5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уборки </w:t>
            </w:r>
          </w:p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 кв.м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бслуживания объекта в меся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Итоговая сумма в месяц: ______ рублей __ копейки, с учетом НДС </w:t>
      </w:r>
    </w:p>
    <w:p>
      <w:pPr>
        <w:pStyle w:val="Normal"/>
        <w:ind w:left="-142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17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6181"/>
      </w:tblGrid>
      <w:tr>
        <w:trPr>
          <w:trHeight w:val="23" w:hRule="atLeast"/>
        </w:trPr>
        <w:tc>
          <w:tcPr>
            <w:tcW w:w="8836" w:type="dxa"/>
            <w:tcBorders/>
          </w:tcPr>
          <w:p>
            <w:pPr>
              <w:pStyle w:val="Normal"/>
              <w:snapToGrid w:val="false"/>
              <w:ind w:left="709" w:hanging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ind w:left="709" w:hanging="709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Заказчик:  </w:t>
            </w:r>
          </w:p>
        </w:tc>
      </w:tr>
      <w:tr>
        <w:trPr>
          <w:trHeight w:val="85" w:hRule="atLeast"/>
        </w:trPr>
        <w:tc>
          <w:tcPr>
            <w:tcW w:w="8836" w:type="dxa"/>
            <w:tcBorders/>
          </w:tcPr>
          <w:p>
            <w:pPr>
              <w:pStyle w:val="Normal"/>
              <w:snapToGrid w:val="false"/>
              <w:ind w:left="709" w:hanging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                  /</w:t>
            </w:r>
          </w:p>
        </w:tc>
        <w:tc>
          <w:tcPr>
            <w:tcW w:w="6181" w:type="dxa"/>
            <w:tcBorders/>
          </w:tcPr>
          <w:p>
            <w:pPr>
              <w:pStyle w:val="Style21"/>
              <w:widowControl/>
              <w:spacing w:lineRule="exact" w:line="266" w:before="22" w:after="0"/>
              <w:ind w:left="709" w:right="461" w:hanging="709"/>
              <w:rPr/>
            </w:pPr>
            <w:r>
              <w:rPr>
                <w:rStyle w:val="FontStyle15"/>
                <w:lang w:val="en-US"/>
              </w:rPr>
              <w:t xml:space="preserve">                   </w:t>
            </w:r>
            <w:r>
              <w:rPr>
                <w:rStyle w:val="FontStyle15"/>
              </w:rPr>
              <w:t>Директор Новосибирского ЛПУМГ</w:t>
            </w:r>
          </w:p>
          <w:p>
            <w:pPr>
              <w:pStyle w:val="Style21"/>
              <w:widowControl/>
              <w:spacing w:lineRule="exact" w:line="266" w:before="22" w:after="0"/>
              <w:ind w:left="709" w:right="461" w:hanging="709"/>
              <w:rPr/>
            </w:pPr>
            <w:r>
              <w:rPr>
                <w:rStyle w:val="FontStyle15"/>
              </w:rPr>
              <w:t>ООО «Газпром трансгаз Томск»</w:t>
            </w:r>
          </w:p>
          <w:p>
            <w:pPr>
              <w:pStyle w:val="Style21"/>
              <w:widowControl/>
              <w:spacing w:lineRule="exact" w:line="266" w:before="22" w:after="0"/>
              <w:ind w:left="709" w:right="461" w:hanging="709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napToGrid w:val="false"/>
              <w:ind w:left="709" w:hanging="709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_____________________ В.В. Шмонин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269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Рассматривается применение аналогичного оборудования и аналогичных расходных материал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540" w:hanging="0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78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17:00Z</dcterms:created>
  <dc:creator> </dc:creator>
  <dc:description/>
  <cp:keywords/>
  <dc:language>en-US</dc:language>
  <cp:lastModifiedBy>d.gerashenko</cp:lastModifiedBy>
  <cp:lastPrinted>2013-03-04T16:02:00Z</cp:lastPrinted>
  <dcterms:modified xsi:type="dcterms:W3CDTF">2013-03-04T09:19:00Z</dcterms:modified>
  <cp:revision>4</cp:revision>
  <dc:subject/>
  <dc:title/>
</cp:coreProperties>
</file>