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оговору на оказание клининговых услуг по уборке помещений и территории объектов КС-5 «Новосибирская» Новосибирского ЛПУМ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 должен удовлетворять следующим требованиям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по оказанию услуг не менее 1,5 лет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атериально технической баз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валифицированного персонал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оформление персонал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сонала оборудованием и материалами необходимыми для выполнения работ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выполненных обязательств перед третьими лицам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ожительной репутаци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ая уборка помещений и территор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тельно наличие сертифицированной системы менеджмента качества на основе треб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-2008, ГОСТ Р 9001-2008, СТО Газпром 9001-2006 ( части 1 и2 ). Сертификаты должны быть выданы органами по сертификации, аккредитованны ООО «Газпром развитие» и/или                    ООО «Газпром комплектация». Предпочтение отдается организациям имеющим сертификацию по СТО Газпром 9001-2006 (часть 1 и 2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 наличие сертифицированной системы экологического менеджмента на основе треб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9001-2004 и ГОСТ Р ИСО 14001-2008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тельно наличие сертифицированной системы менеджмента охраны труда и профессионального здоровья на основе треб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OHSAS</w:t>
      </w:r>
      <w:r>
        <w:rPr>
          <w:rFonts w:cs="Times New Roman" w:ascii="Times New Roman" w:hAnsi="Times New Roman"/>
          <w:sz w:val="28"/>
          <w:szCs w:val="28"/>
        </w:rPr>
        <w:t xml:space="preserve"> 18001-2007;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6:00Z</dcterms:created>
  <dc:creator>ShlAA</dc:creator>
  <dc:description/>
  <cp:keywords/>
  <dc:language>en-US</dc:language>
  <cp:lastModifiedBy>Cherod</cp:lastModifiedBy>
  <cp:lastPrinted>2013-02-19T13:36:00Z</cp:lastPrinted>
  <dcterms:modified xsi:type="dcterms:W3CDTF">2013-02-22T03:16:00Z</dcterms:modified>
  <cp:revision>2</cp:revision>
  <dc:subject/>
  <dc:title/>
</cp:coreProperties>
</file>