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4</w:t>
      </w:r>
      <w:r>
        <w:rPr>
          <w:b/>
        </w:rPr>
        <w:t>6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63/ТГТомск/13-500/18.07.13/З</w:t>
      </w:r>
    </w:p>
    <w:p>
      <w:pPr>
        <w:pStyle w:val="Normal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вка пароконвектоматов для оснащения столовой УМТСиК ООО «Газпром трансгаз 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Количество поставляемого товар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поставки товаров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поставки товаров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50 000,00 руб. с учетом НДС 18 %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6, 60-32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ые лиц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Мамон Максим Яковлевич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.</w:t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Cs/>
              </w:rPr>
              <w:t>Плата не взима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8» июля 2013 года. </w:t>
              <w:br/>
              <w:t>до 10.00 (время томское) «29» ию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июля 2013 года, 15.00 (время томское), </w:t>
              <w:br/>
              <w:t>по месту нахождения Организатора по адресу: 634029,                     г. Томск, пр. Фрунзе, д.9, каб. 119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d.gerashenko</cp:lastModifiedBy>
  <cp:lastPrinted>2011-08-15T12:00:00Z</cp:lastPrinted>
  <dcterms:modified xsi:type="dcterms:W3CDTF">2013-07-17T05:00:00Z</dcterms:modified>
  <cp:revision>99</cp:revision>
  <dc:subject/>
  <dc:title>Электрооборудование и контрольно-измерительные приборы</dc:title>
</cp:coreProperties>
</file>