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22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  <w:lang w:val="en-US"/>
        </w:rPr>
        <w:t>222</w:t>
      </w:r>
      <w:r>
        <w:rPr>
          <w:b/>
        </w:rPr>
        <w:t>/ТГТомск/13-500/</w:t>
      </w:r>
      <w:r>
        <w:rPr>
          <w:b/>
          <w:lang w:val="en-US"/>
        </w:rPr>
        <w:t>21</w:t>
      </w:r>
      <w:r>
        <w:rPr>
          <w:b/>
        </w:rPr>
        <w:t>.</w:t>
      </w:r>
      <w:r>
        <w:rPr>
          <w:b/>
          <w:lang w:val="en-US"/>
        </w:rPr>
        <w:t>03</w:t>
      </w:r>
      <w:r>
        <w:rPr>
          <w:b/>
        </w:rPr>
        <w:t>.201</w:t>
      </w:r>
      <w:r>
        <w:rPr>
          <w:b/>
          <w:lang w:val="en-US"/>
        </w:rPr>
        <w:t>3</w:t>
      </w:r>
      <w:r>
        <w:rPr>
          <w:b/>
        </w:rPr>
        <w:t>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по дизайнерской разработке и изготовлению рекламной продукции с логотипом ООО «Газпром трансгаз Томск» для 5 научно-практической конференции молодых ученых и специалистов ООО «Газпром трансгаз Томск»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 даты подписания договора 10 календарных дне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b/>
              </w:rPr>
              <w:t>460 00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 xml:space="preserve">(3822) </w:t>
            </w:r>
            <w:r>
              <w:rPr/>
              <w:t>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30-7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Карсакова Рассвета Николаевна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21» марта 2013 года. </w:t>
              <w:br/>
              <w:t>до  10.00 (время томское) «11» апреля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11» апреля 2013 года, 16.3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Карсакова Рассвета Николаевна</cp:lastModifiedBy>
  <cp:lastPrinted>2011-08-19T15:57:00Z</cp:lastPrinted>
  <dcterms:modified xsi:type="dcterms:W3CDTF">2013-03-21T05:39:00Z</dcterms:modified>
  <cp:revision>82</cp:revision>
  <dc:subject/>
  <dc:title>Электрооборудование и контрольно-измерительные приборы</dc:title>
</cp:coreProperties>
</file>