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К договору № ___________</w:t>
      </w:r>
    </w:p>
    <w:p>
      <w:pPr>
        <w:pStyle w:val="Normal"/>
        <w:ind w:left="6372" w:hanging="0"/>
        <w:rPr/>
      </w:pPr>
      <w:r>
        <w:rPr/>
        <w:t>от «____» _______</w:t>
      </w:r>
      <w:r>
        <w:rPr>
          <w:lang w:val="en-US"/>
        </w:rPr>
        <w:t>_</w:t>
      </w:r>
      <w:r>
        <w:rPr/>
        <w:t>_201   г.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задан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1. Исполнитель обязуется выполнить комплекс работ, связанных с  дизайнерской разработкой оригинал-макета и изготовлением рекламной продукции с логотипом ООО «Газпром трансгаз Томск» для VI научно-практической конференции молодых ученых и специалистов ООО «Газпром трансгаз Томск», а именно – перетяга, афиши, пластиковые портфели, ручки, блокноты, баннеры-соло, программы, дипломы, вкладыши в бейджи, бейджи на шнуре, </w:t>
      </w:r>
      <w:r>
        <w:rPr>
          <w:lang w:val="en-US"/>
        </w:rPr>
        <w:t>USB</w:t>
      </w:r>
      <w:r>
        <w:rPr/>
        <w:t>-флеши, рамки для фотографий, пригласительные билеты, в том числе:</w:t>
      </w:r>
    </w:p>
    <w:p>
      <w:pPr>
        <w:pStyle w:val="Normal"/>
        <w:jc w:val="both"/>
        <w:rPr/>
      </w:pPr>
      <w:r>
        <w:rPr/>
        <w:t>- разработать оригинал-макеты рекламной продукции;</w:t>
      </w:r>
    </w:p>
    <w:p>
      <w:pPr>
        <w:pStyle w:val="Normal"/>
        <w:rPr/>
      </w:pPr>
      <w:r>
        <w:rPr/>
        <w:t>- согласовать оригинал-макеты с Заказчиком;</w:t>
      </w:r>
    </w:p>
    <w:p>
      <w:pPr>
        <w:pStyle w:val="Normal"/>
        <w:rPr/>
      </w:pPr>
      <w:r>
        <w:rPr/>
        <w:t>- изготовить рекламную продукцию;</w:t>
      </w:r>
    </w:p>
    <w:p>
      <w:pPr>
        <w:pStyle w:val="Normal"/>
        <w:rPr/>
      </w:pPr>
      <w:r>
        <w:rPr/>
        <w:t>- передать готовую продукцию Заказчик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Технические характеристики рекламной продукции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 Перетяга информационная. Размер 20х1,2 м, материал: баннерная ткань производства Европа, литой. Разрешение печати 1440</w:t>
      </w:r>
      <w:r>
        <w:rPr>
          <w:lang w:val="en-US"/>
        </w:rPr>
        <w:t>dpi</w:t>
      </w:r>
      <w:r>
        <w:rPr/>
        <w:t>. Постобработка перетяги: проклейка полей и установка люверсов по периметру. Количество – 1 штука.</w:t>
      </w:r>
    </w:p>
    <w:p>
      <w:pPr>
        <w:pStyle w:val="Normal"/>
        <w:jc w:val="both"/>
        <w:rPr/>
      </w:pPr>
      <w:r>
        <w:rPr/>
        <w:t xml:space="preserve">2.2  </w:t>
      </w:r>
      <w:r>
        <w:rPr>
          <w:bCs/>
        </w:rPr>
        <w:t>Афиша информационная, формат А3, печать на бумаге мел. 200 гр, полноцвет, печать односторонняя, наклейка двустороннего скотча по горизонтали в верхней части афиши. Количество – 100 экз.</w:t>
      </w:r>
    </w:p>
    <w:p>
      <w:pPr>
        <w:pStyle w:val="Normal"/>
        <w:jc w:val="both"/>
        <w:rPr/>
      </w:pPr>
      <w:r>
        <w:rPr/>
        <w:t xml:space="preserve">2.3  Портфель пластиковый </w:t>
      </w:r>
      <w:r>
        <w:rPr>
          <w:lang w:val="en-US"/>
        </w:rPr>
        <w:t>Brauberg</w:t>
      </w:r>
      <w:r>
        <w:rPr/>
        <w:t xml:space="preserve"> с вырубной ручкой и кнопкой, цвет портфеля -  синий. Комплектация: отделения для бумаг под формат А4 12 шт. Нанесение логотипа на портфель: материал – смоляная наклейка, размер 80х40 мм, печать методом шелкографии в 2 цвета. Количество портфелей – 200 штук.</w:t>
      </w:r>
    </w:p>
    <w:p>
      <w:pPr>
        <w:pStyle w:val="Normal"/>
        <w:jc w:val="both"/>
        <w:rPr/>
      </w:pPr>
      <w:r>
        <w:rPr/>
        <w:t xml:space="preserve">2.4. Ручка с логотипом компании. Корпус ручки: пластик синего цвета, клип – пластик серебристого цвета. Паста синего цвета. Ручка польского производства </w:t>
      </w:r>
      <w:r>
        <w:rPr>
          <w:lang w:val="en-US"/>
        </w:rPr>
        <w:t>Viva</w:t>
      </w:r>
      <w:r>
        <w:rPr/>
        <w:t>. Нанесение логотипа методом тампопечати в 1 цвет – серебро. Количество ручек – 200 шт.</w:t>
      </w:r>
    </w:p>
    <w:p>
      <w:pPr>
        <w:pStyle w:val="Normal"/>
        <w:jc w:val="both"/>
        <w:rPr/>
      </w:pPr>
      <w:r>
        <w:rPr/>
        <w:t xml:space="preserve">2.5. Блокнот презентационный. Формат А5. Внутренний блок на мел. бумаге 90 гр, печать логотипа в 1 цвет, блок 60 листов А5 формата. Обложка (лицевая и задняя) выполнена из дизайнерского картона </w:t>
      </w:r>
      <w:r>
        <w:rPr>
          <w:lang w:val="en-US"/>
        </w:rPr>
        <w:t>Twill</w:t>
      </w:r>
      <w:r>
        <w:rPr/>
        <w:t xml:space="preserve"> плотностью 300 гр  синего цвета с нанесением логотипа тиснением серебряной фольгой размером 60х35 мм. Сборка блокнота на металлическую пружину белого цвета. Количество – 200 штук.</w:t>
      </w:r>
    </w:p>
    <w:p>
      <w:pPr>
        <w:pStyle w:val="Normal"/>
        <w:jc w:val="both"/>
        <w:rPr/>
      </w:pPr>
      <w:r>
        <w:rPr/>
        <w:t xml:space="preserve">2.6. Баннер-соло информационный. Материал – полиэстер </w:t>
      </w:r>
      <w:r>
        <w:rPr>
          <w:lang w:val="en-US"/>
        </w:rPr>
        <w:t>Eazy</w:t>
      </w:r>
      <w:r>
        <w:rPr/>
        <w:t xml:space="preserve"> плотностью 280 гр, печать интерьерная 1440 </w:t>
      </w:r>
      <w:r>
        <w:rPr>
          <w:lang w:val="en-US"/>
        </w:rPr>
        <w:t>dpi</w:t>
      </w:r>
      <w:r>
        <w:rPr/>
        <w:t xml:space="preserve">, размер соло 850х2200 мм. Постобработка: обрез по изображению по периметру. Сборка стенда </w:t>
      </w:r>
      <w:r>
        <w:rPr>
          <w:lang w:val="en-US"/>
        </w:rPr>
        <w:t>Solo</w:t>
      </w:r>
      <w:r>
        <w:rPr/>
        <w:t>. Количество – 4 штуки.</w:t>
      </w:r>
    </w:p>
    <w:p>
      <w:pPr>
        <w:pStyle w:val="Normal"/>
        <w:jc w:val="both"/>
        <w:rPr/>
      </w:pPr>
      <w:r>
        <w:rPr/>
        <w:t>2.7. Программа мероприятия. Формат А4, 24 полосы. Материал обложки - бумага 280 гр, печать полноцветная односторонняя, материал внутреннего блока - бумага 160 гр, печать полноцветная двусторонняя Обработка:  биговка, сборка на 2 скрепки, нанесение сплошного уф-лака на обложку. Количество – 200 штук.</w:t>
      </w:r>
    </w:p>
    <w:p>
      <w:pPr>
        <w:pStyle w:val="Normal"/>
        <w:jc w:val="both"/>
        <w:rPr/>
      </w:pPr>
      <w:r>
        <w:rPr/>
        <w:t>2.8. Диплом участнику. Формат А4, материал – дизайнерская бумага Маджестик серебристого цвета плотностью 220 гр. Тиснение логотипа на дипломе серебряной фольгой размером 100х30 мм, нанесение текста методом шелкографии в 2 цвета. Количество – 30 штук.</w:t>
      </w:r>
    </w:p>
    <w:p>
      <w:pPr>
        <w:pStyle w:val="Normal"/>
        <w:jc w:val="both"/>
        <w:rPr/>
      </w:pPr>
      <w:r>
        <w:rPr/>
        <w:t>2.9. Вкладыши в бейджи. Формат 95х65 мм, материал – бумага 120 гр, печать полноцветная односторонняя, резка. Вставка в пластиковые бейджи.</w:t>
      </w:r>
    </w:p>
    <w:p>
      <w:pPr>
        <w:pStyle w:val="Normal"/>
        <w:jc w:val="both"/>
        <w:rPr/>
      </w:pPr>
      <w:r>
        <w:rPr/>
        <w:t>Количество- 200 штук.</w:t>
      </w:r>
    </w:p>
    <w:p>
      <w:pPr>
        <w:pStyle w:val="Normal"/>
        <w:jc w:val="both"/>
        <w:rPr/>
      </w:pPr>
      <w:r>
        <w:rPr/>
        <w:t>2.10. Бейджи на шнуре. Бейдж с карманом из прозрачного винила толщиной 200 мкм размером 69х110 мм, шнур синего цвета. Количество – 200 штук.</w:t>
      </w:r>
    </w:p>
    <w:p>
      <w:pPr>
        <w:pStyle w:val="Normal"/>
        <w:jc w:val="both"/>
        <w:rPr/>
      </w:pPr>
      <w:r>
        <w:rPr/>
        <w:t>2.11.</w:t>
      </w:r>
      <w:r>
        <w:rPr>
          <w:lang w:val="en-US"/>
        </w:rPr>
        <w:t>USB</w:t>
      </w:r>
      <w:r>
        <w:rPr/>
        <w:t>-флешь с логотипом. Объем 2Гб. Корпус металлический серебристого цвета. Нанесение логотипа: смоляная наклейка размером 30х20мм, печать шелкографией, поклейка на корпус флеши. Количество – 200 штук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Рамка для общей фотографии. Материал – дизанерский картон серебричтого цвета Маджестик плотностью 300 гр, формат рамки 330х460 мм. Прозрачное окошко изготовлено из прозрачного винила, склейка двусторонним прозрачным скотчем. Нанесение логотипа на рамку шелкографией в 1 цвет – синий, по пантону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Афиша информационная А2 с ламинацией. Материал – постерная бумага 200 гр печать полноцветная односторонняя, наклейка двустороннего скотча по горизонтали вверху и внизу плаката (общей длиной 84 см), ламинация плаката двусторонняя толщиной 30 мкм. Количество 30 штук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Приглашения именные. Размер 210х200 мм, фигурная форма. Материал – дизайнерская бумага Touchcover белого цвета, печать двусторонняя, вырубка согласно дизайн-макету. Тиснение логотипа серебряной фольгой размером 70х25 мм. Количество – 200 штук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Афиша информационная А4 с ламинацией. Материал –  бумага 160 гр, печать полноцветная односторонняя, ламинация афиши двусторонняя толщиной 30 мкм. Количество 100 шту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выполнения работ</w:t>
      </w:r>
    </w:p>
    <w:p>
      <w:pPr>
        <w:pStyle w:val="Normal"/>
        <w:jc w:val="both"/>
        <w:rPr/>
      </w:pPr>
      <w:r>
        <w:rPr/>
        <w:t>3.1.</w:t>
      </w:r>
      <w:r>
        <w:rPr>
          <w:b/>
        </w:rPr>
        <w:t xml:space="preserve"> </w:t>
      </w:r>
      <w:r>
        <w:rPr/>
        <w:t>Исполнитель обязуется подготовить оригинал-макеты рекламной продукции и представить Заказчику на согласование в срок до 05.04.2013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орядок и условия передачи рекламной продукции</w:t>
      </w:r>
    </w:p>
    <w:p>
      <w:pPr>
        <w:pStyle w:val="Normal"/>
        <w:jc w:val="both"/>
        <w:rPr/>
      </w:pPr>
      <w:r>
        <w:rPr/>
        <w:t>4.1. Исполнитель обязуется передать Заказчику изготовленную сувенирную продукцию в срок до 30.04.2013  по адресу: г. Томск, пр. Фрунзе, 9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Цена и порядок расчетов</w:t>
      </w:r>
    </w:p>
    <w:p>
      <w:pPr>
        <w:pStyle w:val="Normal"/>
        <w:jc w:val="both"/>
        <w:rPr/>
      </w:pPr>
      <w:r>
        <w:rPr/>
        <w:t>4.1. Цена рекламной продукции включает транспортные расходы, а также цену работ: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821"/>
        <w:gridCol w:w="1276"/>
        <w:gridCol w:w="1417"/>
        <w:gridCol w:w="141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на за ед. с НДС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с НДС, руб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тяга информационная 20х1,2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ать перетя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брабо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фиша информационная А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чать афиш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тфель пластиковый 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 с отделениями для бумаг под А4 с логотип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ртфель пластиковый </w:t>
            </w:r>
            <w:r>
              <w:rPr>
                <w:lang w:val="en-US"/>
              </w:rPr>
              <w:t>Brauber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ейка смоляная 1 цвет 80х4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чка с логотипом комп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чка </w:t>
            </w:r>
            <w:r>
              <w:rPr>
                <w:lang w:val="en-US"/>
              </w:rPr>
              <w:t>Viva</w:t>
            </w:r>
            <w:r>
              <w:rPr/>
              <w:t xml:space="preserve"> пластиковый корп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несение логотипа 1 ц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окнот презентационный А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ать внутреннего бл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обложки с тиснением лого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ка на металлическую пружи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ннер-соло информационный 850х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чать банне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бработка банн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борка стенда </w:t>
            </w:r>
            <w:r>
              <w:rPr>
                <w:lang w:val="en-US"/>
              </w:rPr>
              <w:t>So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 мероприятия А4, 24 пол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ать обло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ать внутреннего бл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несение УФ-лака сплошного (облож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плом участнику. Формат 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ать диплома на дизайнерской бума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снение логотипа серебряной фоль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кладыши в бейджи 95х65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ать вкладыш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авка вкладышей в бейд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йджи на шну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йдж 69х110 мм на шнуре синего ц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USB</w:t>
            </w:r>
            <w:r>
              <w:rPr>
                <w:b/>
              </w:rPr>
              <w:t>-флешь 2Гб с логотип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val="en-US"/>
              </w:rPr>
              <w:t>USB</w:t>
            </w:r>
            <w:r>
              <w:rPr/>
              <w:t>-флешь 2Гб в металлическом корпу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ляная наклейка 30х20мм 1 ц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лейка наклейки на корп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очка подарочная пластиковая с ложемен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мка из дизайнерской бумаги для общей фотографии 330х46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рамки из дизайнерской бума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и поклейка прозрачного окош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несение логотипа шелкографией 1 ц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фиша информационная А2 с ламин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ать афиш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отч двусторонний с поклейкой </w:t>
            </w:r>
            <w:r>
              <w:rPr>
                <w:lang w:val="en-US"/>
              </w:rPr>
              <w:t>L</w:t>
            </w:r>
            <w:r>
              <w:rPr/>
              <w:t>84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мин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глашения 210х200 из дизайнерской бума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ать пригла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снение логотипа 70х25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гурная рез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фиша информационная А4 с ламин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ать афиши 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мин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. Общая цена работ по настоящему Техническому заданию составляет _______ (прописью) рублей ___ копеек, в том числе НДС ____ (прописью) рублей ___ копеек.</w:t>
      </w:r>
    </w:p>
    <w:p>
      <w:pPr>
        <w:pStyle w:val="Normal"/>
        <w:jc w:val="both"/>
        <w:rPr>
          <w:b/>
          <w:b/>
        </w:rPr>
      </w:pPr>
      <w:r>
        <w:rPr/>
        <w:t>4.3. Сумма, указанная в п.5.2 настоящего Технического задания, перечисляется на расчетный счет Исполнителя до конца месяца, следующего за месяцем получения рекламной продукции Заказчиком на основании выставленного счета-фактуры и товарной накладн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писи:</w:t>
      </w:r>
    </w:p>
    <w:p>
      <w:pPr>
        <w:pStyle w:val="Normal"/>
        <w:rPr/>
      </w:pPr>
      <w:r>
        <w:rPr/>
        <w:t>ИСПОЛНИТЕЛЬ</w:t>
        <w:tab/>
        <w:tab/>
        <w:tab/>
        <w:tab/>
        <w:tab/>
        <w:t>ЗАКАЗЧИК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Генеральный директор</w:t>
      </w:r>
    </w:p>
    <w:p>
      <w:pPr>
        <w:pStyle w:val="Normal"/>
        <w:rPr/>
      </w:pPr>
      <w:r>
        <w:rPr/>
        <w:tab/>
        <w:tab/>
        <w:t xml:space="preserve">                                                           ООО «Газпром трансгаз Томс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</w:t>
        <w:tab/>
        <w:t xml:space="preserve">                                               _____________________ А.И. Ти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88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10:00Z</dcterms:created>
  <dc:creator>*</dc:creator>
  <dc:description/>
  <cp:keywords/>
  <dc:language>en-US</dc:language>
  <cp:lastModifiedBy>Елина Ольга Ивановна</cp:lastModifiedBy>
  <cp:lastPrinted>2012-09-13T16:01:00Z</cp:lastPrinted>
  <dcterms:modified xsi:type="dcterms:W3CDTF">2013-03-06T08:51:00Z</dcterms:modified>
  <cp:revision>72</cp:revision>
  <dc:subject/>
  <dc:title>Приложение № 1</dc:title>
</cp:coreProperties>
</file>