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К договору №  _________</w:t>
      </w:r>
    </w:p>
    <w:p>
      <w:pPr>
        <w:pStyle w:val="Normal"/>
        <w:ind w:left="6372" w:hanging="0"/>
        <w:rPr/>
      </w:pPr>
      <w:r>
        <w:rPr/>
        <w:t>от  «__» _____ 2013 г.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Предмет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Исполнитель обязуется выполнить комплекс работ, связанных с дизайнерской разработкой оригинал-макета и изготовлением рекламной продукции – подарочного набора с логотипом ООО «Газпром трансгаз Томск», включающего 2 фитококтейля, светоотражатель дорожный, фирменную упаковку, а именно:</w:t>
      </w:r>
    </w:p>
    <w:p>
      <w:pPr>
        <w:pStyle w:val="Normal"/>
        <w:jc w:val="both"/>
        <w:rPr/>
      </w:pPr>
      <w:r>
        <w:rPr/>
        <w:t>- разработать оригинал-макеты рекламной продукции с логотипом;</w:t>
      </w:r>
    </w:p>
    <w:p>
      <w:pPr>
        <w:pStyle w:val="Normal"/>
        <w:jc w:val="both"/>
        <w:rPr/>
      </w:pPr>
      <w:r>
        <w:rPr/>
        <w:t>- согласовать оригинал-макеты с Заказчиком;</w:t>
      </w:r>
    </w:p>
    <w:p>
      <w:pPr>
        <w:pStyle w:val="Normal"/>
        <w:jc w:val="both"/>
        <w:rPr/>
      </w:pPr>
      <w:r>
        <w:rPr/>
        <w:t>- изготовить рекламную продукцию на основе утвержденных оригинал-макетов;</w:t>
      </w:r>
    </w:p>
    <w:p>
      <w:pPr>
        <w:pStyle w:val="Normal"/>
        <w:jc w:val="both"/>
        <w:rPr/>
      </w:pPr>
      <w:r>
        <w:rPr/>
        <w:t>- доставить рекламную продукцию до офиса Заказчик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Технические характеристики рекламной продукц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 Фитококтейли. </w:t>
      </w:r>
    </w:p>
    <w:p>
      <w:pPr>
        <w:pStyle w:val="Normal"/>
        <w:jc w:val="both"/>
        <w:rPr/>
      </w:pPr>
      <w:r>
        <w:rPr/>
        <w:t xml:space="preserve">2.1.1. Фитококтейль с клеточным соком пихты, концентрированный (вкусы: клюквенный, черносмородиновый), объем 220 мл в асептической фольгированной упаковке </w:t>
      </w:r>
      <w:r>
        <w:rPr>
          <w:lang w:val="en-US"/>
        </w:rPr>
        <w:t>Doypack</w:t>
      </w:r>
      <w:r>
        <w:rPr/>
        <w:t xml:space="preserve"> с закрывающимся колпачком белого цвета. Состав: плоды клюквы/черной смородины, сахар, питьевая вода, экстракт пихты. В наборе 2 фитококтейля с разными вкусами. Количество наборов – 600 штук. Тираж фитококтейлей – 1200 экземпляров.</w:t>
      </w:r>
    </w:p>
    <w:p>
      <w:pPr>
        <w:pStyle w:val="Normal"/>
        <w:jc w:val="both"/>
        <w:rPr/>
      </w:pPr>
      <w:r>
        <w:rPr/>
        <w:t>2.1.2. Комплект этикеток для фитококтейлей: 2 вида этикеток, материал – самоклеящаяся пленка, печать полноцвет по оригинал-макету, утвержденному Заказчиком, размер 80х140мм, в комплекте 2 этикетки, наклейка этикеток на лицевую и обратную сторону упаковки фитококтейля.</w:t>
      </w:r>
    </w:p>
    <w:p>
      <w:pPr>
        <w:pStyle w:val="Normal"/>
        <w:jc w:val="both"/>
        <w:rPr/>
      </w:pPr>
      <w:r>
        <w:rPr/>
        <w:t>Количество наборов – 600 штук. Тираж этикеток – 1200 экземпляров.</w:t>
      </w:r>
    </w:p>
    <w:p>
      <w:pPr>
        <w:pStyle w:val="Normal"/>
        <w:jc w:val="both"/>
        <w:rPr/>
      </w:pPr>
      <w:r>
        <w:rPr/>
        <w:t>2.2. Коробка для подарочного набора.</w:t>
      </w:r>
    </w:p>
    <w:p>
      <w:pPr>
        <w:pStyle w:val="Normal"/>
        <w:jc w:val="both"/>
        <w:rPr/>
      </w:pPr>
      <w:r>
        <w:rPr/>
        <w:t xml:space="preserve">Материал - картон </w:t>
      </w:r>
      <w:r>
        <w:rPr>
          <w:lang w:val="en-US"/>
        </w:rPr>
        <w:t>Ensogloss</w:t>
      </w:r>
      <w:r>
        <w:rPr/>
        <w:t xml:space="preserve"> плотность 300 гр, печать полноцветная с нанесением выборочного уф-лака, вырубка штампом по индивидуальному оригинал-макету коробки, утвержденному Заказчиком, тиснение логотипа серебряной фольгой площадью не менее 20 кв.см., конгрев логотипа площадью не менее 15 кв.см. Размер коробки: 210х105х90мм. Склейка коробки, сборка набора по 2 фитококтейля: клюква-черная смородина. </w:t>
      </w:r>
    </w:p>
    <w:p>
      <w:pPr>
        <w:pStyle w:val="Normal"/>
        <w:jc w:val="both"/>
        <w:rPr/>
      </w:pPr>
      <w:r>
        <w:rPr/>
        <w:t>Количество коробок – 600 штук.</w:t>
      </w:r>
    </w:p>
    <w:p>
      <w:pPr>
        <w:pStyle w:val="Normal"/>
        <w:jc w:val="both"/>
        <w:rPr/>
      </w:pPr>
      <w:r>
        <w:rPr/>
        <w:t>2.3. Светоотражатель дорожный с логотипом.</w:t>
      </w:r>
    </w:p>
    <w:p>
      <w:pPr>
        <w:pStyle w:val="Normal"/>
        <w:jc w:val="both"/>
        <w:rPr/>
      </w:pPr>
      <w:r>
        <w:rPr/>
        <w:t>2.3.1. Светоотражатель дорожный по индивидуальному дизайну «Авто». Материал – пластик, цвет: неон-желтый, размер 65х58мм, с индивидуальным нанесением изображения с двух сторон методом шелкографии (изображения разные) согласно оригинал-макету, утвержденному Заказчиком. Количество светоотражателей – 1000 штук.</w:t>
      </w:r>
    </w:p>
    <w:p>
      <w:pPr>
        <w:pStyle w:val="Normal"/>
        <w:jc w:val="both"/>
        <w:rPr/>
      </w:pPr>
      <w:r>
        <w:rPr/>
        <w:t>2.3.1. Крепление для светоотражателя: черная пластиковая спираль, клипса металлическая. Крепление соединяется со светоотражателем, сборка ручная.</w:t>
      </w:r>
    </w:p>
    <w:p>
      <w:pPr>
        <w:pStyle w:val="Normal"/>
        <w:jc w:val="both"/>
        <w:rPr/>
      </w:pPr>
      <w:r>
        <w:rPr/>
        <w:t>Количество креплений – 1000 шту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выполнения рабо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Исполнитель обязуется подготовить образцы-макеты рекламной продукции и представить Заказчику на согласование с даты подписания договора в течении 10 календарных дн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условия передачи рекламной проду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Исполнитель обязуется передать Заказчику изготовленную рекламную продукцию по адресу: г. Томск, пр. Фрунзе, 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Цена и порядок расчет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Цена рекламной продукции включает транспортные расходы, а также цену работ:</w:t>
      </w:r>
    </w:p>
    <w:p>
      <w:pPr>
        <w:pStyle w:val="Normal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08"/>
        <w:gridCol w:w="1559"/>
        <w:gridCol w:w="1412"/>
        <w:gridCol w:w="141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за ед. с НДС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с НДС,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ококтейль с клеточным соком пихты, концентрированный 220мл в упак.</w:t>
            </w:r>
            <w:r>
              <w:rPr>
                <w:lang w:val="en-US"/>
              </w:rPr>
              <w:t>Doypack</w:t>
            </w:r>
            <w:r>
              <w:rPr/>
              <w:t>, 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ка 140х80мм, 2 вида полноцвет на самоклеящейся плен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ейка этикеток с двух сторон упаковки фитококтейля (2ш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коробки 4+0 Ensogloss 300гр, 210х105х90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бка коробки по индивидуально-изготовленному штам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ейка коро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ше для тиснения площадь 20 кв.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ше для конгрева площадь 15 кв.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нение изображения площадь 20кв.см. серебряной фольг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на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грев логотипа площадью 15 кв.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выборочного УФ-л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мп индивидуальный для светоотраж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ветоотражателя по индивидуальному дизай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изображение по индивидуальному дизайну с двух сторон светоотражателя (разное) в 2ц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000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для светоотражателя (черная пластиковая спираль+клипса металличе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светоотраж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ригинального дизайн-макета этикеток для фитококтейлей (4 вида компле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ригинального дизайн-макета коробки для набора подарочного из фитококтей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ригинального дизайн-макета светоотражателя дорожного с нанесением изображений с двух стор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Общая цена работ по настоящему Техническому заданию составляет ________ (прописью) рублей, ___ копеек, в том числе НДС (18%) ____ (прописью) рублей __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  Сумма, указанная в п.5.2 настоящего Технического задания,  перечисляется на расчетный счет Исполнителя до конца месяца, следующего за месяцем получения рекламной продукции Заказчиком на основании выставленного счета-фактуры и товарной накла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  <w:tab/>
        <w:tab/>
        <w:tab/>
        <w:tab/>
        <w:t xml:space="preserve">           ЗАКАЗЧИК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 xml:space="preserve">           Генеральный директор</w:t>
      </w:r>
    </w:p>
    <w:p>
      <w:pPr>
        <w:pStyle w:val="Normal"/>
        <w:rPr/>
      </w:pPr>
      <w:r>
        <w:rPr/>
        <w:t xml:space="preserve">                        </w:t>
      </w:r>
      <w:r>
        <w:rPr/>
        <w:tab/>
        <w:t xml:space="preserve">                                              ООО «Газпром трансгаз Том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                   </w:t>
        <w:tab/>
        <w:tab/>
        <w:t>_____________________А.И.Титов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 xml:space="preserve">  </w:t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01:00Z</dcterms:created>
  <dc:creator>*</dc:creator>
  <dc:description/>
  <cp:keywords/>
  <dc:language>en-US</dc:language>
  <cp:lastModifiedBy>Карсакова Рассвета Николаевна</cp:lastModifiedBy>
  <cp:lastPrinted>2010-08-31T14:54:00Z</cp:lastPrinted>
  <dcterms:modified xsi:type="dcterms:W3CDTF">2013-03-21T03:47:00Z</dcterms:modified>
  <cp:revision>32</cp:revision>
  <dc:subject/>
  <dc:title>Приложение № 1</dc:title>
</cp:coreProperties>
</file>