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К договору №  _________</w:t>
      </w:r>
    </w:p>
    <w:p>
      <w:pPr>
        <w:pStyle w:val="Normal"/>
        <w:ind w:left="6372" w:hanging="0"/>
        <w:rPr/>
      </w:pPr>
      <w:r>
        <w:rPr/>
        <w:t>от  «__» _____ 2013 г.</w:t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. Предмет зад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1. Исполнитель обязуется выполнить комплекс работ, связанных с дизайнерской разработкой оригинал-макета и изготовлением рекламной продукции – сумки-пледа с логотипом ООО «Газпром трансгаз Томск», а именно:</w:t>
      </w:r>
    </w:p>
    <w:p>
      <w:pPr>
        <w:pStyle w:val="Normal"/>
        <w:jc w:val="both"/>
        <w:rPr/>
      </w:pPr>
      <w:r>
        <w:rPr/>
        <w:t>- разработать оригинал-макет сумки-пледа с логотипом;</w:t>
      </w:r>
    </w:p>
    <w:p>
      <w:pPr>
        <w:pStyle w:val="Normal"/>
        <w:rPr/>
      </w:pPr>
      <w:r>
        <w:rPr/>
        <w:t>- согласовать оригинал-макет с Заказчиком;</w:t>
      </w:r>
    </w:p>
    <w:p>
      <w:pPr>
        <w:pStyle w:val="Normal"/>
        <w:rPr/>
      </w:pPr>
      <w:r>
        <w:rPr/>
        <w:t>- изготовить рекламную продукцию на основе утвержденного оригинал-макета;</w:t>
      </w:r>
    </w:p>
    <w:p>
      <w:pPr>
        <w:pStyle w:val="Normal"/>
        <w:rPr/>
      </w:pPr>
      <w:r>
        <w:rPr/>
        <w:t>- доставить рекламную продукцию до офиса Заказчика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2. Технические характеристики рекламной продукци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1. Технические характеристики Сумки-пледа:  материал лицевой стороны - полиэстер 600Den темного-синего цвета, материал внутренней стороны - флис 300гр "полоска" с разными оттенками синего цвета согласно оригинал-макету. Размер изделия - 145х115см. Прострочка декоративная по всей площади пледа. Плед комплектуется ручками длиной 50см. Замок темно-синего цвета. Нанесение логотипа в 1 цвет термотрансфер размером не менее 50 кв.см.</w:t>
      </w:r>
    </w:p>
    <w:p>
      <w:pPr>
        <w:pStyle w:val="Normal"/>
        <w:jc w:val="both"/>
        <w:rPr/>
      </w:pPr>
      <w:r>
        <w:rPr/>
        <w:t>Тираж – 600 экз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Сроки выполнения работ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1.</w:t>
      </w:r>
      <w:r>
        <w:rPr>
          <w:b/>
        </w:rPr>
        <w:t xml:space="preserve"> </w:t>
      </w:r>
      <w:r>
        <w:rPr/>
        <w:t xml:space="preserve">Исполнитель обязуется подготовить оригинал-макет рекламной продукции и представить Заказчику на согласование в срок с даты подписания договора в течении 10 рабочих дней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Порядок и условия передачи рекламной продук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1. Исполнитель обязуется передать Заказчику изготовленную рекламную продукцию по адресу: г. Томск, пр. Фрунзе, 9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5. Цена и порядок расчетов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1. Цена рекламной продукции включает транспортные расходы, а также цену работ:</w:t>
      </w:r>
    </w:p>
    <w:p>
      <w:pPr>
        <w:pStyle w:val="Normal"/>
        <w:jc w:val="both"/>
        <w:rPr/>
      </w:pPr>
      <w:r>
        <w:rPr/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508"/>
        <w:gridCol w:w="1559"/>
        <w:gridCol w:w="1412"/>
        <w:gridCol w:w="1417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ичество, шт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Цена за ед. с НДС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имость с НДС, руб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ка-плед 145х115см двусторонний по индивидуальному дизай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готовление сумки-пле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ь логотипа на пледе, полноц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оративные ручки (изготовление, приши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готовление оригинального дизайн-макета сумки-пле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2. Общая цена работ по настоящему Техническому заданию составляет ________ (прописью) рублей, ___ копеек, в том числе НДС ________ (прописью) рублей, ___ копеек.</w:t>
      </w:r>
    </w:p>
    <w:p>
      <w:pPr>
        <w:pStyle w:val="Normal"/>
        <w:jc w:val="both"/>
        <w:rPr/>
      </w:pPr>
      <w:r>
        <w:rPr/>
        <w:t>5.3.  Сумма, указанная в п.5.2 настоящего Технического задания,  перечисляется на расчетный счет Исполнителя до конца месяца, следующего за месяцем получения рекламной продукции Заказчиком на основании выставленного счета-фактуры и товарной наклад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</w:t>
        <w:tab/>
        <w:tab/>
        <w:tab/>
        <w:tab/>
        <w:t xml:space="preserve">           ЗАКАЗЧИК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Генеральный директор</w:t>
      </w:r>
    </w:p>
    <w:p>
      <w:pPr>
        <w:pStyle w:val="Normal"/>
        <w:rPr/>
      </w:pPr>
      <w:r>
        <w:rPr/>
        <w:t xml:space="preserve">                        </w:t>
      </w:r>
      <w:r>
        <w:rPr/>
        <w:tab/>
        <w:t xml:space="preserve">                                              ООО «Газпром трансгаз Томс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                    </w:t>
        <w:tab/>
        <w:tab/>
        <w:t>_____________________А.И.Титов</w:t>
      </w:r>
    </w:p>
    <w:p>
      <w:pPr>
        <w:pStyle w:val="Normal"/>
        <w:rPr/>
      </w:pPr>
      <w:r>
        <w:rPr/>
        <w:t>М.П.</w:t>
        <w:tab/>
        <w:tab/>
        <w:tab/>
        <w:tab/>
        <w:tab/>
        <w:tab/>
        <w:t xml:space="preserve">  </w:t>
        <w:tab/>
        <w:tab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0:02:00Z</dcterms:created>
  <dc:creator>*</dc:creator>
  <dc:description/>
  <cp:keywords/>
  <dc:language>en-US</dc:language>
  <cp:lastModifiedBy>Карсакова Рассвета Николаевна</cp:lastModifiedBy>
  <cp:lastPrinted>2010-08-31T14:54:00Z</cp:lastPrinted>
  <dcterms:modified xsi:type="dcterms:W3CDTF">2013-03-20T11:55:00Z</dcterms:modified>
  <cp:revision>9</cp:revision>
  <dc:subject/>
  <dc:title>Приложение № 1</dc:title>
</cp:coreProperties>
</file>