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 стоимости уборки 1 кв. м офисных помещ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рпоративного института и учебного полигона по адресам г. Томск, </w:t>
        <w:br/>
        <w:t>ул. Барнаульская, д.7 и ул. Барнаульская, д. 7, стр. 3 (площадь 2975,5 кв. м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5,5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</w:t>
            </w:r>
            <w:r>
              <w:rPr/>
              <w:t xml:space="preserve">9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10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9509"/>
      </w:tblGrid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  <w:tc>
          <w:tcPr>
            <w:tcW w:w="95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азчик: 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ИО</w:t>
            </w:r>
          </w:p>
        </w:tc>
        <w:tc>
          <w:tcPr>
            <w:tcW w:w="95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______________  А.И. Титов                     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Расчет стоимости уборки 1 кв. м производственных помеще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го полигона по адресу г. Томск, ул. Барнаульская, д.7, стр. 3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1080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0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9934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  <w:tc>
          <w:tcPr>
            <w:tcW w:w="99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азчик:  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ИО</w:t>
            </w:r>
          </w:p>
        </w:tc>
        <w:tc>
          <w:tcPr>
            <w:tcW w:w="99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______________ А.И. Титов                      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Расчет стоимости уборки 1 кв. м помещений общежит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Корпоративного института по адресу г. Томск, ул. Барнаульская, д.7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795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9651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  <w:tc>
          <w:tcPr>
            <w:tcW w:w="96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азчик: 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ИО</w:t>
            </w:r>
          </w:p>
        </w:tc>
        <w:tc>
          <w:tcPr>
            <w:tcW w:w="965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______________ А.И. Титов                     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стоимости уборки 1 кв. м архивных и складских помещений (подвал) в зд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поративного института по адресу г. Томск, ул. Барнаульская, д.7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270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/>
            </w:pPr>
            <w:r>
              <w:rPr>
                <w:b/>
                <w:sz w:val="24"/>
                <w:szCs w:val="24"/>
              </w:rPr>
              <w:t>270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9509"/>
      </w:tblGrid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  <w:tc>
          <w:tcPr>
            <w:tcW w:w="95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азчик: 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ИО</w:t>
            </w:r>
          </w:p>
        </w:tc>
        <w:tc>
          <w:tcPr>
            <w:tcW w:w="95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______________ А.И. Титов                      </w:t>
            </w:r>
          </w:p>
        </w:tc>
      </w:tr>
    </w:tbl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Расчет стоимости уборки 1 кв. м прилегающей к зданию Корпоративного института территории по адресу г. Томск, ул. Барнаульская, д.7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9980 кв. м)</w:t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/>
            </w:pPr>
            <w:r>
              <w:rPr>
                <w:b/>
                <w:sz w:val="24"/>
                <w:szCs w:val="24"/>
              </w:rPr>
              <w:t>9980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9792"/>
      </w:tblGrid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  <w:tc>
          <w:tcPr>
            <w:tcW w:w="9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азчик:  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_______________ ФИО/</w:t>
            </w:r>
          </w:p>
        </w:tc>
        <w:tc>
          <w:tcPr>
            <w:tcW w:w="979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______________ А.И. Титов                      </w:t>
            </w:r>
          </w:p>
        </w:tc>
      </w:tr>
    </w:tbl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Расчет стоимости мойки 1 кв. м фасада здания учебного полиг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 г. Томск, ул. Барнаульская, д.7, стр. 3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4600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/>
            </w:pPr>
            <w:r>
              <w:rPr>
                <w:b/>
                <w:sz w:val="24"/>
                <w:szCs w:val="24"/>
              </w:rPr>
              <w:t>4600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9367"/>
      </w:tblGrid>
      <w:tr>
        <w:trPr/>
        <w:tc>
          <w:tcPr>
            <w:tcW w:w="5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  <w:tc>
          <w:tcPr>
            <w:tcW w:w="9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азчик:  </w:t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ИО</w:t>
            </w:r>
          </w:p>
        </w:tc>
        <w:tc>
          <w:tcPr>
            <w:tcW w:w="93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______________ А.И. Титов                      </w:t>
            </w:r>
          </w:p>
        </w:tc>
      </w:tr>
    </w:tbl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4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стоимости уборки 1 кв. м офисных помещений по адресу г. Томск пр. Фрунзе, д.9,блок «Б» (площадь 2411,32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11,32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9792"/>
      </w:tblGrid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  <w:tc>
          <w:tcPr>
            <w:tcW w:w="9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азчик:  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ИО</w:t>
            </w:r>
          </w:p>
        </w:tc>
        <w:tc>
          <w:tcPr>
            <w:tcW w:w="979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______________ А.И. Титов                      </w:t>
            </w:r>
          </w:p>
        </w:tc>
      </w:tr>
    </w:tbl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Расчет стоимости уборки 1 кв. м подсобных, технических и архивных помещ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Томск пр. Фрунзе, д.9, блок «Б»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ощадь 430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218"/>
      </w:tblGrid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  <w:tc>
          <w:tcPr>
            <w:tcW w:w="102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азчик:  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ИО</w:t>
            </w:r>
          </w:p>
        </w:tc>
        <w:tc>
          <w:tcPr>
            <w:tcW w:w="102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______________ А.И. Титов                       </w:t>
            </w:r>
          </w:p>
        </w:tc>
      </w:tr>
    </w:tbl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6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 стоимости уборки 1 кв. м офисных помещений по адресу г. Томск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Крылова, д.6/2 (площадь 1613,8 кв. м)</w:t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/>
            </w:pPr>
            <w:r>
              <w:rPr>
                <w:b/>
                <w:sz w:val="24"/>
                <w:szCs w:val="24"/>
              </w:rPr>
              <w:t>1613,8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651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  <w:tc>
          <w:tcPr>
            <w:tcW w:w="96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азчик: 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ИО</w:t>
            </w:r>
          </w:p>
        </w:tc>
        <w:tc>
          <w:tcPr>
            <w:tcW w:w="965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______________ А.И. Титов                       </w:t>
            </w:r>
          </w:p>
        </w:tc>
      </w:tr>
    </w:tbl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7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Расчет стоимости уборки 1 кв. м офисных помещ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 г. Томск ул. Лебедева, д.66 (площадь 447,1 кв. м)</w:t>
      </w:r>
    </w:p>
    <w:p>
      <w:pPr>
        <w:pStyle w:val="Normal"/>
        <w:ind w:right="195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7"/>
        <w:gridCol w:w="726"/>
        <w:gridCol w:w="2177"/>
        <w:gridCol w:w="4538"/>
      </w:tblGrid>
      <w:tr>
        <w:trPr>
          <w:trHeight w:val="213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snapToGrid w:val="false"/>
              <w:spacing w:before="0" w:after="2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</w:t>
            </w:r>
            <w:r>
              <w:rPr>
                <w:b/>
                <w:sz w:val="21"/>
                <w:szCs w:val="21"/>
              </w:rPr>
              <w:t>зат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</w:t>
            </w:r>
          </w:p>
        </w:tc>
      </w:tr>
      <w:tr>
        <w:trPr>
          <w:trHeight w:val="4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9"/>
              <w:jc w:val="center"/>
              <w:rPr/>
            </w:pPr>
            <w:r>
              <w:rPr>
                <w:b/>
                <w:sz w:val="24"/>
                <w:szCs w:val="24"/>
              </w:rPr>
              <w:t>447,1 кв.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пецодежда, инвент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оющие, чистящие средств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химические средств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на оплату труда, в т.ч. премирование персон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тчисления от ФОТ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(30,5 %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Общехозяйственные расходы (з/плата бухгалтера, менеджера объекта, транспортные и канцелярские расхо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УСН 6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рибы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траты итого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1+ 7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Трудоемкость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(в чел./ днях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Стоимость 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1 человеко-дня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(8/9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обслуживания объекта в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Стоимость за 1кв.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792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  <w:tc>
          <w:tcPr>
            <w:tcW w:w="9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азчик: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ИО</w:t>
            </w:r>
          </w:p>
        </w:tc>
        <w:tc>
          <w:tcPr>
            <w:tcW w:w="979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______________ А.И. Титов                       </w:t>
            </w:r>
          </w:p>
        </w:tc>
      </w:tr>
    </w:tbl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540" w:hanging="0"/>
      <w:outlineLvl w:val="1"/>
    </w:pPr>
    <w:rPr>
      <w:b/>
      <w:bCs/>
      <w:sz w:val="28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cs="Times New Roman"/>
      <w:b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pBdr>
        <w:top w:val="single" w:sz="48" w:space="24" w:color="C0C0C0"/>
      </w:pBdr>
      <w:autoSpaceDE w:val="true"/>
      <w:spacing w:lineRule="exact" w:line="380" w:before="40" w:after="20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Маркированный список"/>
    <w:basedOn w:val="Normal"/>
    <w:qFormat/>
    <w:pPr>
      <w:widowControl/>
      <w:tabs>
        <w:tab w:val="clear" w:pos="708"/>
        <w:tab w:val="left" w:pos="960" w:leader="none"/>
        <w:tab w:val="left" w:pos="1080" w:leader="none"/>
        <w:tab w:val="left" w:pos="1680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46:00Z</dcterms:created>
  <dc:creator>KasMP</dc:creator>
  <dc:description/>
  <dc:language>en-US</dc:language>
  <cp:lastModifiedBy>Ерлыкова Екатерина Сергеевна</cp:lastModifiedBy>
  <cp:lastPrinted>2013-11-18T14:44:00Z</cp:lastPrinted>
  <dcterms:modified xsi:type="dcterms:W3CDTF">2013-11-18T07:46:00Z</dcterms:modified>
  <cp:revision>2</cp:revision>
  <dc:subject/>
  <dc:title/>
</cp:coreProperties>
</file>