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Расчет стоимо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 xml:space="preserve">уборки 1 кв. м помещений в зданиях по адресам: г. Томск, ул. Барнаульская, д. 7, ул. Барнаульская, д. 7 , стр. 3; г. Томск, пр. Фрунзе, д. 9, блок «Б»; г. Томск, ул. Лебедева, д. 66; г. Томск, ул. Крылова, д. 6/2, прилегающей территории к зданию по адресу: г. Томск, ул. Барнаульская, д. 7 и фасада здания учебного полигона </w:t>
      </w:r>
    </w:p>
    <w:p>
      <w:pPr>
        <w:pStyle w:val="Normal"/>
        <w:shd w:fill="FFFFFF" w:val="clea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 xml:space="preserve">        </w:t>
      </w:r>
    </w:p>
    <w:tbl>
      <w:tblPr>
        <w:tblW w:w="14281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95"/>
        <w:gridCol w:w="2445"/>
        <w:gridCol w:w="2520"/>
        <w:gridCol w:w="2850"/>
        <w:gridCol w:w="2730"/>
      </w:tblGrid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Тип площаде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лощадь (кв. 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иф на 1 кв. 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у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месяц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 услуг в год</w:t>
            </w:r>
          </w:p>
        </w:tc>
      </w:tr>
      <w:tr>
        <w:trPr>
          <w:trHeight w:val="4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ные помещения в зданиях по адресам: </w:t>
              <w:br/>
              <w:t>г. Томск, ул. Барнаульская, д. 7 и ул. Барнаульская, д. 7, стр.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 97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помещения учебного полигона по адрес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ом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. 7, стр. 3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 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Помещения общежития в здании по адресу: г. Томск, ул. Барнаульская, д. 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7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Архивные и складские помещения (подвал) в здании по адресу: г. Томск, ул. Барнаульская, 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прилегающей территории к зданию по адресу: г. Томск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ул. Барнаульская,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9 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ад здания учебного полигона по адресу: </w:t>
              <w:br/>
              <w:t>г. Том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, д.7, стр.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4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в здании по адресу: г. Томск, пр. Фрунзе, д.9 блок «Б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 411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ивные, подсобные и технические помещения в здании по адресу: г. Том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Фрунзе, д. 9 блок «Б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ные помещения в здании по адресу: г. Томск, </w:t>
              <w:br/>
              <w:t>ул. Крылова, д. 6/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 61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в здании по адресу: г. Томск, ул. Лебедева, д.6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447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щая сумма:</w:t>
            </w:r>
          </w:p>
        </w:tc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540" w:hanging="0"/>
      <w:outlineLvl w:val="1"/>
    </w:pPr>
    <w:rPr>
      <w:b/>
      <w:bCs/>
      <w:sz w:val="28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cs="Times New Roman"/>
      <w:b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pBdr>
        <w:top w:val="single" w:sz="48" w:space="24" w:color="C0C0C0"/>
      </w:pBdr>
      <w:autoSpaceDE w:val="true"/>
      <w:spacing w:lineRule="exact" w:line="380" w:before="40" w:after="20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Маркированный список"/>
    <w:basedOn w:val="Normal"/>
    <w:qFormat/>
    <w:pPr>
      <w:widowControl/>
      <w:tabs>
        <w:tab w:val="clear" w:pos="708"/>
        <w:tab w:val="left" w:pos="960" w:leader="none"/>
        <w:tab w:val="left" w:pos="1080" w:leader="none"/>
        <w:tab w:val="left" w:pos="1680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39:00Z</dcterms:created>
  <dc:creator>KasMP</dc:creator>
  <dc:description/>
  <cp:keywords/>
  <dc:language>en-US</dc:language>
  <cp:lastModifiedBy>Карсакова Рассвета Николаевна</cp:lastModifiedBy>
  <cp:lastPrinted>2013-08-21T15:40:00Z</cp:lastPrinted>
  <dcterms:modified xsi:type="dcterms:W3CDTF">2013-11-28T08:36:00Z</dcterms:modified>
  <cp:revision>3</cp:revision>
  <dc:subject/>
  <dc:title/>
</cp:coreProperties>
</file>