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923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8</w:t>
      </w:r>
    </w:p>
    <w:p>
      <w:pPr>
        <w:pStyle w:val="Normal"/>
        <w:ind w:left="9923" w:hanging="0"/>
        <w:rPr/>
      </w:pPr>
      <w:r>
        <w:rPr>
          <w:sz w:val="22"/>
          <w:szCs w:val="22"/>
        </w:rPr>
        <w:t>к Договору от «___» _____________ 201  г.</w:t>
      </w:r>
    </w:p>
    <w:p>
      <w:pPr>
        <w:pStyle w:val="Normal"/>
        <w:ind w:left="992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</w:t>
      </w:r>
    </w:p>
    <w:p>
      <w:pPr>
        <w:pStyle w:val="Normal"/>
        <w:ind w:left="99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  <w:t>Расчет стоимо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  <w:t xml:space="preserve">уборки 1 кв. м помещений в зданиях по адресам: г. Томск, ул. Барнаульская, д. 7, ул. Барнаульская, д. 7 , стр. 3; г. Томск, пр. Фрунзе, д. 9, блок «Б»; г. Томск, ул. Лебедева, д. 66; г. Томск, ул. Крылова, д. 6/2, прилегающей территории к зданию по адресу: г. Томск, ул. Барнаульская, д. 7 и фасада здания учебного полигона </w:t>
      </w:r>
    </w:p>
    <w:p>
      <w:pPr>
        <w:pStyle w:val="Normal"/>
        <w:shd w:fill="FFFFFF" w:val="clear"/>
        <w:rPr>
          <w:b/>
          <w:b/>
          <w:color w:val="000000"/>
          <w:spacing w:val="6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  <w:t xml:space="preserve">        </w:t>
      </w:r>
    </w:p>
    <w:tbl>
      <w:tblPr>
        <w:tblW w:w="14281" w:type="dxa"/>
        <w:jc w:val="left"/>
        <w:tblInd w:w="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95"/>
        <w:gridCol w:w="2445"/>
        <w:gridCol w:w="2520"/>
        <w:gridCol w:w="2850"/>
        <w:gridCol w:w="2730"/>
      </w:tblGrid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Тип площаде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лощадь (кв. 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риф на 1 кв. 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уг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месяц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 услуг в год</w:t>
            </w:r>
          </w:p>
        </w:tc>
      </w:tr>
      <w:tr>
        <w:trPr>
          <w:trHeight w:val="4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сные помещения в зданиях по адресам: </w:t>
              <w:br/>
              <w:t>г. Томск, ул. Барнаульская, д. 7 и ул. Барнаульская, д. 7, стр. 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2 975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ые помещения учебного полигона по адресу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Том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. 7, стр. 3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 0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Помещения общежития в здании по адресу: г. Томск, ул. Барнаульская, д. 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7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Архивные и складские помещения (подвал) в здании по адресу: г. Томск, ул. Барнаульская, 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2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прилегающей территории к зданию по адресу: г. Томск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ул. Барнаульская,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9 9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сад здания учебного полигона по адресу: </w:t>
              <w:br/>
              <w:t>г. Том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, д.7, стр. 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4 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е помещения в здании по адресу: г. Томск, пр. Фрунзе, д.9 блок «Б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 411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ивные, подсобные и технические помещения в здании по адресу: г. Том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Фрунзе, д. 9 блок «Б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сные помещения в здании по адресу: г. Томск, </w:t>
              <w:br/>
              <w:t>ул. Крылова, д. 6/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 613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е помещения в здании по адресу: г. Томск, ул. Лебедева, д.6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447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щая сумма:</w:t>
            </w:r>
          </w:p>
        </w:tc>
        <w:tc>
          <w:tcPr>
            <w:tcW w:w="10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Итоговая сумма в месяц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Итоговая сумма в год     _____________(______________) рублей____ копеек, с учетом НДС 18%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12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5"/>
        <w:gridCol w:w="6237"/>
      </w:tblGrid>
      <w:tr>
        <w:trPr/>
        <w:tc>
          <w:tcPr>
            <w:tcW w:w="83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казчик:  </w:t>
            </w:r>
          </w:p>
        </w:tc>
      </w:tr>
      <w:tr>
        <w:trPr/>
        <w:tc>
          <w:tcPr>
            <w:tcW w:w="83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ФИО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ООО «Газпром трансгаз Томск»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______________ А. И. Титов                      </w:t>
            </w:r>
          </w:p>
        </w:tc>
      </w:tr>
    </w:tbl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-540" w:hanging="0"/>
      <w:outlineLvl w:val="1"/>
    </w:pPr>
    <w:rPr>
      <w:b/>
      <w:bCs/>
      <w:sz w:val="28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cs="Times New Roman"/>
      <w:b/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/>
      <w:sz w:val="24"/>
      <w:szCs w:val="24"/>
    </w:rPr>
  </w:style>
  <w:style w:type="character" w:styleId="WW8Num39z2">
    <w:name w:val="WW8Num39z2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pBdr>
        <w:top w:val="single" w:sz="48" w:space="24" w:color="C0C0C0"/>
      </w:pBdr>
      <w:autoSpaceDE w:val="true"/>
      <w:spacing w:lineRule="exact" w:line="380" w:before="40" w:after="20"/>
    </w:pPr>
    <w:rPr>
      <w:rFonts w:ascii="Arial" w:hAnsi="Arial" w:cs="Arial"/>
      <w:b/>
      <w:kern w:val="2"/>
      <w:sz w:val="3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Маркированный список"/>
    <w:basedOn w:val="Normal"/>
    <w:qFormat/>
    <w:pPr>
      <w:widowControl/>
      <w:tabs>
        <w:tab w:val="clear" w:pos="708"/>
        <w:tab w:val="left" w:pos="960" w:leader="none"/>
        <w:tab w:val="left" w:pos="1080" w:leader="none"/>
        <w:tab w:val="left" w:pos="1680" w:leader="none"/>
      </w:tabs>
      <w:autoSpaceDE w:val="tru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39:00Z</dcterms:created>
  <dc:creator>KasMP</dc:creator>
  <dc:description/>
  <dc:language>en-US</dc:language>
  <cp:lastModifiedBy>Ерлыкова Екатерина Сергеевна</cp:lastModifiedBy>
  <cp:lastPrinted>2013-08-21T15:40:00Z</cp:lastPrinted>
  <dcterms:modified xsi:type="dcterms:W3CDTF">2013-11-18T07:39:00Z</dcterms:modified>
  <cp:revision>2</cp:revision>
  <dc:subject/>
  <dc:title/>
</cp:coreProperties>
</file>