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обслуживаемых объ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1. Площадь объектов, расположенных по адресу: г. Томск, ул. Барнаульская, д.7 (корпоративный институт) и ул. Барнаульская, д. 7, стр. 3 (учебный полигон):</w:t>
      </w:r>
    </w:p>
    <w:p>
      <w:pPr>
        <w:pStyle w:val="Normal"/>
        <w:rPr/>
      </w:pPr>
      <w:r>
        <w:rPr>
          <w:sz w:val="24"/>
          <w:szCs w:val="24"/>
        </w:rPr>
        <w:t>-площадь офисных помещений корпоративного института                                       2735,5 кв.м</w:t>
      </w:r>
    </w:p>
    <w:p>
      <w:pPr>
        <w:pStyle w:val="Normal"/>
        <w:rPr/>
      </w:pPr>
      <w:r>
        <w:rPr>
          <w:sz w:val="24"/>
          <w:szCs w:val="24"/>
        </w:rPr>
        <w:t>-площадь помещений общежития корпоративного института                                        795 кв.м</w:t>
      </w:r>
    </w:p>
    <w:p>
      <w:pPr>
        <w:pStyle w:val="Normal"/>
        <w:rPr/>
      </w:pPr>
      <w:r>
        <w:rPr>
          <w:sz w:val="24"/>
          <w:szCs w:val="24"/>
        </w:rPr>
        <w:t>-площадь офисных помещений учебного полигона                                                         240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производственных помещений учебного полигона                                       1080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лощадь помещений в подвале здания </w:t>
      </w:r>
    </w:p>
    <w:p>
      <w:pPr>
        <w:pStyle w:val="Normal"/>
        <w:rPr/>
      </w:pPr>
      <w:r>
        <w:rPr>
          <w:sz w:val="24"/>
          <w:szCs w:val="24"/>
        </w:rPr>
        <w:t>корпоративного института                                                                                                   270 кв.м</w:t>
      </w:r>
    </w:p>
    <w:p>
      <w:pPr>
        <w:pStyle w:val="Normal"/>
        <w:rPr/>
      </w:pPr>
      <w:r>
        <w:rPr>
          <w:sz w:val="24"/>
          <w:szCs w:val="24"/>
        </w:rPr>
        <w:t xml:space="preserve">-площадь прилегающей территории к зданию </w:t>
        <w:br/>
        <w:t>корпоративного института                                                                                                 9980 кв.м</w:t>
      </w:r>
    </w:p>
    <w:p>
      <w:pPr>
        <w:pStyle w:val="Normal"/>
        <w:rPr/>
      </w:pPr>
      <w:r>
        <w:rPr>
          <w:sz w:val="24"/>
          <w:szCs w:val="24"/>
        </w:rPr>
        <w:t>-площадь фасада здания учебного полигона                                                                   4600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Площадь офисных помещений в здании по адресу: </w:t>
        <w:br/>
        <w:t>г. Томск, ул. Крылова, д.6/2                                                                                            1613,8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Площадь помещений в здании по адресу: г. Томск, пр. Фрунзе, д.9,блок «Б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офисных помещений                                                                                    2411,32 кв.м</w:t>
      </w:r>
    </w:p>
    <w:p>
      <w:pPr>
        <w:pStyle w:val="Normal"/>
        <w:rPr/>
      </w:pPr>
      <w:r>
        <w:rPr>
          <w:sz w:val="24"/>
          <w:szCs w:val="24"/>
        </w:rPr>
        <w:t>-площадь подсобных и технических помещений                                                              231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лощадь помещений архива                                                                                               199 кв.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лощадь офисных помещений в здании по адресу: </w:t>
        <w:br/>
        <w:t>г. Томск, ул. Лебедева, д.66                                                                                              447,1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4394"/>
        <w:gridCol w:w="14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площад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м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(корпоративного института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Томск, ул. Барнаульская, д. 7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ы, конференц-зал, холлы, коридоры, лестничные марши, туалетные и душевые комнаты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общежития корпоративного институ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Томск, ул. Барнаульская, д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номера для проживающих с туалетными комнатами и душевыми каби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отдыха, холлы, коридоры, лестничные марш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чебный полигон), г. Томск, </w:t>
              <w:br/>
              <w:t>ул. Барнаульская, д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, классы, коридоры, туалетные и душевые комн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учебного полигона, г. Томск,  ул. Барнаульская, д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ские, производственные помещения с модулями и установк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в подвале зд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Томск, ул. Барнаульская, д.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ладские помещения, коридо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архив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 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ю по адресу: г. Томск,     ул. Барнаульская, д. 7 , строение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ы, цветники, роккарии,  заасфальтированная территория, автостоян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фасада здания учебного полигона по адресу: </w:t>
              <w:br/>
              <w:t>г. Томск, ул. Барнаульская, д.7, строение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облицован керамогранитом с частичным остеклени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исные помещения в здании по адресу: г. Томск,                  ул. Крылова, д.6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, коридоры, холлы, лестничные марши и туалетные комн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13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, г. Том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. Фрунзе, д. 9, блок «Б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инеты, коридоры, холлы, лестницы, конференц-зал, туалетные комнаты, переходы, фой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собные и технические помещения в здании по адресу: г. Томск, пр. Фрунзе 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«Б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щитовые,  комнаты для хранения инвентаря, помещение насосной станции пожаротушения, кросс, другие подсобные помещ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я архива, г. Томск, пр. Фрунзе д.9, блок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чердака оборудовано для хранения архивных докумен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е помещения в здании по адресу: г. Том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бедева, д.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инеты, коридоры, лестницы, холл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ые комн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</w:tr>
    </w:tbl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казываемых услуг по уборке объектов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о адресам: г. Томск ул. Барнаульская, д.7; г. Томск, ул. Крылова, д. 6/2;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Томск, пр. Фрунзе, д. 9, блок «Б»; г. Томск, ул. Лебедева, д.66)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503"/>
      </w:tblGrid>
      <w:tr>
        <w:trPr>
          <w:trHeight w:val="52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оказываемых услуг</w:t>
            </w:r>
          </w:p>
        </w:tc>
      </w:tr>
      <w:tr>
        <w:trPr>
          <w:trHeight w:val="87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Уборка офисных помещений, производственных помещений, тренажерного зала, душевых и туалетных комнат, танцевального и бильярдного залов в нежилом здании по адресу: </w:t>
              <w:br/>
              <w:t>г. Томск, ул. Барнаульская, д. 7, ул. Барнаульская, д. 7, стр. 3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борка офисных помещений в нежилых зданиях по адресам: г. Томск пр. Фрунзе, д.9, блок «Б», г. Томск, ул. Крылова, д.6/2 и г. Томск, ул. Лебедева, д.66.  </w:t>
            </w:r>
          </w:p>
        </w:tc>
      </w:tr>
      <w:tr>
        <w:trPr>
          <w:trHeight w:val="7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коридоров, холлов, комнаты отдыха и 24 номеров в общежитии, в т.ч. уборка туалетных и душевых комнат в здании по адресу: г. Томск ул. Барнаульская, д.7</w:t>
            </w:r>
          </w:p>
        </w:tc>
      </w:tr>
      <w:tr>
        <w:trPr>
          <w:trHeight w:val="6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борка коридоров, лестничных  маршей и  холлов, фойе, переходов и конференц-залов в зданиях по адресам: г. Томск, ул. Барнаульская, д.7, ул. Барнаульская, д. 7, стр. 3, г. Томск, пр. Фрунзе, д.9 блок «Б», г. Томск, ул. Крылова, д.6/2 и г. Томск, ул. Лебедева, д.66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помещений в подвале здания по адресу: г. Томск, ул. Барнаульская, д. 7 и помещений архива в здании по адресу: г. Томск, пр. Фрунзе д. 9, блок «Б»</w:t>
            </w:r>
          </w:p>
        </w:tc>
      </w:tr>
      <w:tr>
        <w:trPr>
          <w:trHeight w:val="88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подсобных и технических помещений (электрощитовые, вентиляционные камеры, тепловые узлы, другие подсобные помещения) в здании по адресу: г. Томск пр. Фрунзе,            д. 9, блок «Б».</w:t>
            </w:r>
          </w:p>
        </w:tc>
      </w:tr>
      <w:tr>
        <w:trPr>
          <w:trHeight w:val="9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тье окон (два раза в год) в зданиях по адресам: г. Томск, ул. Барнаульская, д.7, ул. Барнаульская, д. 7, стр. 3; г. Томск, пр. Фрунзе, д.9,  блок «Б»; г. Томск, ул. Лебедева, д.66; г. Томск, ул. Крылова, д.6/2.</w:t>
            </w:r>
          </w:p>
        </w:tc>
      </w:tr>
      <w:tr>
        <w:trPr>
          <w:trHeight w:val="9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ытье фасада здания (2 раза в год) по адресу: г. Томск, ул. Барнаульская, д.7, стр. 3.</w:t>
            </w:r>
          </w:p>
        </w:tc>
      </w:tr>
      <w:tr>
        <w:trPr>
          <w:trHeight w:val="82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борка  прилегающей территории к зданию по адресу: г. Томск, ул. Барнаульская, д. 7 (стрижка газонов, кустов и деревьев, полив растений, подметание территории, уборка снега, проведение антигололедных мероприятий). 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869"/>
      </w:tblGrid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sectPr>
          <w:type w:val="nextPage"/>
          <w:pgSz w:w="11906" w:h="16838"/>
          <w:pgMar w:left="1260" w:right="1106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8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требований к технической оснащенности </w:t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используемым расходным материалам </w:t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. Технические средства</w:t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50"/>
        <w:gridCol w:w="4500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модель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итель</w:t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ылесосы для сухой  убор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Home Clea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 /напряжение (Вт/В) 1000/230; лифтинг (мм) 2100; вн. объем (л)  6/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7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left="-1908" w:firstLine="19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ылесосы для сбора сухой и жидкой гряз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2.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SW50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/напряжение (Вт/В) 1500/230; лифтинг (мм) 2300; вн. объем (л) 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тракторные машины для чистки ковровых изделий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TW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/напряжение (Вт/В) 1000/230; лифтинг (мм) 2100; емкость бака чист./гряз. воды (л)  28/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ющие и чистящие машины по уходу за полам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RA501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/напряжение (Вт/В) 1200/230 сетевая;  объем бака чист./гряз. воды (л)  35/40; ширина по щеткам (см) 50; ширина по всасыванию(см)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left="-2856" w:firstLine="2856"/>
              <w:rPr/>
            </w:pPr>
            <w:r>
              <w:rPr>
                <w:lang w:val="en-US"/>
              </w:rPr>
              <w:t>RA</w:t>
            </w:r>
            <w:r>
              <w:rPr/>
              <w:t>501В/ВС (автоно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/напряжение (Вт/В) 1000 аккумуляторная;  объем бака чист./гряз. воды (л)  35/40; ширина по щеткам (см) 50; ширина по всасыванию(см)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шины механические подметальны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HS7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Ширина 77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ные материалы</w:t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22"/>
        <w:gridCol w:w="5435"/>
        <w:gridCol w:w="186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ция по дозировке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бощелоч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C2 ALLTOP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ющие средство для чистки любых материалов,  регулярной уборки,  не содержит консерван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8.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C2UNIDROP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Широкого спектра применения, для очистки любых материалов. Подходит для мытья посуды, стирки текстиля, удаления пятен. Средство для ежедневной убор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,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8.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ьнощелоч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C4  ALKALIN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Для очистки твердых устойчивых к щелочам поверхностей от въевшихся загрязнений и наслоений жира и масла. Для мытья краевых зон бассейнов. Применяется при генеральной уборке помещени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0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12.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дкие специаль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E1 SUPERQUICK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Широкого спектра применения для любых влагостойких поверхностей, для вощеных и окрашенных поверхностей, Высокая эффективность при очистки стальных, стеклянных и зеркальных поверхност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Наносится на очищаемую поверхность или салфетку распылением без разбавления. Удаляется начисто и насухо протирается.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ухода за полом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C2 OPTIMA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Для полов, покрытых камнем, линолеумом, ламинатом, и деревянных лакированных поло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7,5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йка поверхностей в санузле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44SENSO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ющее средство для удаления кальцевых отложений и ржавых пятен, эмульгирует животные жиры и белковые загрязн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00мл/1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1,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D1 DESICHLOR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Для очистки и дезинфекции любых водостойких поверхностей. Для дезинфекции уборочного инвентар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5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8,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8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D2 ANTIBAC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Применяется для ручной мойки на кухнях, в больницах, на спортивных объектах, на объектах пищевой промышленности. Дезинфекция методом распыл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5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10,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йтраль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C1 NEUTRADISH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Концентрированное жидкое моющие средство. Для ручной мойки посуды, стеклянных и водостойких поверхност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,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7,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lor Konz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Универсальное чистящее средство для кожи, кожзаменителя, текстил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lamil 8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Полировальная паста по нержавейк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lorin Graffiti-EX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Средство для удаления надпи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Super pol dunke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Полироль для темного дере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 xml:space="preserve">Super pol </w:t>
            </w:r>
            <w:r>
              <w:rPr/>
              <w:t xml:space="preserve"> </w:t>
            </w:r>
            <w:r>
              <w:rPr>
                <w:lang w:val="en-US"/>
              </w:rPr>
              <w:t>hel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Полироль для светлого дере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86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ФИО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b/>
      <w:bCs/>
      <w:sz w:val="28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val="en-US"/>
    </w:rPr>
  </w:style>
  <w:style w:type="character" w:styleId="Style1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48" w:space="24" w:color="C0C0C0"/>
      </w:pBdr>
      <w:autoSpaceDE w:val="true"/>
      <w:spacing w:lineRule="exact" w:line="380" w:before="40" w:after="2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widowControl/>
      <w:tabs>
        <w:tab w:val="clear" w:pos="708"/>
        <w:tab w:val="left" w:pos="960" w:leader="none"/>
        <w:tab w:val="left" w:pos="1080" w:leader="none"/>
        <w:tab w:val="left" w:pos="1680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4:00Z</dcterms:created>
  <dc:creator>KasMP</dc:creator>
  <dc:description/>
  <cp:keywords/>
  <dc:language>en-US</dc:language>
  <cp:lastModifiedBy>Карсакова Рассвета Николаевна</cp:lastModifiedBy>
  <cp:lastPrinted>2013-01-15T09:47:00Z</cp:lastPrinted>
  <dcterms:modified xsi:type="dcterms:W3CDTF">2013-11-28T08:21:00Z</dcterms:modified>
  <cp:revision>3</cp:revision>
  <dc:subject/>
  <dc:title/>
</cp:coreProperties>
</file>