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оказываемых услуг и график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мещениях по адресу: г. Томск, ул. Крылова, д.6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480"/>
        <w:gridCol w:w="1440"/>
        <w:gridCol w:w="1625"/>
        <w:gridCol w:w="1710"/>
      </w:tblGrid>
      <w:tr>
        <w:trPr>
          <w:trHeight w:val="4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9" w:leader="none"/>
              </w:tabs>
              <w:snapToGrid w:val="false"/>
              <w:ind w:left="-609" w:right="-354" w:firstLine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Виды услуг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Перечень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щ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овед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выпол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время </w:t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ание пыли с крышек столов, подоконников, полок, шкафов, тумбочек и прочих поверхностей до 2-х метров высо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ирка специальной полиролью мебели, протирание радиаторов, удаление пыли с рам (не включая стек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Ежедневная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ла (подметание, мыть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аление пыли с плинтус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мусора из корзин, удаление пятен и липких субстанций с мебели, пола и стульев, уход за изделиями из кожи и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Ежедневная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естниц и холлов, уборка и дезинфекция сануз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щ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ая уборка и дезинфекция санузлов, уборка непредвиденных загрязнений, мытье полов по мере загрязнения, вынос мусора (по мере необходимости), заправка диспенсеров (жидкое мыло, полотенца, туалетная бумага), уборка холлов, лестниц и входа в зд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ая 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ылесосом тканевых кресел и стульев, мытье мусорных корзин, мытье дверных блоков и ручек, протирка пыли и мытье вентиляционных реш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8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борка туалетных комнат (дезинфекция и дезодорация сливных отверстий, полировка стен из кафеля, натирка хромированных издел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9-00 до 18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всех поверхностей высотой до 2,5 ме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туалетных комнат, мытье светильников, бра и карнизов, полов и лестниц. Мытье окон, включая остек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</w:tc>
      </w:tr>
      <w:tr>
        <w:trPr>
          <w:trHeight w:val="1390" w:hRule="atLeast"/>
        </w:trPr>
        <w:tc>
          <w:tcPr>
            <w:tcW w:w="100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84" w:right="34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284" w:right="34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284" w:right="34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284" w:right="349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</w:rPr>
        <w:t>Виды оказываемых услуг и график их выполнения</w:t>
      </w:r>
    </w:p>
    <w:p>
      <w:pPr>
        <w:pStyle w:val="Normal"/>
        <w:ind w:firstLine="567"/>
        <w:rPr/>
      </w:pPr>
      <w:r>
        <w:rPr>
          <w:b/>
        </w:rPr>
        <w:t xml:space="preserve">              </w:t>
      </w:r>
      <w:r>
        <w:rPr>
          <w:b/>
        </w:rPr>
        <w:t>в помещениях по адресу: г. Томск, пр. Фрунзе, д. 9,</w:t>
      </w:r>
      <w:r>
        <w:rPr/>
        <w:t xml:space="preserve"> блок «Б»   </w:t>
      </w:r>
    </w:p>
    <w:tbl>
      <w:tblPr>
        <w:tblW w:w="100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480"/>
        <w:gridCol w:w="1440"/>
        <w:gridCol w:w="1625"/>
        <w:gridCol w:w="1710"/>
      </w:tblGrid>
      <w:tr>
        <w:trPr>
          <w:trHeight w:val="4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9" w:leader="none"/>
              </w:tabs>
              <w:snapToGrid w:val="false"/>
              <w:ind w:left="-609" w:right="-354" w:firstLine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Виды услуг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Перечень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щ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овед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выпол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время </w:t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ание пыли с крышек столов, подоконников, полок, шкафов, тумбочек, и прочих поверхностей до 2-х метров высо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ирка специальной полиролью мебели, протирка радиаторов, удаление пыли с рам (не включая стек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Ежедневная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ла (подметание, мыть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аление пыли с плинтус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мусора из корзин, удаление пятен и липких субстанций с мебели, пола и стульев, уход за изделиями из кожи и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Ежедневная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естниц и холлов, уборка и дезинфекция сануз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щ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ая уборка и дезинфекция санузлов, уборка непредвиденных загрязнений, мытье полов по мере загрязнения, вынос мусора (по мере необходимости), заправка диспенсеров (жидкое мыло, полотенца, туалетная бумага), уборка холлов, лестниц и входа в зд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ая 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ылесосом тканевых кресел и стульев, мытье мусорных корзин, мытье дверных блоков и ручек, протирка пыли и мытье вентиляционных реш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8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борка туалетных  комнат (дезинфекция и дезодорация сливных отверстий, полировка стен из кафеля, натирка хромированных издел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9-00 до 18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всех поверхностей высотой до 2,5 ме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туалетных комнат, мытье светильников, бра и карнизов, полов и лестниц. Мытье окон, включая остек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2240" w:h="15840"/>
      <w:pgMar w:left="1260" w:right="75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36:00Z</dcterms:created>
  <dc:creator>ИКСУ</dc:creator>
  <dc:description/>
  <cp:keywords/>
  <dc:language>en-US</dc:language>
  <cp:lastModifiedBy>Карсакова Рассвета Николаевна</cp:lastModifiedBy>
  <cp:lastPrinted>2012-09-27T14:42:00Z</cp:lastPrinted>
  <dcterms:modified xsi:type="dcterms:W3CDTF">2013-11-28T08:23:00Z</dcterms:modified>
  <cp:revision>50</cp:revision>
  <dc:subject/>
  <dc:title>ДОГОВОР    №____</dc:title>
</cp:coreProperties>
</file>