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оказываемых услуг и график их выполнения в помещениях</w:t>
      </w:r>
    </w:p>
    <w:p>
      <w:pPr>
        <w:pStyle w:val="Normal"/>
        <w:jc w:val="center"/>
        <w:rPr/>
      </w:pPr>
      <w:r>
        <w:rPr>
          <w:b/>
        </w:rPr>
        <w:t>по адресу: г. Томск, ул. Лебедева, д.66</w:t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685"/>
        <w:gridCol w:w="1985"/>
        <w:gridCol w:w="1354"/>
        <w:gridCol w:w="1754"/>
      </w:tblGrid>
      <w:tr>
        <w:trPr>
          <w:trHeight w:val="61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Перечень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 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борщи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ичность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</w:tr>
      <w:tr>
        <w:trPr>
          <w:trHeight w:val="76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 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рание пыли со столов, подоконников, полок, шкафов, тумбочек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и прочи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-х метров высотой.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радиатор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 оконных рам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ключая стекла).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естниц и холлов, дезинфекция санитарных уз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ые помещения по адресу: г. Том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д.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</w:t>
            </w:r>
          </w:p>
        </w:tc>
      </w:tr>
      <w:tr>
        <w:trPr>
          <w:trHeight w:val="78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ивающая     </w:t>
            </w:r>
          </w:p>
          <w:p>
            <w:pPr>
              <w:pStyle w:val="Normal"/>
              <w:ind w:right="-284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ая уборка и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>дезинфекция санитарных узлов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непредвиденных загрязнений, мытье полов в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енном зале столовой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лах и коридорах, уборка лестничных маршей, вынос мусора (по мере необходимости)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диспенсеров (жидкое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и туалетная бума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ые помещения по адресу: г. Том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д.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</w:t>
            </w:r>
          </w:p>
        </w:tc>
      </w:tr>
      <w:tr>
        <w:trPr>
          <w:trHeight w:val="78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ая   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всех поверхностей высотой до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метров.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ая уборка туалетных комнат, мытье светильников, люстр, карнизов, мытье окон, включая  остек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ые помещения по адресу: г. Том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д.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sz w:val="20"/>
                <w:szCs w:val="20"/>
              </w:rPr>
              <w:t>раза в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прель-май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вгуст-сентябр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869"/>
      </w:tblGrid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______________ А.И. Титов                      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оказываемых услуг и график их выполнения в здании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Томск ул. Барнаульская, д. 7 (Корпоративный институт) и ул. Барнаульская, д. 7, стр. 3 (учебный полигон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tbl>
      <w:tblPr>
        <w:tblW w:w="106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055"/>
        <w:gridCol w:w="1701"/>
        <w:gridCol w:w="1276"/>
        <w:gridCol w:w="1559"/>
        <w:gridCol w:w="1402"/>
      </w:tblGrid>
      <w:tr>
        <w:trPr>
          <w:trHeight w:val="6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слуг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right="-284" w:hanging="0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Перечень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борщ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ичность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фик  выполнения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   время</w:t>
            </w:r>
          </w:p>
        </w:tc>
      </w:tr>
      <w:tr>
        <w:trPr>
          <w:trHeight w:val="72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 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пыли со столов, подоконников, полок, шкафов, тумбочек и прочи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-х метров высотой.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радиатор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 оконных рам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ключая стекла).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естниц и холлов, дезинфекция санитарных уз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корпоративного институ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-00 до</w:t>
              <w:br/>
              <w:t>24-00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 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пыли со столов, подоконников, полок, шкафов, тумбочек и прочи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-х метров высотой.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радиатор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 оконных рам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ключая стекла).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лестниц и холлов, дезинфекция санитарных узлов,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душевых кабин, смена белья 1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в 5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ого инстит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енно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рез 2 дня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>
                <w:sz w:val="20"/>
                <w:szCs w:val="20"/>
              </w:rPr>
              <w:t xml:space="preserve">с 9-00 до </w:t>
              <w:br/>
              <w:t>22-00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2-00 до</w:t>
              <w:br/>
              <w:t xml:space="preserve"> 9-00</w:t>
            </w:r>
          </w:p>
        </w:tc>
      </w:tr>
      <w:tr>
        <w:trPr>
          <w:trHeight w:val="73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 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пыли со столов, подоконников, полок, шкафов, тумбочек и прочи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-х метров высотой.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Протирание радиатор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 оконных рам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ключая стекла).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лестниц и холлов, дезинфекция санитарных узл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евых кабин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я учебного полиг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>
                <w:sz w:val="20"/>
                <w:szCs w:val="20"/>
              </w:rPr>
              <w:t xml:space="preserve">с 8-00 до </w:t>
              <w:br/>
              <w:t>17-00</w:t>
            </w:r>
          </w:p>
        </w:tc>
      </w:tr>
      <w:tr>
        <w:trPr>
          <w:trHeight w:val="70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ддерживающая     </w:t>
            </w:r>
          </w:p>
          <w:p>
            <w:pPr>
              <w:pStyle w:val="Normal"/>
              <w:ind w:right="-284" w:hanging="0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убор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ая уборка и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>дезинфекция санитарных узлов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непредвиденных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язнений, мытье полов в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енном зале столовой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лах и коридорах, уборка лестничных маршей, вынос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>мусора (по мере необходимости)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диспенсеров (жидкое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и туалетная бума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я корпоративного институ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>
                <w:sz w:val="20"/>
                <w:szCs w:val="20"/>
              </w:rPr>
              <w:t xml:space="preserve">с 8-00 до </w:t>
              <w:br/>
              <w:t>17-00</w:t>
            </w:r>
          </w:p>
        </w:tc>
      </w:tr>
      <w:tr>
        <w:trPr>
          <w:trHeight w:val="72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Еженедельная  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туалетных и душевых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 (дезинфекция и </w:t>
              <w:br/>
              <w:t>дезодорация сливных отверстий,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ровка стен из кафеля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ирка хромированных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я корпоративного институ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>
                <w:sz w:val="20"/>
                <w:szCs w:val="20"/>
              </w:rPr>
              <w:t xml:space="preserve">с 9-00 до </w:t>
              <w:br/>
              <w:t>18-00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ая   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ая   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борка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все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ой до 2,5 метров.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ая уборка туалетных комнат, мытье светильников, </w:t>
              <w:br/>
              <w:t xml:space="preserve">люстр, карнизов, мытье окон.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всех поверхностей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ой до 2,5 метров. </w:t>
              <w:br/>
              <w:t xml:space="preserve">Генеральная уборка туалетных комнат, мытье светильников, люстр, карнизов,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окон. Стирка штор 2 раза в год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корпоративного институ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жития корпоративного инстит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а в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на, осен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а в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на, осен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илегающей территор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ижка газонов, кустов и деревьев, полив растений, подметание территории, уборка снега, проведение антигололедных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Томск, </w:t>
              <w:br/>
              <w:t>ул. Барнау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-00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-воскресень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</w:t>
            </w:r>
          </w:p>
        </w:tc>
      </w:tr>
      <w:tr>
        <w:trPr>
          <w:trHeight w:val="79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фасада</w:t>
            </w:r>
          </w:p>
          <w:p>
            <w:pPr>
              <w:pStyle w:val="Normal"/>
              <w:ind w:left="-78"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фасада зд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анного керамогранитом с частичным остекл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Томск, </w:t>
              <w:br/>
              <w:t>ул. Барнаульская,</w:t>
            </w:r>
          </w:p>
          <w:p>
            <w:pPr>
              <w:pStyle w:val="Normal"/>
              <w:ind w:right="-284" w:hanging="0"/>
              <w:jc w:val="center"/>
              <w:rPr/>
            </w:pPr>
            <w:r>
              <w:rPr>
                <w:sz w:val="20"/>
                <w:szCs w:val="20"/>
              </w:rPr>
              <w:t>д.7, стр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sz w:val="20"/>
                <w:szCs w:val="20"/>
              </w:rPr>
              <w:t>раза в год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на, осен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134" w:right="-284" w:hanging="0"/>
        <w:rPr/>
      </w:pPr>
      <w:r>
        <w:rPr/>
      </w:r>
    </w:p>
    <w:p>
      <w:pPr>
        <w:pStyle w:val="Normal"/>
        <w:ind w:left="-1134" w:right="-284" w:hanging="0"/>
        <w:rPr/>
      </w:pPr>
      <w:r>
        <w:rPr/>
      </w:r>
    </w:p>
    <w:p>
      <w:pPr>
        <w:pStyle w:val="Normal"/>
        <w:ind w:left="-1134" w:right="-284" w:hanging="0"/>
        <w:rPr/>
      </w:pPr>
      <w:r>
        <w:rPr/>
      </w:r>
    </w:p>
    <w:tbl>
      <w:tblPr>
        <w:tblW w:w="1122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837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ФИО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______________ А.И. Титов                      </w:t>
            </w:r>
          </w:p>
        </w:tc>
      </w:tr>
    </w:tbl>
    <w:p>
      <w:pPr>
        <w:pStyle w:val="Normal"/>
        <w:ind w:left="-1134" w:right="-284" w:hanging="0"/>
        <w:rPr/>
      </w:pPr>
      <w:r>
        <w:rPr/>
        <w:t xml:space="preserve">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8:00Z</dcterms:created>
  <dc:creator>FamLI</dc:creator>
  <dc:description/>
  <dc:language>en-US</dc:language>
  <cp:lastModifiedBy>Ерлыкова Екатерина Сергеевна</cp:lastModifiedBy>
  <cp:lastPrinted>2013-11-18T14:28:00Z</cp:lastPrinted>
  <dcterms:modified xsi:type="dcterms:W3CDTF">2013-11-18T07:28:00Z</dcterms:modified>
  <cp:revision>2</cp:revision>
  <dc:subject/>
  <dc:title>Приложение № 4</dc:title>
</cp:coreProperties>
</file>