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76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176/ТГТомск/13</w:t>
        <w:softHyphen/>
        <w:t>_2.1_1462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1.03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организации группового отдыха детей сотрудников Общества в дни школьных канику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Октябрь – ноябрь 2013 год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3 500 000,00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</w:t>
              <w:br/>
              <w:t xml:space="preserve">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(3822) 60-30-78, </w:t>
            </w:r>
            <w:r>
              <w:rPr>
                <w:lang w:val="en-US"/>
              </w:rPr>
              <w:t>60-3</w:t>
            </w:r>
            <w:r>
              <w:rPr/>
              <w:t>2</w:t>
            </w:r>
            <w:r>
              <w:rPr>
                <w:lang w:val="en-US"/>
              </w:rPr>
              <w:t>-</w:t>
            </w:r>
            <w:r>
              <w:rPr/>
              <w:t>74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арсакова Рассвета Николаевна</w:t>
            </w:r>
          </w:p>
          <w:p>
            <w:pPr>
              <w:pStyle w:val="Normal"/>
              <w:spacing w:before="20" w:after="20"/>
              <w:rPr/>
            </w:pPr>
            <w:r>
              <w:rPr/>
              <w:t>Мамон Максим Яковлевич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zakupki.gov.ru</w:t>
              </w:r>
            </w:hyperlink>
          </w:p>
          <w:p>
            <w:pPr>
              <w:pStyle w:val="Normal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4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21» марта 2013 года. </w:t>
              <w:br/>
              <w:t>до  10.00 (время томское) «11» апреля 2013 года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11» апреля 2013 года, 14.30 (время томское), </w:t>
              <w:br/>
              <w:t>по месту нахождения Организатора по адресу: 634029,                     г. Томск, пр. Фрунзе, д.9, каб. 122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tender@gtt.gazpro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Карсакова Рассвета Николаевна</cp:lastModifiedBy>
  <cp:lastPrinted>2011-08-19T15:57:00Z</cp:lastPrinted>
  <dcterms:modified xsi:type="dcterms:W3CDTF">2013-03-20T05:38:00Z</dcterms:modified>
  <cp:revision>95</cp:revision>
  <dc:subject/>
  <dc:title>Электрооборудование и контрольно-измерительные приборы</dc:title>
</cp:coreProperties>
</file>