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__» ________201 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с логотипом ООО «Газпром трансгаз Томск» для оформления Спортивного комплекса «Гармония» (стенд фоновый для сцены и информационные баннеры для площадки стритбола)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jc w:val="both"/>
        <w:rPr/>
      </w:pPr>
      <w:r>
        <w:rPr/>
        <w:t>- провести фотосъемку и подготовить изображения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нанести логотип;</w:t>
      </w:r>
    </w:p>
    <w:p>
      <w:pPr>
        <w:pStyle w:val="Normal"/>
        <w:rPr/>
      </w:pPr>
      <w:r>
        <w:rPr/>
        <w:t>- смонтировать и установи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Фоновый стенд для сцены. Размеры каркасов: 3200*1940*500 мм, 5060*1940*500 мм, 6850*1940*500 мм, 3240*1940*500 мм. Количество каркасов: каждого размера по 2 шт., итого 8 шт. Каркас выполняется из алюминиевой трубы 30х30 мм. Сварка аргоном. Покраска полимерной краской. Баннер на стенд: материал - баннерная ткань европейского производства, печать 540 </w:t>
      </w:r>
      <w:r>
        <w:rPr>
          <w:lang w:val="en-US"/>
        </w:rPr>
        <w:t>dpi</w:t>
      </w:r>
      <w:r>
        <w:rPr/>
        <w:t>, проклейка баннера по периметру, пробивка люверсов, трос для натяжки. Количество баннеров - 8 шт.</w:t>
      </w:r>
    </w:p>
    <w:p>
      <w:pPr>
        <w:pStyle w:val="Normal"/>
        <w:jc w:val="both"/>
        <w:rPr/>
      </w:pPr>
      <w:r>
        <w:rPr/>
        <w:t xml:space="preserve">2.2. Информационный баннер для площадки стритбола. Размер: 1770*11600 мм. Материал - баннерная ткань европейского производства, печать 540 </w:t>
      </w:r>
      <w:r>
        <w:rPr>
          <w:lang w:val="en-US"/>
        </w:rPr>
        <w:t>dpi</w:t>
      </w:r>
      <w:r>
        <w:rPr/>
        <w:t>, проклейка баннера по периметру, пробивка люверсов, трос для натяжки). Количество – 2 ш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в течение 5 (пять) календарных дней со дня заключения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 течение 10 (десять) календарных дней со дня заключения настоящего договора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01"/>
        <w:gridCol w:w="1559"/>
        <w:gridCol w:w="1613"/>
        <w:gridCol w:w="15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с НДС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с НД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овый стенд для сце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ригинал-ма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сущего кар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ер на сте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й бан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ригинал-ма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банн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/демонт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Общая цена работ по настоящему Техническому заданию составляет </w:t>
      </w:r>
      <w:r>
        <w:rPr>
          <w:b/>
        </w:rPr>
        <w:t>______</w:t>
      </w:r>
      <w:r>
        <w:rPr/>
        <w:t xml:space="preserve"> (прописью) рублей __ копеек, в том числе НДС </w:t>
      </w:r>
      <w:r>
        <w:rPr>
          <w:b/>
        </w:rPr>
        <w:t>______</w:t>
      </w:r>
      <w:r>
        <w:rPr/>
        <w:t xml:space="preserve"> (прописью) рублей 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, на основании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2:00Z</dcterms:created>
  <dc:creator>*</dc:creator>
  <dc:description/>
  <cp:keywords/>
  <dc:language>en-US</dc:language>
  <cp:lastModifiedBy>MamMY</cp:lastModifiedBy>
  <cp:lastPrinted>2013-03-15T12:36:00Z</cp:lastPrinted>
  <dcterms:modified xsi:type="dcterms:W3CDTF">2013-03-25T14:54:00Z</dcterms:modified>
  <cp:revision>17</cp:revision>
  <dc:subject/>
  <dc:title>Приложение № 1</dc:title>
</cp:coreProperties>
</file>