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3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4/ТГТомск/13-500/22.0</w:t>
      </w:r>
      <w:r>
        <w:rPr>
          <w:b/>
          <w:lang w:val="en-US"/>
        </w:rPr>
        <w:t>3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услуг по дизайнерской разработке и изготовлению рекламной продукции с логотипом ООО «Газпром трансгаз Томск» для спортивного комплекса «Гармония» (стенд фоновый для сцены и информационные баннеры для площадки стритбола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в течение 5 дней с даты заключения договор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8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убусевич Елизавета Алексе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2» марта 2013 года. </w:t>
              <w:br/>
              <w:t>до 10.00 (время томское) «29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9T15:57:00Z</cp:lastPrinted>
  <dcterms:modified xsi:type="dcterms:W3CDTF">2013-03-22T04:05:00Z</dcterms:modified>
  <cp:revision>114</cp:revision>
  <dc:subject/>
  <dc:title>Электрооборудование и контрольно-измерительные приборы</dc:title>
</cp:coreProperties>
</file>